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ля  проведения независимой антикоррупционной экспертизы проекта правового акта составляет 5 дней с момента размещения проекта на данном сайт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     »                        2025 г.</w:t>
        <w:tab/>
        <w:tab/>
        <w:tab/>
        <w:tab/>
        <w:tab/>
        <w:t xml:space="preserve">        </w:t>
        <w:tab/>
        <w:t xml:space="preserve">                   </w:t>
        <w:tab/>
        <w:t xml:space="preserve">№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-----------------------------------------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rPr/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и дополнений в решение Совета народных депутатов </w:t>
      </w:r>
    </w:p>
    <w:p>
      <w:pPr>
        <w:pStyle w:val="Normal"/>
        <w:suppressAutoHyphens w:val="true"/>
        <w:ind w:right="396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 от 24.12.2024 года № 27 «О районном бюджете на 2025 год и  на плановый период 2026 и 2027 годов»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народных депутатов Верхнемамонского муниципального района от 24.12.2024 года № 27 «О районном бюджете на 2025 год и  на плановый период 2026 и 2027 годов» следующие изменения и допол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в статье 1 «Основные характеристики районного бюджета на 2025 год и на плановый период 2026 и 2027 годов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1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) прогнозируемый общий объем доходов районного бюджета в сумме 863181,0 тыс. рублей, в том числе  объем безвозмездных поступлений в сумме 653173,0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648411,2 тыс. рублей в том числе: дотации – 98410,0 тыс. рублей; субсидии – 276763,3 тыс. рублей; субвенции – 247593,6 тыс. рублей; иные межбюджетные трансферты, имеющие целевое назначение – 25644,3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иные 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– 1,8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4760,0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ункт 2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2) общий объем расходов районного бюджета в сумме 901201,1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пункт 3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3) прогнозируемый дефицит районного бюджета в сумме 38020,1 тыс. рублей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в статье 6 «Межбюджетные трансферты бюджетам поселений из бюджета муниципального района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3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3. Утвердить распределение межбюджетных трансфертов бюджетам сельских поселений Верхнемамонского муниципального района на 2025 год в сумме 189287,1 тыс. рублей, на 2026 год в сумме 99262,2 тыс. рублей, на 2027 год в сумме 104647,3 тыс. рублей согласно приложению 11 к настоящему Решению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5 год в сумме  10347,0 тыс. рублей, на 2026 год в сумме 9997,0 тыс. рублей, на 2027 год в сумме 10445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5 год в сумме 112089,2 тыс. рублей, на 2026 год в сумме 61760,8 тыс. рублей, на 2027 год в сумме 61158,9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5 год в сумме 66850,9 тыс. рублей, на 2026 год в сумме 27504,4 тыс. рублей, на 2027 год в сумме 33043,4 тыс. рублей.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Приложение 1 «Источники внутреннего финансирования дефицита районного бюджета на 2025 год и на плановый период 2026 и 2027 годов» изложить в редакции, согласно приложению 1 к настоящему решению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 Приложение 2 «Поступление доходов районного бюджета по кодам видов доходов, подвидов доходов на 2025 год и на плановый период 2026 и 2027 годов» изложить в редакции, согласно приложению 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Приложение  4 «Ведомственная структура расходов районного бюджета на 2025 год и на плановый период 2026 и 2027 годов» изложить в редакции,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.6.  Приложение  5  «Распределение бюджетных ассигнований  по разделам и подразделам, целевым статьям и видам расходов классификации расходов бюджета на 2025 год и на плановый период 2026 и 2027 годов» изложить в редакции, согласно приложению 4 к настоящему решению.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 6 «Распределение бюджетных ассигнований по целевым статьям (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 на 2025 год и на плановый период 2026 и 2027 годов» изложить в редакции, согласно приложению 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8 «Объем бюджетных ассигнований дорожного фонда Верхнемамонского муниципального района Воронежской области на 2025 год и на плановый период 2026 и 2027 годов»  изложить в редакции, согласно приложению 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риложение 9 «Бюджетные ассигнования на предоставление межбюджетных трансфертов бюджетам сельских поселений Верхнемамонского муниципального района на 2025 год и на плановый период 2026 и 2027 годов» изложить в редакции, согласно приложению 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0. Приложение 10 «Перечень субсидий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, на 2025 год и на плановый период 2026 и 2027 годов» изложить в редакции, согласно приложению 8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1. </w:t>
      </w:r>
      <w:bookmarkStart w:id="0" w:name="OLE_LINK6"/>
      <w:bookmarkStart w:id="1" w:name="OLE_LINK5"/>
      <w:bookmarkStart w:id="2" w:name="OLE_LINK4"/>
      <w:r>
        <w:rPr>
          <w:rFonts w:cs="Arial" w:ascii="Arial" w:hAnsi="Arial"/>
          <w:sz w:val="26"/>
          <w:szCs w:val="26"/>
        </w:rPr>
        <w:t>В приложении 11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аблицу 5 «Распределение субсидии бюджетам сельских поселений на реализацию мероприятий по созданию условий для развития физической культуры и массового спорта на 2025  год и на плановый период 2026 и 2027 годов»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253"/>
        <w:jc w:val="right"/>
        <w:rPr/>
      </w:pPr>
      <w:r>
        <w:rPr>
          <w:rFonts w:cs="Arial" w:ascii="Arial" w:hAnsi="Arial"/>
          <w:sz w:val="26"/>
          <w:szCs w:val="26"/>
        </w:rPr>
        <w:t>«Таблица 5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субсидии бюджетам сельских поселений на реализацию мероприятий по созданию условий для развития физической культуры и массового спорта </w:t>
      </w:r>
      <w:r>
        <w:rPr>
          <w:rFonts w:cs="Arial" w:ascii="Arial" w:hAnsi="Arial"/>
          <w:b/>
          <w:bCs/>
          <w:sz w:val="26"/>
          <w:szCs w:val="26"/>
        </w:rPr>
        <w:t>на 2025  год и на плановый период 2026 и 2027 годов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"/>
        <w:gridCol w:w="4246"/>
        <w:gridCol w:w="10"/>
        <w:gridCol w:w="1701"/>
        <w:gridCol w:w="19"/>
        <w:gridCol w:w="1823"/>
        <w:gridCol w:w="19"/>
        <w:gridCol w:w="1682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Верхнемамонское сельское поселение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2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20,0</w:t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val="en-US" w:eastAsia="en-US"/>
              </w:rPr>
              <w:t>6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0,0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аблицу 11 «Распределение иных межбюджетных трансфертов на сбалансированность сельских поселений на 2025 год» изложить в следующей редакции:</w:t>
      </w:r>
    </w:p>
    <w:p>
      <w:pPr>
        <w:pStyle w:val="Normal"/>
        <w:ind w:firstLine="4253"/>
        <w:jc w:val="right"/>
        <w:rPr/>
      </w:pPr>
      <w:r>
        <w:rPr>
          <w:rFonts w:cs="Arial" w:ascii="Arial" w:hAnsi="Arial"/>
          <w:sz w:val="26"/>
          <w:szCs w:val="26"/>
        </w:rPr>
        <w:t>«Таблица 11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26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иных межбюджетных трансфертов на сбалансированность сельских поселений на 2025 год</w:t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"/>
        <w:gridCol w:w="7799"/>
        <w:gridCol w:w="19"/>
        <w:gridCol w:w="1682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Горох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2 604,9</w:t>
            </w:r>
          </w:p>
        </w:tc>
      </w:tr>
      <w:tr>
        <w:trPr>
          <w:trHeight w:val="2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328,4</w:t>
            </w:r>
          </w:p>
        </w:tc>
      </w:tr>
      <w:tr>
        <w:trPr>
          <w:trHeight w:val="2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Лозовское 1-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3 809,3</w:t>
            </w:r>
          </w:p>
        </w:tc>
      </w:tr>
      <w:tr>
        <w:trPr>
          <w:trHeight w:val="3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Мамо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5 570,0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5 518,0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льховат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481,6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сетр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2 014,4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Прире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568,6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</w:rPr>
              <w:t>4 735,4</w:t>
            </w:r>
          </w:p>
        </w:tc>
      </w:tr>
      <w:tr>
        <w:trPr>
          <w:trHeight w:val="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</w:rPr>
              <w:t>37 630,6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дополнить таблицей 17 «Распределение иных межбюджетных трансфертов на поощрение сельских поселений Верхнемамонского муниципального района за достижение наилучших показателей эффективности развития на 2025 год» следующего содержания: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17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иных межбюджетных трансфертов на поощрение сельских поселен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Верхнемамонского муниципального района за достижение наилучших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казателей эффективности развития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на 2025 год</w:t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"/>
        <w:gridCol w:w="7658"/>
        <w:gridCol w:w="19"/>
        <w:gridCol w:w="1823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50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50</w:t>
            </w: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  <w:t>,0</w:t>
            </w:r>
          </w:p>
        </w:tc>
      </w:tr>
      <w:tr>
        <w:trPr>
          <w:trHeight w:val="4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300,0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дополнить таблицей 18 «Распределение субсидии бюджетам сельских поселений на государственную поддержку лучших сельских учреждений культуры на 2025 год» следующего содержания: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18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убсидии бюджетам сельских поселен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на государственную поддержку лучших сельских учреждений культуры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25 год</w:t>
      </w:r>
      <w:r>
        <w:rPr>
          <w:rFonts w:eastAsia="Calibri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073" w:leader="none"/>
        </w:tabs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"/>
        <w:gridCol w:w="7656"/>
        <w:gridCol w:w="19"/>
        <w:gridCol w:w="1825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18,04703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118,04703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ind w:firstLine="567"/>
        <w:jc w:val="both"/>
        <w:rPr/>
      </w:pPr>
      <w:bookmarkEnd w:id="0"/>
      <w:bookmarkEnd w:id="1"/>
      <w:bookmarkEnd w:id="2"/>
      <w:r>
        <w:rPr>
          <w:rFonts w:cs="Arial" w:ascii="Arial" w:hAnsi="Arial"/>
          <w:sz w:val="26"/>
          <w:szCs w:val="26"/>
        </w:rPr>
        <w:t xml:space="preserve">2. Опубликовать настоящее решение в официальном периодическом печатном издании «Верхнемамонский муниципальный вестник»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Глава Верхнемамонского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  <w:tab/>
        <w:tab/>
        <w:tab/>
        <w:tab/>
        <w:t xml:space="preserve">                               О. А. Михайлус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                                    В.В. Сорокин </w:t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31:00Z</dcterms:created>
  <dc:creator>post</dc:creator>
  <dc:description/>
  <cp:keywords/>
  <dc:language>en-US</dc:language>
  <cp:lastModifiedBy>Мальченко Ирина Владимировна</cp:lastModifiedBy>
  <cp:lastPrinted>2024-02-22T10:06:00Z</cp:lastPrinted>
  <dcterms:modified xsi:type="dcterms:W3CDTF">2025-03-20T06:54:00Z</dcterms:modified>
  <cp:revision>19</cp:revision>
  <dc:subject/>
  <dc:title>СОВЕТ НАРОДНЫХ ДЕПУТАТОВ ВЕРХНЕМАМОНСКОГО</dc:title>
</cp:coreProperties>
</file>