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</w:t>
      </w:r>
      <w:r>
        <w:rPr/>
        <w:t>Приложени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sz w:val="20"/>
          <w:szCs w:val="20"/>
        </w:rPr>
        <w:t>постановлени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ю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администрации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муниципального район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т   . 02. 2025 г.   </w:t>
      </w:r>
      <w:r>
        <w:rPr>
          <w:rFonts w:cs="Times New Roman" w:ascii="Times New Roman" w:hAnsi="Times New Roman"/>
          <w:b w:val="false"/>
          <w:sz w:val="20"/>
          <w:szCs w:val="20"/>
        </w:rPr>
        <w:t>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Верхнемамонского муниципального района Воронежской области 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ДО «Верхнемамонская ДЮС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массового спорта в Верхнемамонском муниципальном районе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2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ительство и реконструкция спортивных сооружений Верхнемамонского муниципального района»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widowControl/>
              <w:numPr>
                <w:ilvl w:val="0"/>
                <w:numId w:val="21"/>
              </w:numPr>
              <w:autoSpaceDE w:val="tru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здание условий, обеспечивающих возможность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ального района районных, зональных, областных спортивных соревнований. 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пешного выступления верхнемамонских спортсменов на зональных, областных и всероссийских спортивных соревнованиях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и модернизация инфраструктуры 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на высоком организационном уровне районных, зональных и областных спортивных мероприятий;</w:t>
            </w:r>
          </w:p>
          <w:p>
            <w:pPr>
              <w:pStyle w:val="Style24"/>
              <w:widowControl/>
              <w:numPr>
                <w:ilvl w:val="0"/>
                <w:numId w:val="20"/>
              </w:numPr>
              <w:autoSpaceDE w:val="true"/>
              <w:ind w:left="0" w:firstLine="39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использования  спортивных объектов. 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на 10 тыс. человек населения.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34" w:firstLine="78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реализуется в 1 этап продолжительностью 9 лет: 2020-2028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</w:t>
            </w:r>
            <w:r>
              <w:rPr>
                <w:bCs/>
                <w:sz w:val="24"/>
                <w:szCs w:val="28"/>
              </w:rPr>
              <w:t xml:space="preserve">бъем бюджета  на реализацию Программы составляет 118954400,00 </w:t>
            </w:r>
            <w:r>
              <w:rPr>
                <w:sz w:val="24"/>
                <w:szCs w:val="28"/>
              </w:rPr>
              <w:t>рублей,</w:t>
            </w:r>
            <w:r>
              <w:rPr>
                <w:bCs/>
                <w:sz w:val="24"/>
                <w:szCs w:val="28"/>
              </w:rPr>
              <w:t xml:space="preserve"> из них областной бюджет – 117107500,00 рублей,  муниципальный бюджет – 1846900,00 рублей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0</w:t>
            </w:r>
            <w:r>
              <w:rPr>
                <w:sz w:val="24"/>
                <w:szCs w:val="28"/>
              </w:rPr>
              <w:t xml:space="preserve"> г. –  126500,00 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1</w:t>
            </w:r>
            <w:r>
              <w:rPr>
                <w:sz w:val="24"/>
                <w:szCs w:val="28"/>
              </w:rPr>
              <w:t xml:space="preserve"> г. – </w:t>
            </w:r>
            <w:r>
              <w:rPr>
                <w:bCs/>
                <w:sz w:val="24"/>
                <w:szCs w:val="28"/>
              </w:rPr>
              <w:t xml:space="preserve"> 588071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2 г. – </w:t>
            </w:r>
            <w:r>
              <w:rPr>
                <w:bCs/>
                <w:sz w:val="24"/>
                <w:szCs w:val="28"/>
              </w:rPr>
              <w:t xml:space="preserve"> 549774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 xml:space="preserve">2023 г. – </w:t>
            </w:r>
            <w:r>
              <w:rPr>
                <w:bCs/>
                <w:sz w:val="24"/>
                <w:szCs w:val="28"/>
              </w:rPr>
              <w:t xml:space="preserve"> 1503400,00 </w:t>
            </w:r>
            <w:r>
              <w:rPr>
                <w:sz w:val="24"/>
                <w:szCs w:val="28"/>
              </w:rPr>
              <w:t>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4 г. – </w:t>
            </w:r>
            <w:r>
              <w:rPr>
                <w:bCs/>
                <w:sz w:val="24"/>
                <w:szCs w:val="28"/>
              </w:rPr>
              <w:t xml:space="preserve">  87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25 г. – </w:t>
            </w:r>
            <w:r>
              <w:rPr>
                <w:bCs/>
                <w:sz w:val="24"/>
                <w:szCs w:val="28"/>
              </w:rPr>
              <w:t xml:space="preserve">  690000,00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>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6 г. -    660000,0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4"/>
                <w:szCs w:val="28"/>
              </w:rPr>
              <w:t>2027 г. -    660000,00 рублей;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028 г. –   660000,00 рублей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1 – 635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ind w:firstLine="318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з них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ourier New"/>
                <w:sz w:val="24"/>
                <w:szCs w:val="28"/>
              </w:rPr>
              <w:t>муниципальный бюджет 1618900,00</w:t>
            </w:r>
            <w:r>
              <w:rPr>
                <w:bCs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ублей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0 г. – 126500,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1 г. – 2423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– 1667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 –  843400,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–  21000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. –  3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. -  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7 г. -  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8 г. – 0,0 рублей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областной бюджет 4740000,00 рублей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. – 0,0 рублей,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. – 380000,00 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2 г.  - 40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3 г.-  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4 г. -  660000,00 рублей,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5 г. – 660000,0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2026 г. -  660000,0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. – 660000,0 рублей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8 г. – 660000,0 рубл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8"/>
              </w:rPr>
              <w:t>Подпрограмма №2 – 112595500,00  рублей, 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sz w:val="24"/>
                <w:szCs w:val="28"/>
              </w:rPr>
              <w:t> </w:t>
            </w:r>
            <w:r>
              <w:rPr>
                <w:rFonts w:cs="Courier New" w:ascii="Times New Roman" w:hAnsi="Times New Roman"/>
                <w:sz w:val="24"/>
                <w:szCs w:val="28"/>
              </w:rPr>
              <w:t>из них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-  579568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5441070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-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-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5 г.-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6 г. –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7 г. – 0,00 рублей,</w:t>
            </w:r>
          </w:p>
          <w:p>
            <w:pPr>
              <w:pStyle w:val="ConsPlusCell"/>
              <w:ind w:firstLine="318"/>
              <w:jc w:val="both"/>
              <w:rPr>
                <w:rFonts w:ascii="Times New Roman" w:hAnsi="Times New Roman" w:cs="Courier New"/>
                <w:sz w:val="24"/>
                <w:szCs w:val="28"/>
              </w:rPr>
            </w:pPr>
            <w:r>
              <w:rPr>
                <w:rFonts w:cs="Courier New" w:ascii="Times New Roman" w:hAnsi="Times New Roman"/>
                <w:sz w:val="24"/>
                <w:szCs w:val="28"/>
              </w:rPr>
              <w:t>2028 г. – 0,00 рублей;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0 г. –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1 г. –  228000,00 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2 г. –  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3 г. -   0,00 рублей,</w:t>
            </w:r>
          </w:p>
          <w:p>
            <w:pPr>
              <w:pStyle w:val="ConsPlusCell"/>
              <w:ind w:firstLine="318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8"/>
              </w:rPr>
              <w:t>2024 г. -  0,00 рублей,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5 г. - 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6 г. -  0,00 рублей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7 г. – 0,00 рублей;</w:t>
            </w:r>
          </w:p>
          <w:p>
            <w:pPr>
              <w:pStyle w:val="Normal"/>
              <w:ind w:firstLine="318"/>
              <w:jc w:val="both"/>
              <w:rPr>
                <w:rFonts w:cs="Courier New"/>
                <w:sz w:val="24"/>
                <w:szCs w:val="28"/>
              </w:rPr>
            </w:pPr>
            <w:r>
              <w:rPr>
                <w:rFonts w:cs="Courier New"/>
                <w:sz w:val="24"/>
                <w:szCs w:val="28"/>
              </w:rPr>
              <w:t>2028 г. – 0,00 рублей;</w:t>
            </w:r>
          </w:p>
        </w:tc>
      </w:tr>
      <w:tr>
        <w:trPr>
          <w:trHeight w:val="5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портивных сооружений на 10 тыс. человек населения, единиц с 51,6 (на начало 2020 года) до 56,0%  (на конец 2028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физкультурных и спортивных мероприятий, проводимых на территории Верхнемамонского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 и Воронежской области с 87 мероприятий (на начало 2020 года) до 110 мероприятий (на конец 2028 года);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      </w:r>
          </w:p>
          <w:p>
            <w:pPr>
              <w:pStyle w:val="Style24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-  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.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100 человек в 2028 году;</w:t>
            </w:r>
          </w:p>
        </w:tc>
      </w:tr>
    </w:tbl>
    <w:p>
      <w:pPr>
        <w:pStyle w:val="Style24"/>
        <w:widowControl/>
        <w:autoSpaceDE w:val="tru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jc w:val="center"/>
        <w:rPr/>
      </w:pPr>
      <w:r>
        <w:rPr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ополагающей задачей развития Верхнемамонского муниципального района 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Реализация поставленных целей и задач способствует развитию человеческого потенциала, успешному выступлению спортивных сборных команд Верхнемамонского муниципального района  на зональных, областных и всероссийских спортивных соревнования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социально-экономическое развитие отрасли отдел по образованию администрации Верхнемамонского муниципального района осуществляет в рамках решения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Верхнемамонского муниципального района, развитию детско-юношеского спорта, укреплению материально-технической базы ДЮСШ, клубов и спортсооружений, совершенствованию кадровой полит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спективные направления развития отрасли определены федеральной целевой программой «Развитие физической культуры и спорта в Российской Федерации на 2020-2028 годы», государственной</w:t>
        <w:tab/>
        <w:t xml:space="preserve"> программой Воронежской области «Развитие физической культуры и спорт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ое количество тренеров-преподавателей, специалистов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й уровень пропаганды ценностей физической культуры и спорта;</w:t>
      </w:r>
    </w:p>
    <w:p>
      <w:pPr>
        <w:pStyle w:val="Style24"/>
        <w:widowControl/>
        <w:numPr>
          <w:ilvl w:val="0"/>
          <w:numId w:val="5"/>
        </w:numPr>
        <w:autoSpaceDE w:val="true"/>
        <w:ind w:left="0" w:firstLine="1069"/>
        <w:jc w:val="both"/>
        <w:rPr/>
      </w:pPr>
      <w:r>
        <w:rPr>
          <w:sz w:val="24"/>
          <w:szCs w:val="24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й спортивный инвентарь, экипировка, оборудовани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Стратегии развития физической культуры и спорта в Воронежской области на период до 2035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й  – 83 единицы (многофункциональные спортивные площадки – 10 единиц), спортивных зала  – 22 единицы, тиры – 5 единиц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/>
      </w:pPr>
      <w:r>
        <w:rPr>
          <w:sz w:val="24"/>
          <w:szCs w:val="24"/>
        </w:rPr>
        <w:t>ПРИОРИТЕТЫ МУНИЦИПАЛЬ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К приоритетным направлениям реализации Программы относятся: 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физической культуры и массового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одготовка и проведение зональных и областных мероприят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совершенствование системы отбора и подготовки спортивного резерва для спортивных сборных команд Верхнемамонского муниципального района по видам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Цель Программы - создание условий для развития физической культуры и спорта как эффективного средства привлечения населения к активному и здоровому образу жизни на территории Верхнемамонского муниципального района, </w:t>
      </w:r>
      <w:r>
        <w:rPr>
          <w:bCs/>
          <w:sz w:val="24"/>
          <w:szCs w:val="24"/>
        </w:rPr>
        <w:t>а также успешное проведение в Верхнемамонском муниципальном районе районных, зональных и  областных физкультурных и спортивных мероприятий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беспечение успешного выступления верхнемамонских спортсменов на зональных, областных и всероссийских спортивных соревнованиях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проведение на высоком организационном уровне районных и областных спортивных мероприятий;</w:t>
      </w:r>
    </w:p>
    <w:p>
      <w:pPr>
        <w:pStyle w:val="Style24"/>
        <w:widowControl/>
        <w:numPr>
          <w:ilvl w:val="0"/>
          <w:numId w:val="8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спользования  спортивных объек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 показатели Программы: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 xml:space="preserve">Доля граждан  Верхнемамонского муниципального района, систематически занимающихся физической культурой и спортом, в общей численности населения. </w:t>
      </w:r>
    </w:p>
    <w:p>
      <w:pPr>
        <w:pStyle w:val="Style24"/>
        <w:ind w:left="0" w:firstLine="709"/>
        <w:jc w:val="both"/>
        <w:rPr/>
      </w:pPr>
      <w:r>
        <w:rPr>
          <w:sz w:val="24"/>
          <w:szCs w:val="24"/>
        </w:rPr>
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семинаров, конференций, других мероприятий по повышению квалификации, профессионального уровн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сменов - кандидатов в спортивные сборные команды  Верхнемамонского муниципального района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портивных сооружений на 10 тыс. человек населения.</w:t>
      </w:r>
    </w:p>
    <w:p>
      <w:pPr>
        <w:pStyle w:val="Style2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пропускная способность объектов спор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реализуется в 1 этап продолжительностью 9 лет: 2020-2028 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итогам реализации Программы ожидается достижение следующих показателей: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граждан 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количества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- 87 мероприятий (на начало 2020 года) до 110 мероприятий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 17%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численности лиц, систематически занимающихся физической культурой и спортом на территории Верхнемамонского муниципального района 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достижение численности спортсменов, представляющих Верхнемамонский муниципальный район на областных  спортивных мероприятиях, включая спортсменов-инвалидов, из общего числа кандидатов в спортивные сборные команды с 167 человек (на начало 2020года) до 180 человек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/>
      </w:pPr>
      <w:r>
        <w:rPr>
          <w:sz w:val="24"/>
          <w:szCs w:val="24"/>
        </w:rPr>
        <w:t>увеличение единовременной пропускной способности объектов спорта,  с  3290 человек  (на начало 2020 года) до 6100 человек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спортивных сооружений на 10 тыс. человек населения, единиц с 51,6  (на начало 2020 года) до 56,0  (на конец 2028 год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значения целевых показателей (индикаторов) приведены в приложении 1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2"/>
        </w:numPr>
        <w:autoSpaceDE w:val="true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рограммы, выделившимися в две подпрограммы были определен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№1: «Развитие физической культуры и массового спорта в Верхнемамонском муниципальном район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программа №2:  «Строительство и реконструкция спортивных сооружений Верхнемамонского муниципального района»</w:t>
      </w:r>
    </w:p>
    <w:p>
      <w:pPr>
        <w:pStyle w:val="Normal"/>
        <w:ind w:left="1" w:firstLine="708"/>
        <w:jc w:val="both"/>
        <w:rPr/>
      </w:pPr>
      <w:r>
        <w:rPr>
          <w:sz w:val="24"/>
          <w:szCs w:val="24"/>
        </w:rPr>
        <w:t>Каждая из подпрограмм напрямую направлена на достижение целей и задач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z w:val="24"/>
          <w:szCs w:val="24"/>
        </w:rPr>
      </w:pPr>
      <w:r>
        <w:rPr>
          <w:sz w:val="24"/>
          <w:szCs w:val="24"/>
        </w:rPr>
        <w:t>Основное мероприятие 1 подпрограммы №1 -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2 подпрограммы №1 - Вовлечение населения в занятия физической культуры и массовым спортом, включая категорию граждан  с ограниченными возможностями здоровь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  <w:u w:val="single"/>
        </w:rPr>
      </w:pPr>
      <w:r>
        <w:rPr>
          <w:sz w:val="24"/>
          <w:szCs w:val="24"/>
        </w:rPr>
        <w:t>Целью основных мероприятий является – организация и проведение физкультурных, спортив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/>
      </w:pPr>
      <w:r>
        <w:rPr>
          <w:sz w:val="24"/>
          <w:szCs w:val="24"/>
        </w:rPr>
        <w:t>Основное мероприятие 3 подпрограммы №1 - Обеспечение участия верхнемамонских спортсменов в областных и всероссийских  спортивных мероприятиях.</w:t>
      </w:r>
    </w:p>
    <w:p>
      <w:pPr>
        <w:pStyle w:val="Normal"/>
        <w:ind w:right="176" w:firstLine="709"/>
        <w:jc w:val="both"/>
        <w:rPr/>
      </w:pPr>
      <w:r>
        <w:rPr>
          <w:sz w:val="24"/>
          <w:szCs w:val="24"/>
        </w:rPr>
        <w:t>Основное мероприятие 4 подпрограммы №1-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5 подпрограммы №1 - Организация мероприятий направленных на пропаганду физической культуры и спорта.</w:t>
      </w:r>
    </w:p>
    <w:p>
      <w:pPr>
        <w:pStyle w:val="Normal"/>
        <w:numPr>
          <w:ilvl w:val="0"/>
          <w:numId w:val="0"/>
        </w:numPr>
        <w:ind w:right="176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ью реализации всех мероприятий  является - создание 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 1 подпрограммы №2 -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реализации основных мероприятий подпрограммы №2 является 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ю реализации основных мероприятий подпрограммы  является реализация основных направлений муниципальной политики района в целях создания благоприятных условий для устойчивого развития в сфере развития физической культуры и спорта, повышение эффективности управления развитием отрасли.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тодики расчета показателей (индикаторов)муниципальной программ приведены в приложении 2.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</w:rPr>
        <w:t>Финансовое обеспечение и прогнозная (справочная) оценка расходов областного и местных бюджетов, внебюджетных фондов, юридических и физических лиц на реализацию программы приведены в приложении 3.</w:t>
      </w:r>
    </w:p>
    <w:p>
      <w:pPr>
        <w:pStyle w:val="Style24"/>
        <w:numPr>
          <w:ilvl w:val="0"/>
          <w:numId w:val="0"/>
        </w:numPr>
        <w:ind w:left="0" w:firstLine="720"/>
        <w:jc w:val="both"/>
        <w:outlineLvl w:val="1"/>
        <w:rPr/>
      </w:pPr>
      <w:r>
        <w:rPr>
          <w:sz w:val="24"/>
          <w:szCs w:val="24"/>
        </w:rPr>
        <w:t>Финансирование мероприятий муниципальной  программы на текущий финансовый год согласно Плана реализации муниципальной программы приведено в приложении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right="-145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ТОДИКА ОЦЕНКИ ЭФФЕКТИВНОСТИ РЕАЛИЗАЦИИ МУНИЦИПАЛЬНОЙ 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увеличение доли населения Верхнемамонского муниципального района, систематически занимающихся физической культурой и спортом, в общей численности населения с 47,3% (на начало 2020 года) до 56,2% (на конец 2028 года).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информационных освещений физической культуры и спорт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повышения уровня развития видов спорта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обеспечения условий для проведения соревнований на территории Верхнемамонского муниципального района;</w:t>
      </w:r>
    </w:p>
    <w:p>
      <w:pPr>
        <w:pStyle w:val="Style24"/>
        <w:widowControl/>
        <w:numPr>
          <w:ilvl w:val="0"/>
          <w:numId w:val="19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 муниципальной программы Верхнемамо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</w:tblGrid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Развитие физической культуры и  массового спорта в Верхнемамонском муниципальном районе» 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ind w:firstLine="317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6 годы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 муниципальн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Верхнемамонская ДЮСШ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, входящие в состав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317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ind w:right="176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firstLine="149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 спортивных мероприятиях.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 </w:t>
            </w:r>
          </w:p>
          <w:p>
            <w:pPr>
              <w:pStyle w:val="Normal"/>
              <w:ind w:right="176" w:firstLine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 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физической культуры и спорта как эффективного средства привлечения населения к активному и здоровому образу жизни, включая лиц с ограниченными возможностями здоровья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идов спорта на территории Верхнемамонского муниципального района. 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повышение конкурентоспособности верхнемамонских спортсменов на областном уровне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1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 у  населения  Верхнемамонского муниципального района внутренней  потребности   в   занятиях   физической культурой и спортом и  повышение  уровня  знаний  в этой сфере;                                       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ерхнемамонских спортсменов в областных и всероссийских спортивных мероприятиях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, здорового образа жизни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портивной инфраструктуры и материально-технической базы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систематическим занятиям физической культурой и спортом молодежи и лиц с  ограниченными возможностями здоровья, инвалид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ых и физкультурных мероприятий на территории Верхнемамонского муниципального района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еализации программ внедрения и выполнения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евые индикаторы и показател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физкультурных мероприятий и спортивных мероприятий, проводимых на территории муниципального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numPr>
                <w:ilvl w:val="0"/>
                <w:numId w:val="9"/>
              </w:numPr>
              <w:ind w:lef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;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 на территории Верхнемамонского муниципального район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autoSpaceDE w:val="tru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№1  муниципальной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Подпрограмма №1  реализуется в один этап (2020 - 2028 годы)  </w:t>
            </w:r>
          </w:p>
        </w:tc>
      </w:tr>
      <w:tr>
        <w:trPr>
          <w:trHeight w:val="16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№1 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№1  за счет средств муниципального и областного  бюджета –  6358900,00 рублей, из них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0 г. – 126500,00 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1 г. – 6223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2 г. – 5667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3 г. – 15034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4 г. – 870000,00 рублей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 – 660000,00  рублей;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-  660000,00 рублей; 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7 г. – 660000,00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28 г. – 660000,00 рублей;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47400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38000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40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 66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 6600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.-  660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66000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г. – 66000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16189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1265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423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166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8434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210000,00 рублей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5 г. -  30000,00 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7 г. – 0,00 рубле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8г. –  0,00 рублей</w:t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одпрограммы №1 муниципальной  программы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подпрограммы №1  ожидается достижение следующих показателей:</w:t>
            </w:r>
          </w:p>
          <w:p>
            <w:pPr>
              <w:pStyle w:val="Style24"/>
              <w:widowControl/>
              <w:numPr>
                <w:ilvl w:val="0"/>
                <w:numId w:val="15"/>
              </w:numPr>
              <w:autoSpaceDE w:val="true"/>
              <w:ind w:left="0" w:firstLine="318"/>
              <w:jc w:val="both"/>
              <w:rPr/>
            </w:pPr>
            <w:r>
              <w:rPr>
                <w:sz w:val="24"/>
                <w:szCs w:val="24"/>
              </w:rPr>
      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7,3 % (на начало 2020 года) до 56,2% (на конец 2028 года)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доли учащихся и студентов, систематически занимающихся физической культурой и спортом, в общей численности учащихся и студентов до 95%;</w:t>
            </w:r>
          </w:p>
          <w:p>
            <w:pPr>
              <w:pStyle w:val="Style24"/>
              <w:numPr>
                <w:ilvl w:val="0"/>
                <w:numId w:val="17"/>
              </w:numPr>
              <w:ind w:left="7" w:firstLine="317"/>
              <w:jc w:val="both"/>
              <w:rPr/>
            </w:pPr>
            <w:r>
              <w:rPr>
                <w:sz w:val="24"/>
                <w:szCs w:val="24"/>
              </w:rPr>
              <w:t>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      </w:r>
          </w:p>
          <w:p>
            <w:pPr>
              <w:pStyle w:val="Style24"/>
              <w:numPr>
                <w:ilvl w:val="0"/>
                <w:numId w:val="10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.</w:t>
            </w:r>
          </w:p>
          <w:p>
            <w:pPr>
              <w:pStyle w:val="Style24"/>
              <w:numPr>
                <w:ilvl w:val="0"/>
                <w:numId w:val="10"/>
              </w:numPr>
              <w:ind w:left="33" w:firstLine="32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</w:t>
            </w:r>
          </w:p>
        </w:tc>
      </w:tr>
    </w:tbl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зическая культура и спорт – это важнейшая составная часть социальной сферы, играющая фундаментальную роль в социальной политике государства. Ее основное назначение - укрепление здоровья, повышение физических и функциональных возможностей организма человека, обеспечение здорового отдыха, повышение трудов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е по развитию физической культуры и спорта имеются нерешенные проблемы. Это, прежде всего, 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. Главная причина состоит в том, что во многих трудовых коллективах и сельских поселениях отсутствуют должности штатных физкультурных работников, которые должны организовывать и проводить физкультурно-спортивную раб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№1 будет иметь следующий социальный эффект: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доровление населения посредством укрепление их здоровья и снижение заболеваемости, а также снижение процента призывников, непригодных к службе в Российской Армии по состоянию здоровь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 необходимых условий для занятий физической культурой и спортом для населения области по месту жительств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большого количества общественных организаций к проблемам развития физической культуры и спорт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овершенствование процесса физического воспитания подрастающего поколени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правонарушений и экстремизма среди подростковой молодеж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целью увеличения численности занимающихся физической культурой и спортом необходимо ежегодно: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приобретать спортивный инвентарь и оборудование для муниципальных учреждений в области физическая культура и спорт.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организовывать и проводить спартакиады среди различных категорий граждан;</w:t>
      </w:r>
    </w:p>
    <w:p>
      <w:pPr>
        <w:pStyle w:val="Style24"/>
        <w:numPr>
          <w:ilvl w:val="0"/>
          <w:numId w:val="11"/>
        </w:numPr>
        <w:ind w:left="567" w:hanging="360"/>
        <w:jc w:val="both"/>
        <w:rPr/>
      </w:pPr>
      <w:r>
        <w:rPr>
          <w:sz w:val="24"/>
          <w:szCs w:val="24"/>
        </w:rPr>
        <w:t>проводить «Урок с Чемпионам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ая эффективность и результативность реализации мероприятия повлияет на повышение уровня организации соревнований, их привлекательность среди зрителей, на успешное выступление любительских, детских и юношеских команд в областных соревнования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спорта в Верхнемамонском муниципальном районе являются вовлечение граждан в регулярные занятия физической культурой и спортом, прежде всего детей и молодежи, а также лиц с ограниченными возможностями здоровья и инвалидов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р по пропаганде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роведения спортивных и физкультурных мероприятий.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ироких слоев населения, и в первую очередь у детей и молодежи устойчивой потребности в двигательной активности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 систематическим занятиям физической культурой и спортом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организация и проведение физкультурных мероприятий и спортивных мероприятий на территории Верхнемамонского муниципального район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содействие в реализации программ внедрения и выполнения "Всероссийского физкультурно-спортивного комплекса "Готов к труду и обороне" (ГТО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этих задач будет способствова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рейтинга Верхнемамонского муниципального района на областной  спортивной арен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у населения Верхнемамонского муниципального района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и физической культуры и спорта, пропаганда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ю эффективности пропаганды физической культуры и спорта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граждан Верхнемамо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Style24"/>
        <w:numPr>
          <w:ilvl w:val="0"/>
          <w:numId w:val="11"/>
        </w:numPr>
        <w:ind w:left="0" w:firstLine="284"/>
        <w:jc w:val="both"/>
        <w:rPr/>
      </w:pPr>
      <w:r>
        <w:rPr>
          <w:sz w:val="24"/>
          <w:szCs w:val="24"/>
        </w:rPr>
        <w:t>количество физкультурных мероприятий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24"/>
        <w:numPr>
          <w:ilvl w:val="0"/>
          <w:numId w:val="11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лиц, систематически занимающихся физической культурой и спортом на территории Верхнемамонского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асчета показателей (индикаторов) подпрограммы №1 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0" w:name="sub_8009"/>
      <w:bookmarkStart w:id="1" w:name="sub_8010"/>
      <w:bookmarkEnd w:id="0"/>
      <w:bookmarkEnd w:id="1"/>
      <w:r>
        <w:rPr>
          <w:sz w:val="24"/>
          <w:szCs w:val="24"/>
        </w:rPr>
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 (Дгто):</w:t>
      </w:r>
    </w:p>
    <w:p>
      <w:pPr>
        <w:pStyle w:val="Style2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гто = Нвып / Чпр_гто x 100%, где:</w:t>
      </w:r>
    </w:p>
    <w:p>
      <w:pPr>
        <w:pStyle w:val="Normal"/>
        <w:widowControl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</w:r>
    </w:p>
    <w:p>
      <w:pPr>
        <w:pStyle w:val="Normal"/>
        <w:ind w:left="142" w:firstLine="709"/>
        <w:jc w:val="both"/>
        <w:rPr/>
      </w:pPr>
      <w:bookmarkStart w:id="2" w:name="sub_8010"/>
      <w:bookmarkStart w:id="3" w:name="OLE_LINK1"/>
      <w:bookmarkEnd w:id="2"/>
      <w:bookmarkEnd w:id="3"/>
      <w:r>
        <w:rPr>
          <w:sz w:val="24"/>
          <w:szCs w:val="24"/>
        </w:rPr>
        <w:drawing>
          <wp:inline distT="0" distB="0" distL="0" distR="0">
            <wp:extent cx="1352550" cy="1993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9" r="-23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bookmarkStart w:id="4" w:name="OLE_LINK1"/>
      <w:bookmarkEnd w:id="4"/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</w:r>
      <w:hyperlink r:id="rId3">
        <w:r>
          <w:rPr>
            <w:rStyle w:val="InternetLink"/>
            <w:sz w:val="24"/>
            <w:szCs w:val="24"/>
          </w:rPr>
          <w:t>форме № 3-АФК</w:t>
        </w:r>
      </w:hyperlink>
      <w:r>
        <w:rPr>
          <w:sz w:val="24"/>
          <w:szCs w:val="24"/>
        </w:rPr>
        <w:t>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и - численность населения Верхнемамонского муниципального района с ограниченными возможностями здоровья и инвалидов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учащихся и студентов, систематически занимающихся физической культуры и спортом, в общей численности учащихся и студентов</w:t>
      </w:r>
    </w:p>
    <w:p>
      <w:pPr>
        <w:pStyle w:val="Normal"/>
        <w:ind w:left="142" w:firstLine="709"/>
        <w:jc w:val="both"/>
        <w:rPr/>
      </w:pPr>
      <w:bookmarkStart w:id="5" w:name="sub_8009"/>
      <w:bookmarkEnd w:id="5"/>
      <w:r>
        <w:rPr>
          <w:sz w:val="24"/>
          <w:szCs w:val="24"/>
        </w:rPr>
        <w:drawing>
          <wp:inline distT="0" distB="0" distL="0" distR="0">
            <wp:extent cx="1200785" cy="19939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9" r="-2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</w:r>
      <w:hyperlink r:id="rId5">
        <w:r>
          <w:rPr>
            <w:rStyle w:val="InternetLink"/>
            <w:sz w:val="24"/>
            <w:szCs w:val="24"/>
          </w:rPr>
          <w:t>форме № 1-ФК</w:t>
        </w:r>
      </w:hyperlink>
      <w:r>
        <w:rPr>
          <w:sz w:val="24"/>
          <w:szCs w:val="24"/>
        </w:rPr>
        <w:t xml:space="preserve"> «Сведения о физической культуре и спорте»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 - численность населения муниципального района в возрасте 6-29 лет по данным Федеральной службы государственной статистики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1257300" cy="345440"/>
                <wp:effectExtent l="0" t="0" r="0" b="0"/>
                <wp:docPr id="3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5600"/>
                          <a:chOff x="0" y="0"/>
                          <a:chExt cx="1257480" cy="3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8280"/>
                            <a:ext cx="405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8280"/>
                            <a:ext cx="9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8280"/>
                            <a:ext cx="403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99pt;height:27.2pt" coordorigin="0,0" coordsize="1980,544">
                <v:rect id="shape_0" stroked="f" o:allowincell="f" style="position:absolute;left:0;top:0;width:1979;height:5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13;width:63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ф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13;width:14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;width:6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∑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</w:r>
    </w:p>
    <w:p>
      <w:pPr>
        <w:pStyle w:val="Normal"/>
        <w:ind w:left="142" w:firstLine="709"/>
        <w:jc w:val="both"/>
        <w:rPr/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09575" cy="238125"/>
                <wp:effectExtent l="0" t="0" r="0" b="0"/>
                <wp:docPr id="4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237960"/>
                          <a:chOff x="0" y="0"/>
                          <a:chExt cx="409680" cy="23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000"/>
                            <a:ext cx="30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32.25pt;height:18.75pt" coordorigin="0,0" coordsize="645,375">
                <v:rect id="shape_0" stroked="f" o:allowincell="f" style="position:absolute;left:0;top:0;width:644;height: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8" fillcolor="white" stroked="f" o:allowincell="f" style="position:absolute;left:0;top:0;width:644;height:3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;top:14;width:48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показателей (индикаторов) подпрограммы №2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Количество спортивных сооружений на 10 тыс. человек населения, ед.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 = (Чспорт / Чнас)*10000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спорт- количество имеющихся спортивных сооружений согласно данным федерального статистического наблюдения по форме № 1-ФК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нас – общая численность населения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Единовременная пропускная способность объектов спорта, %»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 = ЕПСфакт/ ЕПСнорм х 100%,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–Единовременная пропуская способность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дпрограмма  рассчитана на 9 лет (2020 - 2028 годы), реализация ее мероприятий будет осуществляться в 1 эта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Style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1. Реализация календарного плана официальных физкультурных мероприятий и спортивных мероприятий Верхнемамо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-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6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спортивных мероприятий с целью выявления лучших верхнемамонских спортсменов, в том числе среди молодежи и лиц с ограниченными возможностями здоровья, инвалидов;</w:t>
      </w:r>
    </w:p>
    <w:p>
      <w:pPr>
        <w:pStyle w:val="Style24"/>
        <w:numPr>
          <w:ilvl w:val="0"/>
          <w:numId w:val="16"/>
        </w:numPr>
        <w:ind w:left="0" w:firstLine="851"/>
        <w:jc w:val="both"/>
        <w:rPr/>
      </w:pPr>
      <w:r>
        <w:rPr>
          <w:sz w:val="24"/>
          <w:szCs w:val="24"/>
        </w:rPr>
        <w:t xml:space="preserve">освещение спортивных мероприятий Верхнемамонского муниципального района в средствах массовой информации; </w:t>
      </w:r>
    </w:p>
    <w:p>
      <w:pPr>
        <w:pStyle w:val="Style24"/>
        <w:numPr>
          <w:ilvl w:val="0"/>
          <w:numId w:val="16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видов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беспечение безопасности участников мероприятий, питания и проживания участников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на территории Верхнемамонского муниципального района зональных и областных физкультурных и спортивных мероприятий, в том числе их частичное финансовое обеспечение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и проведений физкультурных и спортивных </w:t>
      </w:r>
      <w:r>
        <w:rPr>
          <w:sz w:val="24"/>
          <w:szCs w:val="24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организация проведений физкультурных и спортивных </w:t>
      </w:r>
      <w:r>
        <w:rPr>
          <w:sz w:val="24"/>
          <w:szCs w:val="24"/>
        </w:rPr>
        <w:t>мероприятий среди лиц с ограниченными возможностями здоровья и инвалидов, привлечение их к систематическим занятиям физической культурой и спортом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свещение физкультурных и спортивных мероприятий, а также областных  физкультурных и спортивных мероприятий в средствах массовой информаци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экипировка спортивных сборных команд Верхнемамонского муниципального района, их представителей, победителей зональных и этапов областных и всероссийских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обустройстве объектов муниципальной инфраструктуры, парковых и рекреационных зон малобюджетными спортивными объектами, плоскостными сооружениями, уличными тренажерами, площадками ГТО для занятий физической культурой и спортом, в том числе видами спорта, популярными в молодежной среде, а также для проведения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этапному внедрению Всероссийского физкультурно-спортивного комплекса "Готов к труду и обороне" (ГТО) на территории Верхнемамон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интереса среди всех слоев населения к занятиям физической культурой и спортом, в том числе лиц с ограниченными возможностями здоровья и инвалид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го уровня подготовки спортсменов и тренеров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повышение рейтинга Верхнемамонского муниципального района на областной спортивной арене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, подростков и молодежи к занятиям спортом, выявление талантливой спортивной молодежи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ысоких моральных качеств у спортсме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Основное мероприятие 2. Вовлечение населения в занятия физической культурой и массовым спортом, включая категорию граждан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ая цель мероприятия – проведение физкультурных мероприятий и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реди учащихся и студентов, среди лиц с ограниченными возможностями здоровья и инвали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ми мероприятия являются:</w:t>
      </w:r>
    </w:p>
    <w:p>
      <w:pPr>
        <w:pStyle w:val="Style24"/>
        <w:numPr>
          <w:ilvl w:val="0"/>
          <w:numId w:val="18"/>
        </w:numPr>
        <w:ind w:left="0" w:firstLine="851"/>
        <w:jc w:val="both"/>
        <w:rPr/>
      </w:pPr>
      <w:r>
        <w:rPr>
          <w:sz w:val="24"/>
          <w:szCs w:val="24"/>
        </w:rPr>
        <w:t>организация и проведение массовых районных, зональных, областных физкультурных и  спортивных мероприятий, информационно-технического обеспечения, обеспечения безопасности участников мероприятий, питания и проживания участников мероприятий, приобретения сувенирной продукции для участников спортивных мероприятий, проезд  к месту проведения мероприятия и обратно участников мероприятия, услуг автомашин «Скорая помощь» с медицинским  персоналом и иных работ (услуг), необходимых при проведении физкультурных и спортивных мероприятий;</w:t>
      </w:r>
    </w:p>
    <w:p>
      <w:pPr>
        <w:pStyle w:val="Style24"/>
        <w:numPr>
          <w:ilvl w:val="0"/>
          <w:numId w:val="1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а территории муниципального района  зональных и областных массовых физкультурных мероприятий и спортивных мероприятий, в том числе их частичное финансовое обеспечен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муниципальном районе остается нерешенной проблема кадрового обеспечения адаптивной физической культуры и спорта, а так же отсутствие  на многих объектах спорта оборудованных мест и приспособлений  для инвалидов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ализация данных  мероприятий позволит </w:t>
      </w:r>
      <w:r>
        <w:rPr>
          <w:sz w:val="24"/>
          <w:szCs w:val="24"/>
          <w:lang w:eastAsia="ar-SA"/>
        </w:rPr>
        <w:t xml:space="preserve">организовать </w:t>
      </w:r>
      <w:r>
        <w:rPr>
          <w:sz w:val="24"/>
          <w:szCs w:val="24"/>
        </w:rPr>
        <w:t>физкультурную и оздоровительную работу среди инвалидов, лиц с ослабленным здоровьем, пожилых людей и ветеранов спорт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ое мероприятие 3. Обеспечение участия верхнемамонских спортсменов в зональных, областных 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– повышение рейтинга Верхнемамонского муниципального района на областной  спортивной ар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мероприятия – обеспечение участия верхнемамонских спортсменов в период участия в областных и всероссийских спортивных мероприятия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ой задачи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ерхнемамонских спортсменов, победителей зональных, областных  физкультурных мероприятий и спортивных мероприятий, тренеров на областные и всероссийские физкультурные мероприятия и спортивные  мероприятия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мероприятия обеспечение питанием и проживанием спортсменов, победителей  зональных и областных физкультурных мероприятий и спортивных мероприятий, тренер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участия верхнемамонских спортсменов в областных и всероссийских соревнованиях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профессионального уровня спортсменов и тренеров Верхнемамонского муниципального района, а также повышение уровня конкурентоспособности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" w:name="Par694"/>
      <w:bookmarkStart w:id="7" w:name="Par671"/>
      <w:bookmarkStart w:id="8" w:name="Par646"/>
      <w:bookmarkEnd w:id="6"/>
      <w:bookmarkEnd w:id="7"/>
      <w:bookmarkEnd w:id="8"/>
      <w:r>
        <w:rPr>
          <w:sz w:val="24"/>
          <w:szCs w:val="24"/>
        </w:rPr>
        <w:t>Основное мероприятие 4. Совершенствование спортивной инфраструктуры и материально – технической базы для занятий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мероприятия - создание благоприятных условий для занятий населения Верхнемамонского муниципального района физической культурой и спорт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учетом сложившихся на сегодняшний день условий подпрограммное мероприятие предусматривает решение целого ряда комплексных задач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материально-технической базы учреждений, осуществляющих деятельность в области физической культуры и спорта (обеспечение спортивной формой и обувью, спортивным инвентарем и оборудованием)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возможностей для проведения спортивно-массовых мероприятий среди детей, подростков и молод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зкультурно-спортивных организаций, учреждений, спортивных клубов по месту жительства сельских поселений, в том числе физкультурно-спортивных обществ, спортивных федераций, ДЮСШ  спортивной формой и обувью, спортивным инвентарем и оборудованием, необходимым им для организации и проведения физкультурных мероприятий и спортивных мероприятий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адаптивной физической культуры и спорта, оснащение специализированными приспособлениями для обеспечения доступности инвалидов, лиц с ограниченными возможностями здоровья к объектам социальной инфраструктуры, приобретение специализированного спортивного оборудования и инвентар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социальной эффективности для данного мероприятия являются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сех сельских поселений, образовательных учреждений муниципального района спортивной инфраструктурой и материально-технической базой для занятий физической культурой спортом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занятий физической культурой и спортом  жителей Верхнемамон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Par724"/>
      <w:bookmarkEnd w:id="9"/>
      <w:r>
        <w:rPr>
          <w:sz w:val="24"/>
          <w:szCs w:val="24"/>
        </w:rPr>
        <w:t>Для выполнения поставленных задач подпрограммное мероприятие включает в себя следующие направления работы: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вопросов спорта, физической культуры и здорового образа жизни;</w:t>
      </w:r>
    </w:p>
    <w:p>
      <w:pPr>
        <w:pStyle w:val="Style24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пропаганды физической культуры и спорта, посредствам распространение социальной рекламы, проведения массовых спортивных праздников, фестивалей и акций, в том числе: «Дня физкультурника Воронежской области», спортивной выставки «Ярмарка спорта», «Урока с чемпионом», мастер-классов по видам спор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социальной эффективности для данного мероприятия является ежегодное увеличение количества мероприятий, направленных на пропаганду физической культуры и спор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реализации основных мероприятий подпрограммы №1 будет ежегодно утверждаться  распоряжением администрации Верхнемамонского муниципального райо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 МЕРЫ МУНИЦИПАЛЬНОГО И ПРАВОВОГО РЕГУЛИРОВАНИЯ ПОДПРОГРАММЫ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одпрограммы №1 осуществляется деятельность, направленная на обеспечение своевременной корректировки Программы, внесению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обходимость разработки нормативных правовых актов Верхнемамонского муниципального района будет определяться в процессе реализации подпрограммы №1 с учетом изменений законодательства Российской Федерации и Воронежской области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программу №1 реализуют отдел по образованию администрации Верхнемамонского муниципального района, учреждения образования муниципального района, МКУ ДО «Верхнемамонская ДЮСШ», администрация Верхнемамон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подпрограммы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основных мероприятий подпрограммы из средств муниципального бюджета приведено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реализации Подпрограммы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7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№1 направлены на увеличение числа граждан, систематически занимающихся физической культурой и спортом, в том числе лиц с ограниченными возможностями здоровья и инвалидов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:</w:t>
      </w:r>
    </w:p>
    <w:p>
      <w:pPr>
        <w:pStyle w:val="Style24"/>
        <w:numPr>
          <w:ilvl w:val="0"/>
          <w:numId w:val="17"/>
        </w:numPr>
        <w:ind w:left="7" w:firstLine="317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2% (на начало 2020 года) до 17% (на конец 2028 года);</w:t>
      </w:r>
    </w:p>
    <w:p>
      <w:pPr>
        <w:pStyle w:val="Style24"/>
        <w:numPr>
          <w:ilvl w:val="0"/>
          <w:numId w:val="17"/>
        </w:numPr>
        <w:ind w:left="7" w:firstLine="31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учащихся и студентов, систематически занимающихся физической культурой и спортом, в общей численности учащихся и студентов до 9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величение физкультурных и спортивных мероприятий, проводимых на территории области в рамках реализация календарного плана официальных физкультурных мероприятий и спортивных мероприятий Верхнемамонского муниципального района с 87 мероприятий (на начало 2020 года) до 110 мероприятий (на конец 2028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- увеличение численность лиц, систематически занимающихся физической культурой и спортом на территории Верхнемамонского муниципального района с 7380 человек (на начало 2020 года) до 10000 человек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 Верхнемамонского муниципального района, систематически занимающихся физической культурой и спортом, в общей численности населения с 44,9% (на начало 2020 года) до 56,2% (на конец 2028 года);</w:t>
      </w:r>
    </w:p>
    <w:p>
      <w:pPr>
        <w:pStyle w:val="Style24"/>
        <w:widowControl/>
        <w:numPr>
          <w:ilvl w:val="0"/>
          <w:numId w:val="15"/>
        </w:numPr>
        <w:autoSpaceDE w:val="true"/>
        <w:ind w:left="0" w:firstLine="318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, с 6,29% в 2020 году до 8,11% в 2028 году.</w:t>
      </w:r>
    </w:p>
    <w:p>
      <w:pPr>
        <w:pStyle w:val="Style24"/>
        <w:widowControl/>
        <w:autoSpaceDE w:val="true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 муниципальной программы Верхнемамон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95"/>
      </w:tblGrid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троительство и реконструкция спортивных сооружений Верхнемамонского муниципальн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«Развитие физической культуры и спорта Верхнемамонского муниципального района Воронежской области» на 2020-2028 годы</w:t>
            </w:r>
          </w:p>
        </w:tc>
      </w:tr>
      <w:tr>
        <w:trPr>
          <w:trHeight w:val="1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Исполни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 администрации Верхнемамон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21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мероприятия, входящие в состав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и реконструкция спортивных объектов муниципальной собственности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№2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4" w:firstLine="64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путем 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</w:t>
            </w:r>
          </w:p>
        </w:tc>
      </w:tr>
      <w:tr>
        <w:trPr>
          <w:trHeight w:val="279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дпрограммы 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нфраструктуры для занятий массовым спортом в образовательных учрежде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6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спортивной инфраструктуры по базовым видам спорта, спорта высших достижений.</w:t>
            </w:r>
          </w:p>
        </w:tc>
      </w:tr>
      <w:tr>
        <w:trPr>
          <w:trHeight w:val="13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сновные целевые индикаторы и показател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овременная пропускная способность объектов спорта, человек;</w:t>
            </w:r>
          </w:p>
          <w:p>
            <w:pPr>
              <w:pStyle w:val="Normal"/>
              <w:numPr>
                <w:ilvl w:val="0"/>
                <w:numId w:val="14"/>
              </w:numPr>
              <w:ind w:left="34" w:firstLine="32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ивных сооружений на 10 тыс. человек населения, единиц.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роки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Подпрограмма  №2 реализуется в один этап   (2020 - 2028 годы) </w:t>
            </w:r>
          </w:p>
        </w:tc>
      </w:tr>
      <w:tr>
        <w:trPr>
          <w:trHeight w:val="1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№2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4"/>
                <w:szCs w:val="24"/>
                <w:vertAlign w:val="superscript"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Объем бюджетных ассигнований на реализацию подпрограммы №2 за счет средств областного и местных бюджетов Воронежской области 112595500,00 рублей,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их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бюджет 112367500,00 рублей: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-  579568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5441070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-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- 0,00 рублей,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5 г.- 0,00 рублей 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. – 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. – 0,00 рублей</w:t>
            </w:r>
          </w:p>
          <w:p>
            <w:pPr>
              <w:pStyle w:val="ConsPlusCell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г. – 0,00 рублей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й бюджет 228000,00 рублей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. – 228000,00 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. – 0,00 рублей,</w:t>
            </w:r>
          </w:p>
          <w:p>
            <w:pPr>
              <w:pStyle w:val="ConsPlusCell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. -  0,00 рублей,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. -  0,00 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. -  0,00 рублей;</w:t>
            </w:r>
          </w:p>
          <w:p>
            <w:pPr>
              <w:pStyle w:val="Normal"/>
              <w:ind w:firstLine="31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г. –  0,00 рубл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2028г.  – 0,00 рублей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жидаемые непосредственные результаты реализации подпрограммы №2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 итогам реализации подпрограммы №2  ожидается достижение следующих показателей: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единовременной пропускной способности объектов спорта до 6100 человек в 2028 году;</w:t>
            </w:r>
          </w:p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величение количества спортивных сооружений на 10 тыс. человек населения, единиц с 51,6  в  2020 году до 56,0  в  2028  году.</w:t>
            </w:r>
          </w:p>
        </w:tc>
      </w:tr>
    </w:tbl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еть спортивных сооружений Верхнемамонского муниципального  района составляет 110 единиц, в том числе:   плоскостных спортивных сооружения  – 83 (футбольные поля - 21),  спортивных зала и спортпомещений -  21, тиры – 5, многофункциональные спортивные площадки – 10.  Единовременная пропускная способность всех сооружений физкультурно-спортивного назначения составляет 3290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среди функционирующих на сегодняшний день спортивных объектов, большинство из них требует реконструкции, ремонта. Низкой остается обеспеченность современным спортивным оборудованием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4"/>
          <w:szCs w:val="24"/>
        </w:rPr>
        <w:t>На  территории муниципального района функционируют 10 общеобразовательных учреждений (1483 учащихся), МКУ ДО «Верхнемамонская ДЮСШ» (472 занимающих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настоящее время базовыми видами спорта в муниципальном районе  являются: футбол, баскетбол,  настольный теннис, борьба самбо, волейбол, армспорт. Особое внимание в муниципальном районе уделяется развитию футбола, большинство тренеров-преподавателей ДЮСШ работают по этому виду спорта, регулярно проходят районные соревнования, Чемпионаты, Кубки по данному виду спорта, юношеская сборная команда района не раз выходила в финал первенства на приз клуба «Кожаный мяч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течение года проводятся согласно утвержденному календарю спортивно-массовые мероприятия: Кубки, Первенства, турниры, Спартакиады по футболу, волейболу, баскетболу, настольному теннису, зональные и финальные соревнования по различным видам спор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сновной проблемой является отсутствие  стадиона в  Верхнемамонском муниципальном районе для проведения спортивно-массовых меро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запланировано строительство стадиона в с. Верхний Мамон, это решит  проблему проведения физкультурных занятий образовательных учреждений села Верхний Мамон и организации спортивных зональных и областных мероприятий и соревнований, строительство двух площадок ГТО в с. Гороховка, с. Нижний Мамон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В целом в подпрограмме №2 запланирован комплекс мер по развитию спортивной инфраструктуры, предусматривающих строительство и реконструкцию спортивных объектов, ориентированных на массовые занятия спортом населением области, в том числе технически доступных для лиц с ограниченными возможностями здоровья и инвалидов, спортивных сооружений при учреждениях образования и объектов спорта высших дости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/>
        <w:numPr>
          <w:ilvl w:val="0"/>
          <w:numId w:val="13"/>
        </w:numPr>
        <w:autoSpaceDE w:val="true"/>
        <w:spacing w:before="0" w:after="200"/>
        <w:ind w:left="426" w:hanging="36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основному приоритетному направлению муниципальной политики относится создание условий для систематических занятий физической культурой и спортом населением Верхнемамонского муниципального района всех возрастных групп, в том числе лицами с ограниченными возможностями здоровья и инвалидами, организации эффективной физкультурно-спортивной работы среди учащихся учебных заведений, спортивной подготовки спортсменов по базовым видам спорта, тренировочного процесса детско-юношеской спортивной школы и спортивных клубов по месту жительства Верхнемамонского муниципального района. 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Целью данной подпрограммы №2 является обеспечение возможности населению Верхнемамонского муниципального района, особенно для детей и молодежи, систематически заниматься физической культурой и массовым спортом и вести здоровый образ жизни, достижение высоких результатов в профессиональном спорте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физической культуры и спорта по месту жительства, в том числе для лиц с ограниченными возможностями здоровья и инвалидов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для занятий массовым спортом в образовательных учреждениях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ртивной инфраструктуры по базовым видам спорта, спорта высших достижений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Основным ожидаемым результатом подпрограммы №2 является: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обновление спортивной инфраструктуры, доступной  для различных категорий и групп насел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ост числа занимающихся, в том числе адаптивной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жидаемые конечные результаты реализации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единовременной пропускной способности объектов спорта,  с  3290 человек  в  2020 году до 6100 человек в 2028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величение количества спортивных сооружений на 10 тыс. человек населения, единиц с 51,6 в  2020 году до 56,0 в 2028  году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Подпрограмма №2 реализуется в один этап (2020 - 2028 го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В рамках подпрограммы №2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Основное мероприятие 1. Строительство и реконструкция спортивных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ая цель мероприятия – обеспечение возможности населению Верхнемамонского муниципального района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тренировочного процесса физкультурой учащихся образователь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я запланировано строительство  стадиона (2020-2021 г.г.),  строительство многофункциональной площадки – 2 единицы   (2021-2025 гг.), 4-х пришкольных площадок (2022-2025 годы), строительство 2-х площадок ГТ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рограммного мероприятия – отдел по образованию администрации Верхнемамонского муниципального района, администрация Верхнемамон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результативности реализации данного мероприятия будет завершение строительства / ввод в эксплуатацию всех спортивных объектов муниципальной собственности, запланированных к завершению / вводу в эксплуатацию в соответствующе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Ы МУНИЦИПАЛЬНОГО И ПРАВОВОГО  РЕГУЛИРОВАНИЯ ПОД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ходе реализации подпрограммы №2 предполагается выполнение  своевременной ее корректировки, внесение изменений в нормативные правовые акты Верхнемамонского муниципального района в сфере ее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сть разработки нормативных и правовых актов Верхнемамонского муниципального района будет определяться в процессе реализации подпрограммы №2 с учетом изменений законодательства Российской Федерации и Воронежской област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Финансирование строительства и реконструкции спортивных объектов муниципальной собственности из областного бюджета в рамках подпрограммы №2 Государственной программы Воронежской области «Развитие физической культуры и спорта» осуществляется на основании бюджетных заявок органов местного самоуправ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УЧАСТИИ ОБЩЕСТВЕННЫХ, НАУЧНЫХ И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  <w:t>ИНЫХ ОРГАНИЗАЦИЙ, А ТАКЖЕ ВНЕБЮДЖЕТНЫХ ФОНДОВ, ЮРИДИЧЕСКИХ  И ФИЗИЧЕСКИХ ЛИЦ В РЕАЛИЗАЦИИ ПОДПРОГРАММЫ МУНИЦИПАЛЬНОЙ ПРОГРАММЫ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ие общественных, научных и иных организаций, а также  внебюджетных фондов, юридических и физических лиц,  осуществляющих свою деятельность в сфере физической культуры и спорта, предполагается по двум направле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предложений и рекомендаций в части подготовки архитектурно-планировочных концепций спортивных объе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нансирование за счет собственных средств строительства и реконструкции спортивных объектов. Последнее не носит системный характер, что не позволяет спрогнозировать степень их участия (объем направляемых инвестиций) в реализации мероприятий Подпрограммы №2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83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чники финансирования подпрограммы №2– средства областного и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из областного бюджета – в рамках Государственной программы Воронежской области «Развитие физической культуры и спорта».</w:t>
      </w:r>
    </w:p>
    <w:p>
      <w:pPr>
        <w:pStyle w:val="Normal"/>
        <w:ind w:firstLine="318"/>
        <w:jc w:val="both"/>
        <w:rPr/>
      </w:pPr>
      <w:r>
        <w:rPr>
          <w:sz w:val="24"/>
          <w:szCs w:val="24"/>
        </w:rPr>
        <w:t xml:space="preserve">Ресурсное обеспечение реализации Программы за счет средств муниципаль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АНАЛИЗ РИСКОВ РЕАЛИЗАЦИИ ПОДПРОГРАММЫ</w:t>
      </w:r>
    </w:p>
    <w:p>
      <w:pPr>
        <w:pStyle w:val="Style24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ОПИСАНИЕ  МЕР УПРАВЛЕНИЯ РИСКАМ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риски, связанные с реализацией подпрограммы №2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ый риск реализации подпрограммы №2 представляет собой замедление запланированных темпов развития инфраструктуры вследствие уменьшения финансирования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й риск реализации программы представляет собой невыполнение в полном объеме принятых по программе финансовых обязательств, что приведет к неравномерному развитию инфраструктуры и диспропорциям в отчетных показател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гулярная и открытая публикация данных о ходе финансирования подпрограммы №3 в качестве механизма, стимулирующего выполнение принятых на себя обязатель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иление контроля за ходом выполнения мероприятий и совершенствование механизма текущего управления реализацией подпрограммы №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воевременная корректировка мероприятий подпрограммы №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426" w:hanging="360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рограммы направлены на создание условий гражданам Верхнемамонского муниципального района для занятий физической культурой и спортом путем развития (строительства и реконструкции) спортивной инфраструктуры. Рост числа граждан, систематически занимающихся спортом, приобретение спортивной одежды, инвентаря и т.д. будет свидетельствовать об эффективности реализации подпрограммы №3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27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"/>
        <w:gridCol w:w="19"/>
        <w:gridCol w:w="1"/>
        <w:gridCol w:w="40"/>
        <w:gridCol w:w="21"/>
        <w:gridCol w:w="2"/>
        <w:gridCol w:w="6"/>
        <w:gridCol w:w="386"/>
        <w:gridCol w:w="250"/>
        <w:gridCol w:w="1"/>
        <w:gridCol w:w="161"/>
        <w:gridCol w:w="340"/>
        <w:gridCol w:w="160"/>
        <w:gridCol w:w="703"/>
        <w:gridCol w:w="30"/>
        <w:gridCol w:w="351"/>
        <w:gridCol w:w="672"/>
        <w:gridCol w:w="17"/>
        <w:gridCol w:w="9"/>
        <w:gridCol w:w="57"/>
        <w:gridCol w:w="483"/>
        <w:gridCol w:w="15"/>
        <w:gridCol w:w="175"/>
        <w:gridCol w:w="16"/>
        <w:gridCol w:w="9"/>
        <w:gridCol w:w="23"/>
        <w:gridCol w:w="22"/>
        <w:gridCol w:w="229"/>
        <w:gridCol w:w="311"/>
        <w:gridCol w:w="109"/>
        <w:gridCol w:w="8"/>
        <w:gridCol w:w="10"/>
        <w:gridCol w:w="10"/>
        <w:gridCol w:w="915"/>
        <w:gridCol w:w="77"/>
        <w:gridCol w:w="4"/>
        <w:gridCol w:w="8"/>
        <w:gridCol w:w="125"/>
        <w:gridCol w:w="23"/>
        <w:gridCol w:w="12"/>
        <w:gridCol w:w="6"/>
        <w:gridCol w:w="307"/>
        <w:gridCol w:w="84"/>
        <w:gridCol w:w="460"/>
        <w:gridCol w:w="160"/>
        <w:gridCol w:w="61"/>
        <w:gridCol w:w="13"/>
        <w:gridCol w:w="170"/>
        <w:gridCol w:w="22"/>
        <w:gridCol w:w="11"/>
        <w:gridCol w:w="6"/>
        <w:gridCol w:w="500"/>
        <w:gridCol w:w="653"/>
        <w:gridCol w:w="27"/>
        <w:gridCol w:w="12"/>
        <w:gridCol w:w="83"/>
        <w:gridCol w:w="22"/>
        <w:gridCol w:w="10"/>
        <w:gridCol w:w="100"/>
        <w:gridCol w:w="19"/>
        <w:gridCol w:w="7"/>
        <w:gridCol w:w="2"/>
        <w:gridCol w:w="5"/>
        <w:gridCol w:w="805"/>
        <w:gridCol w:w="355"/>
        <w:gridCol w:w="113"/>
        <w:gridCol w:w="20"/>
        <w:gridCol w:w="113"/>
        <w:gridCol w:w="20"/>
        <w:gridCol w:w="8"/>
        <w:gridCol w:w="1"/>
        <w:gridCol w:w="5"/>
        <w:gridCol w:w="45"/>
        <w:gridCol w:w="24"/>
        <w:gridCol w:w="996"/>
        <w:gridCol w:w="93"/>
        <w:gridCol w:w="14"/>
        <w:gridCol w:w="24"/>
        <w:gridCol w:w="22"/>
        <w:gridCol w:w="82"/>
        <w:gridCol w:w="40"/>
        <w:gridCol w:w="80"/>
        <w:gridCol w:w="17"/>
        <w:gridCol w:w="6"/>
        <w:gridCol w:w="6"/>
        <w:gridCol w:w="133"/>
        <w:gridCol w:w="109"/>
        <w:gridCol w:w="6"/>
        <w:gridCol w:w="22"/>
        <w:gridCol w:w="115"/>
        <w:gridCol w:w="44"/>
        <w:gridCol w:w="6"/>
        <w:gridCol w:w="55"/>
        <w:gridCol w:w="28"/>
        <w:gridCol w:w="108"/>
        <w:gridCol w:w="81"/>
        <w:gridCol w:w="36"/>
        <w:gridCol w:w="203"/>
        <w:gridCol w:w="45"/>
        <w:gridCol w:w="28"/>
        <w:gridCol w:w="1"/>
        <w:gridCol w:w="65"/>
        <w:gridCol w:w="42"/>
        <w:gridCol w:w="81"/>
        <w:gridCol w:w="528"/>
        <w:gridCol w:w="46"/>
        <w:gridCol w:w="12"/>
        <w:gridCol w:w="2"/>
        <w:gridCol w:w="32"/>
        <w:gridCol w:w="5"/>
        <w:gridCol w:w="40"/>
        <w:gridCol w:w="204"/>
        <w:gridCol w:w="1"/>
        <w:gridCol w:w="1"/>
        <w:gridCol w:w="34"/>
        <w:gridCol w:w="22"/>
        <w:gridCol w:w="55"/>
        <w:gridCol w:w="39"/>
        <w:gridCol w:w="134"/>
        <w:gridCol w:w="72"/>
        <w:gridCol w:w="26"/>
        <w:gridCol w:w="106"/>
        <w:gridCol w:w="56"/>
        <w:gridCol w:w="24"/>
        <w:gridCol w:w="69"/>
        <w:gridCol w:w="13"/>
        <w:gridCol w:w="58"/>
        <w:gridCol w:w="19"/>
        <w:gridCol w:w="143"/>
        <w:gridCol w:w="120"/>
        <w:gridCol w:w="3"/>
        <w:gridCol w:w="117"/>
        <w:gridCol w:w="540"/>
        <w:gridCol w:w="13"/>
        <w:gridCol w:w="565"/>
      </w:tblGrid>
      <w:tr>
        <w:trPr>
          <w:trHeight w:val="2081" w:hRule="atLeast"/>
        </w:trPr>
        <w:tc>
          <w:tcPr>
            <w:tcW w:w="56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1" w:type="dxa"/>
            <w:gridSpan w:val="3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иложение 1</w:t>
              <w:b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</w:r>
          </w:p>
        </w:tc>
        <w:tc>
          <w:tcPr>
            <w:tcW w:w="501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gridSpan w:val="1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1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20" w:hRule="atLeast"/>
        </w:trPr>
        <w:tc>
          <w:tcPr>
            <w:tcW w:w="1207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2" w:type="dxa"/>
            <w:gridSpan w:val="10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Верхнемамонского муниципального района  "Развитие физической культуры и спорта Верхнемамонского муниципального района Воронежской области" на 2020-2028 годы  и их значениях</w:t>
            </w:r>
          </w:p>
        </w:tc>
        <w:tc>
          <w:tcPr>
            <w:tcW w:w="27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5" w:hRule="atLeast"/>
        </w:trPr>
        <w:tc>
          <w:tcPr>
            <w:tcW w:w="570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gridSpan w:val="9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gridSpan w:val="10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488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4" w:hRule="atLeast"/>
        </w:trPr>
        <w:tc>
          <w:tcPr>
            <w:tcW w:w="5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18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2" w:type="dxa"/>
            <w:gridSpan w:val="8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5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  <w:br/>
              <w:t xml:space="preserve">(первы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</w:t>
            </w:r>
          </w:p>
          <w:p>
            <w:pPr>
              <w:pStyle w:val="Normal"/>
              <w:ind w:left="-16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)</w:t>
            </w:r>
          </w:p>
        </w:tc>
        <w:tc>
          <w:tcPr>
            <w:tcW w:w="10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021</w:t>
              <w:br/>
              <w:t>(второй год реализации)</w:t>
            </w:r>
          </w:p>
        </w:tc>
        <w:tc>
          <w:tcPr>
            <w:tcW w:w="1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022</w:t>
              <w:br/>
              <w:t>(третий год реализации)</w:t>
            </w:r>
          </w:p>
        </w:tc>
        <w:tc>
          <w:tcPr>
            <w:tcW w:w="143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023</w:t>
              <w:br/>
              <w:t xml:space="preserve">(четвертый год реализации) </w:t>
            </w:r>
          </w:p>
        </w:tc>
        <w:tc>
          <w:tcPr>
            <w:tcW w:w="14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024</w:t>
              <w:br/>
              <w:t xml:space="preserve">(пятый год реализации) </w:t>
            </w:r>
          </w:p>
        </w:tc>
        <w:tc>
          <w:tcPr>
            <w:tcW w:w="5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>2025</w:t>
              <w:br/>
              <w:t xml:space="preserve">(шестой год реализации) </w:t>
            </w:r>
          </w:p>
        </w:tc>
        <w:tc>
          <w:tcPr>
            <w:tcW w:w="59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(седьмой год реализации</w:t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(восьмой год реализации)</w:t>
            </w:r>
          </w:p>
        </w:tc>
        <w:tc>
          <w:tcPr>
            <w:tcW w:w="8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(девятый год реализации)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3656" w:type="dxa"/>
            <w:gridSpan w:val="10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right="-5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571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(индикатор) 1, определяющий результативность государственной программы в целом </w:t>
            </w:r>
            <w:r>
              <w:rPr>
                <w:b/>
                <w:bCs/>
                <w:sz w:val="16"/>
                <w:szCs w:val="16"/>
              </w:rPr>
              <w:t xml:space="preserve">Доля граждан Верхнемамонского муниципального района, систематически занимающихся физической культурой и спортом, в общей численности населения   </w:t>
            </w:r>
          </w:p>
        </w:tc>
        <w:tc>
          <w:tcPr>
            <w:tcW w:w="18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8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87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8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85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56,2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6" w:type="dxa"/>
            <w:gridSpan w:val="1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ДПРОГРАММА 1 "Развитие физической культуры и массового спорта в Верхнемамонском муниципальном районе"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5" w:hRule="atLeast"/>
        </w:trPr>
        <w:tc>
          <w:tcPr>
            <w:tcW w:w="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1.1 общий для подпрограммы 1                            </w:t>
            </w:r>
            <w:r>
              <w:rPr>
                <w:b/>
                <w:bCs/>
                <w:sz w:val="24"/>
                <w:szCs w:val="24"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-тий</w:t>
            </w:r>
          </w:p>
        </w:tc>
        <w:tc>
          <w:tcPr>
            <w:tcW w:w="115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96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5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79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65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6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 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6" w:hRule="atLeast"/>
        </w:trPr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(индикатор) 1.2 общий для подпрограммы 1 </w:t>
            </w:r>
            <w:r>
              <w:rPr>
                <w:b/>
                <w:bCs/>
                <w:sz w:val="24"/>
                <w:szCs w:val="24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</w:t>
            </w:r>
          </w:p>
        </w:tc>
        <w:tc>
          <w:tcPr>
            <w:tcW w:w="1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1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6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1</w:t>
            </w:r>
          </w:p>
        </w:tc>
        <w:tc>
          <w:tcPr>
            <w:tcW w:w="1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7</w:t>
            </w:r>
          </w:p>
        </w:tc>
        <w:tc>
          <w:tcPr>
            <w:tcW w:w="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2</w:t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0" w:hRule="atLeast"/>
        </w:trPr>
        <w:tc>
          <w:tcPr>
            <w:tcW w:w="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1.3 определяющий результативность только основного мероприятия 1.1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7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0.</w:t>
            </w:r>
          </w:p>
        </w:tc>
        <w:tc>
          <w:tcPr>
            <w:tcW w:w="7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6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95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44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57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5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6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 Вовлечение населения в занятия физической культуры и спорта, включая категорию граждан  с ограниченными возможностями здоровья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6" w:hRule="atLeast"/>
        </w:trPr>
        <w:tc>
          <w:tcPr>
            <w:tcW w:w="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1.4 определяющий результативность только основного мероприятия 1.1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оля учащихся и студентов, систематически занимающихся физической культурой и спортом, в общей численности учащихся и студентов </w:t>
            </w:r>
          </w:p>
        </w:tc>
        <w:tc>
          <w:tcPr>
            <w:tcW w:w="7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9.</w:t>
            </w:r>
          </w:p>
        </w:tc>
        <w:tc>
          <w:tcPr>
            <w:tcW w:w="7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118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94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4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49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95</w:t>
            </w:r>
          </w:p>
        </w:tc>
        <w:tc>
          <w:tcPr>
            <w:tcW w:w="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1.5 общий для подпрограммы 1                           </w:t>
            </w:r>
            <w:r>
              <w:rPr>
                <w:b/>
                <w:bCs/>
                <w:sz w:val="24"/>
                <w:szCs w:val="24"/>
              </w:rPr>
              <w:t xml:space="preserve">Численность лиц, систематически занимающихся физической культурой и спортом  </w:t>
            </w:r>
          </w:p>
        </w:tc>
        <w:tc>
          <w:tcPr>
            <w:tcW w:w="7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</w:t>
            </w:r>
          </w:p>
        </w:tc>
        <w:tc>
          <w:tcPr>
            <w:tcW w:w="129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5</w:t>
            </w:r>
          </w:p>
        </w:tc>
        <w:tc>
          <w:tcPr>
            <w:tcW w:w="143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</w:t>
            </w:r>
          </w:p>
        </w:tc>
        <w:tc>
          <w:tcPr>
            <w:tcW w:w="144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1449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</w:t>
            </w:r>
          </w:p>
        </w:tc>
        <w:tc>
          <w:tcPr>
            <w:tcW w:w="4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9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000</w:t>
            </w:r>
          </w:p>
        </w:tc>
        <w:tc>
          <w:tcPr>
            <w:tcW w:w="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1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 Совершенствование спортивной инфраструктуры и материально – технической базы для занятий физической культурой и спортом.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1" w:type="dxa"/>
            <w:gridSpan w:val="1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 Организация мероприятий направленных на пропаганду физической культуры и спорта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4" w:hRule="atLeast"/>
        </w:trPr>
        <w:tc>
          <w:tcPr>
            <w:tcW w:w="1206" w:type="dxa"/>
            <w:gridSpan w:val="10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0" w:type="dxa"/>
            <w:gridSpan w:val="6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сновное мероприятие 1.5. Организация мероприятий, направленных на пропаганду физической культуры и спорта. </w:t>
            </w:r>
          </w:p>
        </w:tc>
        <w:tc>
          <w:tcPr>
            <w:tcW w:w="2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3" w:type="dxa"/>
            <w:gridSpan w:val="9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gridSpan w:val="8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649" w:type="dxa"/>
            <w:gridSpan w:val="1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9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0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02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45" w:type="dxa"/>
            <w:gridSpan w:val="1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01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5" w:type="dxa"/>
            <w:gridSpan w:val="2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5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34" w:type="dxa"/>
            <w:gridSpan w:val="10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7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ДПРОГРАММА 2 "Строительство и реконструкция спортивных сооружений в Верхнемамонском муниципальном районе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2.1 общий для подпрограммы 2                     </w:t>
            </w:r>
            <w:r>
              <w:rPr>
                <w:b/>
                <w:bCs/>
                <w:sz w:val="24"/>
                <w:szCs w:val="24"/>
              </w:rPr>
              <w:t>Единовременная пропускная способность объектов спорта</w:t>
            </w:r>
          </w:p>
        </w:tc>
        <w:tc>
          <w:tcPr>
            <w:tcW w:w="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1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2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</w:t>
            </w:r>
          </w:p>
        </w:tc>
        <w:tc>
          <w:tcPr>
            <w:tcW w:w="1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</w:t>
            </w:r>
          </w:p>
        </w:tc>
        <w:tc>
          <w:tcPr>
            <w:tcW w:w="144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3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</w:t>
            </w:r>
          </w:p>
        </w:tc>
        <w:tc>
          <w:tcPr>
            <w:tcW w:w="7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6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05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100</w:t>
            </w:r>
          </w:p>
        </w:tc>
        <w:tc>
          <w:tcPr>
            <w:tcW w:w="99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100</w:t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2.2 общий для подпрограммы 32                               </w:t>
            </w:r>
            <w:r>
              <w:rPr>
                <w:b/>
                <w:bCs/>
                <w:sz w:val="24"/>
                <w:szCs w:val="24"/>
              </w:rPr>
              <w:t>Количество спортивных сооружений на 10 тыс. человек населения</w:t>
            </w:r>
          </w:p>
        </w:tc>
        <w:tc>
          <w:tcPr>
            <w:tcW w:w="7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3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66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7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43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7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70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6,0</w:t>
            </w:r>
          </w:p>
        </w:tc>
        <w:tc>
          <w:tcPr>
            <w:tcW w:w="9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56,0</w:t>
            </w:r>
          </w:p>
        </w:tc>
        <w:tc>
          <w:tcPr>
            <w:tcW w:w="223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992" w:type="dxa"/>
            <w:gridSpan w:val="1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Основное мероприятие 2.1 "Строительство и реконструкция объектов капитального строительства муниципальной собственности"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0" w:hRule="atLeast"/>
        </w:trPr>
        <w:tc>
          <w:tcPr>
            <w:tcW w:w="50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36" w:type="dxa"/>
            <w:gridSpan w:val="12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2</w:t>
              <w:br/>
              <w:t>к  муниципальной программе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>"Развитие физической культуры и спорта Верхнемамонского муниципального района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" на 2020-2028 годы  </w:t>
            </w:r>
          </w:p>
        </w:tc>
        <w:tc>
          <w:tcPr>
            <w:tcW w:w="1013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368" w:type="dxa"/>
            <w:gridSpan w:val="1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ConsPlusNormal1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81" w:type="dxa"/>
            <w:gridSpan w:val="113"/>
            <w:tcBorders/>
            <w:vAlign w:val="center"/>
          </w:tcPr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и расчета показателей (индикаторов)</w:t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 Верхнемамонского муниципального района Воронежской област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Развитие физической культуры и спорта Верхнемамо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ронежской области" </w:t>
            </w:r>
            <w:r>
              <w:rPr>
                <w:color w:val="000000"/>
                <w:sz w:val="22"/>
                <w:szCs w:val="22"/>
              </w:rPr>
              <w:t>на 2020-2028 год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"/>
        <w:gridCol w:w="4082"/>
        <w:gridCol w:w="992"/>
        <w:gridCol w:w="6238"/>
        <w:gridCol w:w="329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№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(структурное подразделение), ответственное за сбор данных и формирование значений показателя (индикатора)</w:t>
            </w:r>
          </w:p>
        </w:tc>
      </w:tr>
      <w:tr>
        <w:trPr>
          <w:trHeight w:val="9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граждан  муниципального района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формуле: Дз= Чз/ (Чн-Чнп)*100, где</w:t>
            </w:r>
          </w:p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з – численность населения в возрасте 3-79 лет, занимающегося физической культурой и спортом, в  соответствии с данными федерального статистического наблюдения по форме № 1-ФК «Сведения о физической культуре и спорте» (человек);</w:t>
            </w:r>
          </w:p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 – численность населения в возрасте 3-79 лет по состоянию на 1 января отчетного года (человек) (оценка возрастно-полового состава населения на 1 января отчетного года в соответствии с п.1.8.3 Федерального плана статистических работ, утвержденного Распоряжением Правительства РФ от 06.05.2008г. №671-р)</w:t>
            </w:r>
          </w:p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нр – численность населения в возрасте 3-79 лет, имеющего противопоказания и ограничения для занятий физической культурой и спортом, согласно формам статистического наблюдения, за отчетный год (человек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физкультурных и спортивных мероприятий, проводимых на территории муниципального района в рамках реализация календарного плана официальных физкультурных мероприятий и спортивных мероприяти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257300" cy="345440"/>
                      <wp:effectExtent l="0" t="0" r="0" b="0"/>
                      <wp:docPr id="5" name="Полотно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345600"/>
                                <a:chOff x="0" y="0"/>
                                <a:chExt cx="1257480" cy="345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8280"/>
                                  <a:ext cx="4050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И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фс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320" y="8280"/>
                                  <a:ext cx="94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8280"/>
                                  <a:ext cx="4039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∑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ф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с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7" style="position:absolute;margin-left:0pt;margin-top:0pt;width:99pt;height:27.2pt" coordorigin="0,0" coordsize="1980,544">
                      <v:rect id="shape_0" stroked="f" o:allowincell="t" style="position:absolute;left:0;top:0;width:1979;height:5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3;top:13;width:63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фс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3;top:13;width:14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13;width:63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∑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с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где:</w:t>
            </w:r>
          </w:p>
          <w:p>
            <w:pPr>
              <w:pStyle w:val="Normal"/>
              <w:ind w:left="142" w:firstLine="709"/>
              <w:jc w:val="both"/>
              <w:rPr/>
            </w:pPr>
            <w:r>
              <w:rPr/>
              <w:t>Ифмс - Количество физкультурно-спортивных мероприятий проводимых на территории муниципального района в рамках реализации  Календарного плана официальных физкультурных и спортивных мероприятий Верхнемамонского муниципального района;</w:t>
            </w:r>
          </w:p>
          <w:p>
            <w:pPr>
              <w:pStyle w:val="Normal"/>
              <w:ind w:left="142" w:firstLine="709"/>
              <w:jc w:val="both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09575" cy="238125"/>
                      <wp:effectExtent l="0" t="0" r="0" b="0"/>
                      <wp:docPr id="6" name="Полотно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237960"/>
                                <a:chOff x="0" y="0"/>
                                <a:chExt cx="409680" cy="2379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96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3796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Ф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1" style="position:absolute;margin-left:0pt;margin-top:0pt;width:32.25pt;height:18.75pt" coordorigin="0,0" coordsize="645,375">
                      <v:rect id="shape_0" stroked="f" o:allowincell="t" style="position:absolute;left:0;top:0;width:64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18" fillcolor="white" stroked="f" o:allowincell="t" style="position:absolute;left:0;top:0;width:644;height:3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374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м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- физкультурно-спортивные мероприятия, проводимые на территории муниципального района в рамках реализации  Календарного плана официальных физкультурных и спортивных мероприятий муниципального район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 xml:space="preserve">Показатель определяется по формуле: </w:t>
            </w:r>
            <w:r>
              <w:rPr>
                <w:rFonts w:eastAsia="Calibri"/>
              </w:rPr>
              <w:t>Дгто = Нвып / Чпр_гто x 100%, где:</w:t>
            </w:r>
          </w:p>
          <w:p>
            <w:pPr>
              <w:pStyle w:val="Normal"/>
              <w:widowControl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вып - граждане Верхнемамонского муниципального района, выполнившие нормативы "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widowControl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пр_гто - общая численность населения Верхнемамонского муниципального района, принявшего участие в выполнении нормативов "Всероссийского физкультурно-спортивного комплекса "Готов к труду и обороне" (ГТО)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09"/>
              <w:jc w:val="center"/>
              <w:rPr/>
            </w:pPr>
            <w:r>
              <w:rPr>
                <w:color w:val="000000"/>
              </w:rPr>
              <w:t>Показатель рассчитывается по формуле:</w:t>
            </w:r>
            <w:r>
              <w:rPr>
                <w:color w:val="000000"/>
              </w:rPr>
              <w:br w:type="textWrapping" w:clear="all"/>
            </w:r>
            <w:r>
              <w:rPr/>
              <w:drawing>
                <wp:inline distT="0" distB="0" distL="0" distR="0">
                  <wp:extent cx="1352550" cy="19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59" r="-23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, где: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Ди - доля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 xml:space="preserve">Чзи - численность лиц с ограниченными возможностями здоровья и инвалидов, систематически занимающихся физической культурой и спортом в Верхнемамонском муниципальном районе, согласно данным федерального статистического наблюдения по </w:t>
            </w:r>
            <w:hyperlink r:id="rId7">
              <w:r>
                <w:rPr>
                  <w:rStyle w:val="InternetLink"/>
                </w:rPr>
                <w:t>форме № 3-АФК</w:t>
              </w:r>
            </w:hyperlink>
            <w:r>
              <w:rPr/>
              <w:t>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Чни - численность населения Верхнемамонского муниципального района с ограниченными возможностями здоровья и инвалидов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09"/>
              <w:jc w:val="center"/>
              <w:rPr/>
            </w:pPr>
            <w:r>
              <w:rPr>
                <w:color w:val="000000"/>
                <w:shd w:fill="FFFFFF" w:val="clear"/>
              </w:rPr>
              <w:t>Показатель рассчитывается по формуле:</w:t>
            </w:r>
            <w:r>
              <w:rPr>
                <w:color w:val="000000"/>
              </w:rPr>
              <w:br/>
            </w:r>
            <w:r>
              <w:rPr/>
              <w:drawing>
                <wp:inline distT="0" distB="0" distL="0" distR="0">
                  <wp:extent cx="1200785" cy="1993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59" r="-26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%,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Дс - доля учащихся и студентов в Верхнемамонском муниципальном районе, систематически занимающихся физической культуры и спортом, в общей численности учащихся и студентов в муниципальном районе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 xml:space="preserve">Чз - численность занимающихся физической культурой и спортом в возрасте 6-29 лет в муниципальном районе, согласно данным федерального статистического наблюдения по </w:t>
            </w:r>
            <w:hyperlink r:id="rId9">
              <w:r>
                <w:rPr>
                  <w:rStyle w:val="InternetLink"/>
                </w:rPr>
                <w:t>форме № 1-ФК</w:t>
              </w:r>
            </w:hyperlink>
            <w:r>
              <w:rPr/>
              <w:t xml:space="preserve"> «Сведения о физической культуре и спорте»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Чн - численность населения муниципального района в возрасте 6-29 лет по данным Федеральной службы государственной статистик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ункт 2.1.4  Федерального плана статистических работ, утвержденного распоряжением Правительства Российской Федерации от 6 мая 2008 года N 671-р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диновременная пропускная способность объект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09"/>
              <w:jc w:val="center"/>
              <w:rPr/>
            </w:pPr>
            <w:r>
              <w:rPr/>
              <w:t>ЕПС = ЕПСфакт/ ЕПСнорм х 100%,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ЕПС–Единовременная пропуская способность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ЕПСфакт - нормативная единовременная пропускная способность имеющихся спортивных сооружений, согласно данным федерального статистического наблюдения по форме № 1-ФК (пункт 47.1 Федерального плана статистических работ)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ЕПСнорм - необходимая нормативная единовременная пропускная способность имеющихся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 октября 1999 г. № 1683-р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портивных сооружений на 10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709"/>
              <w:jc w:val="center"/>
              <w:rPr/>
            </w:pPr>
            <w:r>
              <w:rPr/>
              <w:t>Чспорт = (Чспорт / Чнас)*10000,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где: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Чспорт- количество имеющихся спортивных сооружений согласно данным федерального статистического наблюдения по форме № 1-ФК;</w:t>
            </w:r>
          </w:p>
          <w:p>
            <w:pPr>
              <w:pStyle w:val="Normal"/>
              <w:ind w:left="142" w:firstLine="709"/>
              <w:jc w:val="center"/>
              <w:rPr/>
            </w:pPr>
            <w:r>
              <w:rPr/>
              <w:t>Чнас – общая численность населения.</w:t>
            </w:r>
          </w:p>
          <w:p>
            <w:pPr>
              <w:pStyle w:val="ConsPlusNormal1"/>
              <w:ind w:firstLine="5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бразованию администрации Верхнемамо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6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849"/>
        <w:gridCol w:w="107"/>
        <w:gridCol w:w="30"/>
        <w:gridCol w:w="997"/>
        <w:gridCol w:w="180"/>
        <w:gridCol w:w="194"/>
        <w:gridCol w:w="850"/>
        <w:gridCol w:w="898"/>
        <w:gridCol w:w="58"/>
        <w:gridCol w:w="37"/>
        <w:gridCol w:w="1546"/>
        <w:gridCol w:w="64"/>
        <w:gridCol w:w="672"/>
        <w:gridCol w:w="126"/>
        <w:gridCol w:w="195"/>
        <w:gridCol w:w="745"/>
        <w:gridCol w:w="68"/>
        <w:gridCol w:w="179"/>
        <w:gridCol w:w="117"/>
        <w:gridCol w:w="283"/>
        <w:gridCol w:w="401"/>
        <w:gridCol w:w="86"/>
        <w:gridCol w:w="105"/>
        <w:gridCol w:w="671"/>
        <w:gridCol w:w="186"/>
        <w:gridCol w:w="252"/>
        <w:gridCol w:w="25"/>
        <w:gridCol w:w="771"/>
        <w:gridCol w:w="86"/>
        <w:gridCol w:w="300"/>
        <w:gridCol w:w="119"/>
        <w:gridCol w:w="695"/>
        <w:gridCol w:w="439"/>
        <w:gridCol w:w="259"/>
        <w:gridCol w:w="48"/>
        <w:gridCol w:w="969"/>
        <w:gridCol w:w="23"/>
        <w:gridCol w:w="377"/>
        <w:gridCol w:w="562"/>
        <w:gridCol w:w="101"/>
        <w:gridCol w:w="252"/>
        <w:gridCol w:w="239"/>
        <w:gridCol w:w="116"/>
        <w:gridCol w:w="6"/>
        <w:gridCol w:w="435"/>
        <w:gridCol w:w="16"/>
        <w:gridCol w:w="223"/>
        <w:gridCol w:w="14"/>
        <w:gridCol w:w="2"/>
        <w:gridCol w:w="13"/>
      </w:tblGrid>
      <w:tr>
        <w:trPr>
          <w:trHeight w:val="1500" w:hRule="atLeast"/>
        </w:trPr>
        <w:tc>
          <w:tcPr>
            <w:tcW w:w="230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cs="Arial CYR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</w:t>
            </w:r>
          </w:p>
        </w:tc>
        <w:tc>
          <w:tcPr>
            <w:tcW w:w="231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56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иложение 3</w:t>
              <w:br/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8 годы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1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Arial CYR"/>
              </w:rPr>
            </w:pPr>
            <w:r>
              <w:rPr>
                <w:rFonts w:eastAsia="Calibri" w:cs="Arial CYR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4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Arial CYR"/>
              </w:rPr>
            </w:pPr>
            <w:r>
              <w:rPr>
                <w:rFonts w:eastAsia="Calibri" w:cs="Arial CYR" w:ascii="Calibri" w:hAnsi="Calibri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35" w:hRule="atLeast"/>
        </w:trPr>
        <w:tc>
          <w:tcPr>
            <w:tcW w:w="1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748" w:type="dxa"/>
            <w:gridSpan w:val="4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Развитие физической культуры и спорта Верхнемамонского муниципального района Воронежской области" на 2020-2028 годы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60" w:hRule="atLeast"/>
        </w:trPr>
        <w:tc>
          <w:tcPr>
            <w:tcW w:w="2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</w:t>
            </w:r>
            <w:r>
              <w:rPr>
                <w:sz w:val="16"/>
                <w:szCs w:val="16"/>
              </w:rPr>
              <w:br/>
              <w:t>(первый год реализации)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  <w:r>
              <w:rPr>
                <w:sz w:val="16"/>
                <w:szCs w:val="16"/>
              </w:rPr>
              <w:br/>
              <w:t>(второй год реализации)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  <w:r>
              <w:rPr>
                <w:sz w:val="16"/>
                <w:szCs w:val="16"/>
              </w:rPr>
              <w:br/>
              <w:t xml:space="preserve">(третий год реализации) 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  <w:r>
              <w:rPr>
                <w:sz w:val="16"/>
                <w:szCs w:val="16"/>
              </w:rPr>
              <w:br/>
              <w:t>(четвертый год реализ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  <w:r>
              <w:rPr>
                <w:sz w:val="16"/>
                <w:szCs w:val="16"/>
              </w:rPr>
              <w:br/>
              <w:t>(пятый год реализ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  <w:r>
              <w:rPr>
                <w:sz w:val="16"/>
                <w:szCs w:val="16"/>
              </w:rPr>
              <w:br/>
              <w:t>(шестой год реализации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2026 </w:t>
            </w:r>
            <w:r>
              <w:rPr>
                <w:sz w:val="16"/>
                <w:szCs w:val="16"/>
              </w:rPr>
              <w:t>(седьмой год реализации)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/>
              <w:t>2027 (</w:t>
            </w:r>
            <w:r>
              <w:rPr>
                <w:sz w:val="16"/>
                <w:szCs w:val="16"/>
              </w:rPr>
              <w:t>восьмой год реализации)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/>
              <w:t xml:space="preserve">2028 </w:t>
            </w:r>
            <w:r>
              <w:rPr>
                <w:sz w:val="16"/>
                <w:szCs w:val="16"/>
              </w:rPr>
              <w:t>(девятый год реализации)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ПРОГРАММА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Развитие физической культуры и спорта Верхнемамонского муниципального района Воронежской области"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8954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07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77,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lang w:val="en-US"/>
              </w:rPr>
              <w:t>150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69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660,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</w:rPr>
              <w:t>660,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710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33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8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660,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660,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4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  <w:r>
              <w:rPr/>
              <w:t>0,0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 xml:space="preserve">0,00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1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витие физической культуры и массового спорта в Верхнемамонском муниципальном районе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69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66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6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</w:t>
            </w:r>
            <w:r>
              <w:rPr/>
              <w:t>66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50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1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еализация календарного плана официальных физкультурных мероприятий и спортивных мероприятий Верхнемамонского муниципального района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161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8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</w:t>
            </w: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2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влечение населения в занятия физической культуры и массовым спортом, включая категорию граждан  с ограниченными возможностями здоровья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38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38" w:leader="none"/>
                <w:tab w:val="center" w:pos="530" w:leader="none"/>
              </w:tabs>
              <w:autoSpaceDE w:val="true"/>
              <w:rPr/>
            </w:pPr>
            <w:r>
              <w:rPr/>
              <w:tab/>
              <w:t>6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301" w:leader="none"/>
                <w:tab w:val="center" w:pos="530" w:leader="none"/>
              </w:tabs>
              <w:autoSpaceDE w:val="true"/>
              <w:rPr/>
            </w:pPr>
            <w:r>
              <w:rPr/>
              <w:t xml:space="preserve">  </w:t>
            </w:r>
            <w:r>
              <w:rPr/>
              <w:tab/>
              <w:t xml:space="preserve"> 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3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еспечение участия верхнемамонских спортсменов в областных и всероссийских  спортивных мероприятиях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50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1.4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ершенствование спортивной инфраструктуры и материально – технической базы для занятий физической культурой и спортом.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90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50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ПРОГРАММА 2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спортивных сооружений Верхнемамонского муниципального района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9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8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сновное мероприятие 2.1 </w:t>
            </w:r>
          </w:p>
        </w:tc>
        <w:tc>
          <w:tcPr>
            <w:tcW w:w="21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ительство и реконструкция объектов капитального строительства муниципальной собственности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595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18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36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956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410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небюджетные фонд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987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3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муниципальной программе "Развитие физической культуры и спорта Верхнемамонского муниципального района Воронежской области" на 2020-2026 годы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5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6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4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007" w:type="dxa"/>
            <w:gridSpan w:val="3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лан реализации муниципальной программы "Развитие физической культуры и спорта Верхнемамонского муниципального района Воронежской области" на 2020-2028 годы  </w:t>
              <w:br/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8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9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, наименование статей расходов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роприятия (исполнительный орган муниципальной власти Верхнемамонского муниципального района, иной главный распорядитель средств областного бюджета), Ф.И.О., должность исполнителя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, предусмотренные муниципальным бюджетом, на 2025 год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Б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12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Развитие физической культуры и спорта"     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озможности гражданам систематически заниматься физической культурой и спортом, повышение конкурентоспособности верхнемамонских спортсменов  на областных и всероссийских соревнованиях, а также успешное проведение на территории Верхнемамонского муниципльного района  спортивных соревнований.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физической культуры и массового  спорта в Верхнемамонском муниципальном районе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 202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25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, с привлечением большого числа населения области, особенно учащихся и студентов, лиц средних и старших возрастных групп населения,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  <w:br/>
              <w:t>мероприятие 1.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алендарного плана официальных физкультурных мероприятий и спортивных мероприятий Верхнемамонского муниципального район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а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5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1.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 в занятия физической культурой и массовым спортом, включая категорию граждан  с ограниченными возможностями здоровья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спортивных мероприятий, включенных в Календарный план официальных физкультурных мероприятий и спортивных мероприятий Верхнемамонского муниципального района, в том числе спортивных мероприятий среди учащихся и студентов, среди лиц средних и старших возрастных групп населения, среди лиц с ограниченными возможностями здоровья и инвалидов.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496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  <w:br/>
              <w:t>мероприятие 1.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астия верхнемамонских спортсменов в межрегиональных, всероссийских и международных  спортивных мероприятиях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ечение  периода</w:t>
            </w:r>
          </w:p>
        </w:tc>
        <w:tc>
          <w:tcPr>
            <w:tcW w:w="269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рейтинга Воронежской области на всероссийской и международной спортивной арене.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1.4.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портивной инфраструктуры и материально-технической базы для занятий физической культурой и спортом.</w:t>
            </w:r>
          </w:p>
        </w:tc>
        <w:tc>
          <w:tcPr>
            <w:tcW w:w="2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о образованию администрации Верхнемамонского муниципального района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5</w:t>
            </w:r>
          </w:p>
        </w:tc>
        <w:tc>
          <w:tcPr>
            <w:tcW w:w="269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432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троительство и реконструкция спортивных сооружений Верхнемамонского муниципального района 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по образованию администрации муниципального района, администрация Верхнемамонского муниципального района 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 20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абрь 2025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вития спортивной инфраструктуры  для предоставления населению возможности систематически заниматься физической культурой и спортом, для развития в регионе профессионального спорта (спорта  высших достижений).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</w:t>
              <w:br/>
              <w:t>мероприятие 2.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спортивных объектов муниципальной собственности.</w:t>
            </w:r>
          </w:p>
        </w:tc>
        <w:tc>
          <w:tcPr>
            <w:tcW w:w="24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образованию администрации муниципального района,  администрации Верхнемамонского муниципального района 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2025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25</w:t>
            </w:r>
          </w:p>
        </w:tc>
        <w:tc>
          <w:tcPr>
            <w:tcW w:w="26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ортивной инфраструктуры в Верхнемамонском муниципальном районе  для обеспечение возможности населению систематически заниматься физической культурой и массовым спортом, в том числе адаптивным, по месту жительства, вести активный и здоровый образ жизни; создание условий для организации эффективного учебно-тренировочного процесса физкультурой учащихся образовательных учреждений.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36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6">
    <w:name w:val="Текст примечания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Rvts1415">
    <w:name w:val="rvts1415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">
    <w:name w:val="r"/>
    <w:basedOn w:val="Style1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360" w:before="0" w:after="12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5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before="120" w:after="120"/>
      <w:ind w:firstLine="540"/>
      <w:jc w:val="both"/>
    </w:pPr>
    <w:rPr>
      <w:color w:val="00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2">
    <w:name w:val="Обычный (веб)1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er">
    <w:name w:val="Footer"/>
    <w:basedOn w:val="Normal"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сновной"/>
    <w:basedOn w:val="Normal"/>
    <w:qFormat/>
    <w:pPr>
      <w:widowControl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Style28">
    <w:name w:val="раздилитель сноски"/>
    <w:basedOn w:val="Normal"/>
    <w:next w:val="Footnote"/>
    <w:qFormat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Footnote">
    <w:name w:val="Footnote Text"/>
    <w:basedOn w:val="Normal"/>
    <w:pPr>
      <w:autoSpaceDE w:val="tru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Rvps1401">
    <w:name w:val="rvps1401"/>
    <w:basedOn w:val="Normal"/>
    <w:qFormat/>
    <w:pPr>
      <w:widowControl/>
      <w:autoSpaceDE w:val="true"/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4">
    <w:name w:val="Знак4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17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harChar2CharChar">
    <w:name w:val="Char Char2 Знак Знак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CharChar">
    <w:name w:val="Знак Знак2 Char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CharCharCharChar">
    <w:name w:val="Знак Знак3 Char Char Знак Знак 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color w:val="000000"/>
    </w:rPr>
  </w:style>
  <w:style w:type="paragraph" w:styleId="41">
    <w:name w:val="Знак4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harChar2CharChar1">
    <w:name w:val="Char Char2 Знак Знак Char Char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1">
    <w:name w:val="Цветной список - Акцент 12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Текст выноски"/>
    <w:basedOn w:val="Normal"/>
    <w:qFormat/>
    <w:pPr>
      <w:widowControl/>
      <w:autoSpaceDE w:val="true"/>
      <w:jc w:val="both"/>
    </w:pPr>
    <w:rPr>
      <w:rFonts w:ascii="Arial" w:hAnsi="Arial" w:cs="Arial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11">
    <w:name w:val="Знак1 Знак Знак Знак1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150658.2000/" TargetMode="External"/><Relationship Id="rId4" Type="http://schemas.openxmlformats.org/officeDocument/2006/relationships/image" Target="media/image2.wmf"/><Relationship Id="rId5" Type="http://schemas.openxmlformats.org/officeDocument/2006/relationships/hyperlink" Target="garantf1://70150658.1000/" TargetMode="External"/><Relationship Id="rId6" Type="http://schemas.openxmlformats.org/officeDocument/2006/relationships/image" Target="media/image1.wmf"/><Relationship Id="rId7" Type="http://schemas.openxmlformats.org/officeDocument/2006/relationships/hyperlink" Target="garantf1://70150658.2000/" TargetMode="External"/><Relationship Id="rId8" Type="http://schemas.openxmlformats.org/officeDocument/2006/relationships/image" Target="media/image2.wmf"/><Relationship Id="rId9" Type="http://schemas.openxmlformats.org/officeDocument/2006/relationships/hyperlink" Target="garantf1://70150658.1000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0:00Z</dcterms:created>
  <dc:creator>Zhukovi</dc:creator>
  <dc:description/>
  <cp:keywords/>
  <dc:language>en-US</dc:language>
  <cp:lastModifiedBy>Patrashova</cp:lastModifiedBy>
  <cp:lastPrinted>2025-01-30T15:07:00Z</cp:lastPrinted>
  <dcterms:modified xsi:type="dcterms:W3CDTF">2025-01-30T12:34:00Z</dcterms:modified>
  <cp:revision>180</cp:revision>
  <dc:subject/>
  <dc:title/>
</cp:coreProperties>
</file>