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  <w:br/>
        <w:t>подпрограммы 3: «Развитие дополнительного образования и воспит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260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воспитания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8 годы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одпрограммы 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по образованию администрации Верхнемамонского муниципального района Воронежской области,  молодёжь и спорт отдела по образованию администрации Верхнемамонского муниципального района, учреждения дополнительного образования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 инфраструктуры и обновление содержания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оддержка одаренных детей и талантливой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Формирование  районной системы конкурсных мероприятий в сфере дополнительного образования, воспитания и развития одаренности детей и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звитие кадрового потенциала  системы дополнительного образования и развития одаренности детей и молодежи </w:t>
            </w:r>
          </w:p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информационно-методического обеспечения системы дополнительного образования и развития одаренност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и распространение лучших педагогических практик, в том числе по работе с одаренными, талантливыми детьми и молодежь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ддержка и сопровождение одаренных детей и талантливой молодеж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 показатели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охваченных программами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рганизациях различной организационно-правовой формы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удельный вес численности детей, получающих услуги дополнительного образования, в общей численности детей в возрасте от 5 до 18 лет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0%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получающих услуги дополнительного образования с использованием сертификата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0%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Число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- 2020 – 2028 годы: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четвертый этап -2026 - 2027 год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– 2028 год;</w:t>
            </w:r>
          </w:p>
        </w:tc>
      </w:tr>
      <w:tr>
        <w:trPr>
          <w:trHeight w:val="594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0019,78 тыс. руб., в том числе областной бюджет – 346,0 тыс. рублей, местный бюджет – 199673,78 тыс. рублей, внебюджетные фонды – 0,0 тыс. рублей, спонсорские – 0,0 тыс.рублей </w:t>
            </w:r>
            <w:r>
              <w:rPr>
                <w:sz w:val="28"/>
                <w:szCs w:val="28"/>
              </w:rPr>
              <w:t>в том числе по годам реализаци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всего </w:t>
            </w:r>
            <w:r>
              <w:rPr>
                <w:sz w:val="28"/>
                <w:szCs w:val="28"/>
                <w:u w:val="single"/>
              </w:rPr>
              <w:t>16494,2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всего </w:t>
            </w:r>
            <w:r>
              <w:rPr>
                <w:sz w:val="28"/>
                <w:szCs w:val="28"/>
                <w:u w:val="single"/>
              </w:rPr>
              <w:t>17159,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всего  </w:t>
            </w:r>
            <w:r>
              <w:rPr>
                <w:sz w:val="28"/>
                <w:szCs w:val="28"/>
                <w:u w:val="single"/>
              </w:rPr>
              <w:t>22623,3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всего  </w:t>
            </w:r>
            <w:r>
              <w:rPr>
                <w:sz w:val="28"/>
                <w:szCs w:val="28"/>
                <w:u w:val="single"/>
              </w:rPr>
              <w:t>22750,3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всего  </w:t>
            </w:r>
            <w:r>
              <w:rPr>
                <w:sz w:val="28"/>
                <w:szCs w:val="28"/>
                <w:u w:val="single"/>
              </w:rPr>
              <w:t>24839,3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всего  </w:t>
            </w:r>
            <w:r>
              <w:rPr>
                <w:sz w:val="28"/>
                <w:szCs w:val="28"/>
                <w:u w:val="single"/>
              </w:rPr>
              <w:t>22690,3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всего </w:t>
            </w:r>
            <w:r>
              <w:rPr>
                <w:sz w:val="28"/>
                <w:szCs w:val="28"/>
                <w:u w:val="single"/>
              </w:rPr>
              <w:t>23533,7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всего </w:t>
            </w:r>
            <w:r>
              <w:rPr>
                <w:sz w:val="28"/>
                <w:szCs w:val="28"/>
                <w:u w:val="single"/>
              </w:rPr>
              <w:t>24475,04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всего </w:t>
            </w:r>
            <w:r>
              <w:rPr>
                <w:sz w:val="28"/>
                <w:szCs w:val="28"/>
                <w:u w:val="single"/>
              </w:rPr>
              <w:t>25454,04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>
          <w:trHeight w:val="76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етей, в возрасте от 5 до 18 лет, охваченных программами дополнительного образования; (к концу 2028 года- 75%)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(к концу 2028 года – 80%)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Характеристика сферы реализации подпрограммы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и воспитания», описание основных проблем в указанной сфере и прогноз ее развития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рхнемамонском муниципальном районе функционирует  3 учреждения дополнительного образования детей (ДОД) различной ведомственной принадлежности (ДДиЮ, ДЮСШ, ДШИ). Однако следует отметить, что в последнее десятилетие  произошел отток значительной части кадровых и финансовых ресурсов.</w:t>
      </w:r>
    </w:p>
    <w:p>
      <w:pPr>
        <w:pStyle w:val="1"/>
        <w:spacing w:lineRule="auto" w:line="240"/>
        <w:ind w:left="0" w:firstLine="74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дополнительного образования детей выполняют главную цель: занятость детей во внеурочное время, предоставление каждому ребёнку возможности реализовать себя в каком-либо виде образовательной деятельности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одержание образования в МКУ ДО «ДДиЮ Верхнемамонского муниципального района»   установлено  п.5 ст.14 Закона Российской Федерации «Об образовании» и определяется образовательными программами дополнительного образования детей, принимаемыми и реализуемыми в учреждении самостоятельно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та в МКУ ДО «Дворец детей и юношества» ведется по пяти направлениям: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художественная;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изкультурно - спортив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;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</w:t>
      </w:r>
    </w:p>
    <w:p>
      <w:pPr>
        <w:pStyle w:val="1"/>
        <w:spacing w:lineRule="auto" w:line="240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В детских объединениях   обучается 885 ребенка. В учреждениях работает 23 педагогических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ейшая составляющая доплнительного образования – развитие физической культуры и спорта. В  МКУ ДО «Верхнемамонская  детско-юношеская спортивная школа»  действует  4 вида спор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бо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детских объединениях ДЮСШ занимается  </w:t>
      </w:r>
      <w:r>
        <w:rPr>
          <w:sz w:val="28"/>
          <w:szCs w:val="28"/>
        </w:rPr>
        <w:t>480</w:t>
      </w:r>
      <w:r>
        <w:rPr>
          <w:sz w:val="28"/>
        </w:rPr>
        <w:t xml:space="preserve"> учащихс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МКУ ДО «Верхнемамонская  детско-юношеская спортивная школ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тренеров-преподователей. Высшую квалификационную категорию имеют 2 педагога,  первую квалификационную категорию –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ДЮС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 группы из них учебно-тренировочных групп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, групп начальной подготовки –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-преподаватели в течение года проводят спартакиаду обучающихся Верхнемамонского района по 13 видам спорта, педагогическую спартакиаду по 6 видам спорта, семинары учителей физкультуры, Всероссийскую олимпиаду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  МКУ ДО «Верхнемамонская  детско-юношеская спортивная школа» активно участвуют в районных, областных, Всероссийских соревнованиях («Лыжня России», «Кросс наций») и конкурсах («Талантливая молодежь», «Спортивная слава», «2014 шагов к Олимпиаде»), акциях («Зарядка с чемпионо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и доступности Д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сделать вывод о том, что оно остается недостаточно доступным для ряда категорий детей: с ограниченными возможностями здоровья; проживающих в сельской местности.  </w:t>
      </w:r>
      <w:r>
        <w:rPr>
          <w:kern w:val="2"/>
          <w:sz w:val="28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sz w:val="28"/>
          <w:szCs w:val="28"/>
        </w:rPr>
        <w:t>детей с разными потребностями и возможностями</w:t>
      </w:r>
      <w:r>
        <w:rPr>
          <w:kern w:val="2"/>
          <w:sz w:val="28"/>
          <w:szCs w:val="28"/>
        </w:rPr>
        <w:t>, независимо от места их жительства, пока не уд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Д  недостаточно развиты дистанционные формы образования, требуют  внедрения и совершенствования новые образовательные технологии – </w:t>
      </w:r>
      <w:r>
        <w:rPr>
          <w:kern w:val="2"/>
          <w:sz w:val="28"/>
          <w:szCs w:val="28"/>
        </w:rPr>
        <w:t>проектные, исследовательск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ует дальнейшего развития сложивша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ановление системы выявления и развития детской одаренности на основе инновационных технологий выявления и поддержки одаренных детей, проживающих в сельской мес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учреждений дополнительного образования детей, решение кадровых вопросов в организации работы с одаренными деть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информационной базы данных о существующих творческих и интеллектуальных ресурсах школьников Верхнемамон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атериальное стимулирование детей и учащейся молодежи - победителей областных конкурсов, фестивалей, смотров и соревнований по различным направлениям интеллектуальной и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содержания, форм и методов работы с талантливой молодежью, придания ей системного характера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ение участия одаренных детей и талантливой молодежи в международных, всероссийских, региональных конкурсах, олимпиадах и иных мероприятиях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иоритеты муниципальной политики  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недрение новой модели организации и финансирования учреждений дополнительного образования и социализации дет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роста профессионального уровня педагогических кадров, развитие системы повышения квалификации и переподготовки педагог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ведение механизма персонифицированного финансирования в системе дополнительного образования де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олитике в сфере дополнительного образования детей до 2025 года должен сохраняться приоритет нравственного и гражданского воспитания подрастающего поко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держка и сопровождение одаренных детей и талантливой молодеж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Для контроля промежуточных и конечных результатов реализации подпрограммы будут использованы следующие показатели (индикаторы).</w:t>
      </w:r>
      <w:bookmarkStart w:id="0" w:name="Par270"/>
      <w:bookmarkEnd w:id="0"/>
    </w:p>
    <w:p>
      <w:pPr>
        <w:pStyle w:val="Normal"/>
        <w:widowControl w:val="false"/>
        <w:autoSpaceDE w:val="false"/>
        <w:jc w:val="both"/>
        <w:rPr/>
      </w:pPr>
      <w:bookmarkStart w:id="1" w:name="Par317"/>
      <w:bookmarkEnd w:id="1"/>
      <w:r>
        <w:rPr>
          <w:sz w:val="28"/>
          <w:szCs w:val="28"/>
        </w:rPr>
        <w:t>Сведения о составе и значениях показателей (индикаторов) отражены в приложении №1 подпрограммы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 xml:space="preserve">Срок реализации подпрограммы - 2020 – 2028 годы: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первый этап - 2020 - 2021 годы;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второй этап - 2022 - 2023 годы;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2024 - 2025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26 – 2027 г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ятый этап – 2028 год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детей, в возрасте от 5 до 18 лет, охваченных программами дополнительного образования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- Увеличение количества муниципальных мероприятий </w:t>
      </w:r>
      <w:r>
        <w:rPr>
          <w:rFonts w:eastAsia="Calibri"/>
          <w:bCs/>
          <w:sz w:val="28"/>
          <w:szCs w:val="28"/>
        </w:rPr>
        <w:t>в сфере дополнительного образования, воспитания и развития одаренности детей и молодежи.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</w:r>
    </w:p>
    <w:p>
      <w:pPr>
        <w:pStyle w:val="ConsPlusCell"/>
        <w:widowControl/>
        <w:jc w:val="both"/>
        <w:rPr/>
      </w:pPr>
      <w:r>
        <w:rPr>
          <w:sz w:val="28"/>
          <w:szCs w:val="28"/>
        </w:rPr>
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Характеристика основных мероприятий подпрограммы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: «Развитие дополнительного образования и воспитания» содержит 5 основных мероприятий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е 1 «Развитие  инфраструктуры и обновление содержания дополнительного образования детей»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. 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 укрепление материально-технической базы (техническое перевооружение) муниципальных учреждений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ограммно-методического обеспечения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программ дистанционного обучения в сфере дополнительного образова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йонного конкурса на лучшее учреждение 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направлено на достижение показателей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75%;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овершенствание материально-технической базы учреждений дополнительного образования;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обеспечения доступности услуг дополнительного образования детям  независимо от места жительства, социально-экономического статуса, состояния здоровья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инновационных программ дополнительного образования с использованием новых средств и форм образовательной деятельности, внедрение которых позволит повысить качеств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2 «Выявление и поддержка одаренных детей и талантливой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и сопровождение одаренных детей и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на конкурсной основе проектов социально ориентированных   образователь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едагогических работников, наиболее успешно работающих с молодыми тала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и проведение летних и зимних "школ" для одаренных    детей и молоде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 конференций, выставок, мастер-классов, встреч с выдающимися и талантливыми жителя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для обучения,  участия  в областных, всероссийских мероприятиях талантливых детей 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2 направлено на достижение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данного  Мероприятия будут достигнуты следующие результаты: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детей и молодежи, ставших лауреатами и призерами  всероссийских,  региональных мероприятий (конкурс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одаренных детей и талантливой молодежи к участию во всероссийских,  региональных мероприятий (конкурсов) и стабильное число детей, показавших высокие результаты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ут реализованы меры по организации и проведению летних и зимних «школ» для одаренных дете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3 «Формирование региональной системы конкурсных мероприятий в сфере дополнительного образования, воспитания и развития одаренности детей и молодежи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Мероприятия 3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  в рамках эколого-биологического, туристско-краеведческого, социально-педагогического, естественно-научного, художественно-эстетического, научно-технического, физкультурно-оздоровительного и спортивного на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в целях поддержки работы детских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семинаров с участием общественных организаций (объединений), ведущих работу в области патриотического воспита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акций и иных мероприятий, направленных на профилактику экстремистских проявлений в подростковой и молодежной среде, воспитание толерант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   Мероприятия 3 будут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районных мероприятий </w:t>
      </w:r>
      <w:r>
        <w:rPr>
          <w:bCs/>
          <w:sz w:val="28"/>
          <w:szCs w:val="28"/>
        </w:rPr>
        <w:t xml:space="preserve">в сфере дополнительного образования, воспитания и развития одаренности детей и молодежи, что будет в полной мере удовлетворять их </w:t>
      </w:r>
      <w:r>
        <w:rPr>
          <w:sz w:val="28"/>
          <w:szCs w:val="28"/>
        </w:rPr>
        <w:t>потребности в интеллектуальном, духовно-нравственном и физическом развитии.</w:t>
      </w:r>
    </w:p>
    <w:p>
      <w:pPr>
        <w:pStyle w:val="ConsPlusCel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 мероприятиях по различным направлениям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детей и молодежи к участию во всероссийских и региональных мероприятиях (конкурсах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 «Развитие кадрового потенциала  системы дополнительного образования и развития одаренности детей и молод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4 будет осущест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районных   семинаров, совещаний для работников дополнительного образования по различным направлениям,  в том числе и реализующих программы по работе с одаренными детьми и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едагогов во Всероссийских конкурсах, семинарах и и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стажировок работников дополнительного образования, педагогов в ведущих учреждениях системы дополнительного образования, высших учебных заведениях и иных организациях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Мероприятия 4 будут достигнуты следующие результаты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ится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Удельный вес численности руководителей государственных (муниципальных) организаций дополнительного образования детей, прошедших в течение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 составит 100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Будут подготовлены квалифицированные кадры, владеющие современными педагогическими технологиями дополнительного образования и социализации детей и подрост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5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-методического обеспечения системы дополнительного образования и развития одаренности детей и молодеж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мероприятия будет решена следующая задача подпрограммы: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ведение механизма персонифицированного финансирования в системе дополнительного образования детей Верхнемамо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 5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(приобретение) тематического информационно-обучающего видео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и подключение к сети Интернет муниципальных учреждений дополнительного образования детей, создание и поддержка    их сай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ое  обеспечение системы выявления поддержки и продвижения одаренных детей и молодежи, освещение мероприятий и достижений детей и молодежи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еспечения в области патриотическ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но-методическое и  информационное обеспечение  в сфере  профилактики экстремистских проявлений в подростковой и молодежной среде, воспитан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5 направлено на достижение следующих результатов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возрастет до 75%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информированности детей и родителей о потенциальных возможностях получения дополнительного образования. </w:t>
      </w:r>
    </w:p>
    <w:p>
      <w:pPr>
        <w:pStyle w:val="Normal"/>
        <w:ind w:firstLine="709"/>
        <w:jc w:val="both"/>
        <w:rPr/>
      </w:pPr>
      <w:bookmarkStart w:id="2" w:name="Par362"/>
      <w:bookmarkEnd w:id="2"/>
      <w:r>
        <w:rPr>
          <w:sz w:val="28"/>
          <w:szCs w:val="28"/>
        </w:rPr>
        <w:t xml:space="preserve">Полномочия  Верхнемамонского муниципального района определены  в Федеральном законе от 06.10.2003 № 131-ФЗ (ред. от 02.07.2013)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мамонский муниципальный район  реализует   Мероприятия подпрограммы 3 в соответствии с перечисленными выше полномочиями.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мероприятий подпрограммы планируется осуществлять за счет средств  районного муниципального бюджета, а также внебюджетных средств. В качестве внебюджетных средств планируется привлечение средств родителей и организаций, участвующих в мероприятиях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одпрограммы будет осуществляться в пределах средств, предусмотренных муниципальным бюджетом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возможно рассмотрение следующ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ограничивающими возможность реализации предусмотренных подпрограммой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обусловленные изменениями социальных установок профессионального со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результативност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left="120" w:hanging="1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06:00Z</dcterms:created>
  <dc:creator>ковалев В.Н.</dc:creator>
  <dc:description/>
  <cp:keywords/>
  <dc:language>en-US</dc:language>
  <cp:lastModifiedBy>Patrashova</cp:lastModifiedBy>
  <cp:lastPrinted>2016-07-07T14:25:00Z</cp:lastPrinted>
  <dcterms:modified xsi:type="dcterms:W3CDTF">2024-10-29T11:53:00Z</dcterms:modified>
  <cp:revision>182</cp:revision>
  <dc:subject/>
  <dc:title>Подпрограмма 3</dc:title>
</cp:coreProperties>
</file>