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  «Социализация детей–сирот и детей, нуждающихся в особой заботе государства» муниципальной программы Верхнемамонского муниципального района «Развитие образования»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на 2020 - 2028 год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Социализация детей–сирот и детей, нуждающихся в особой заботе государства» 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0 - 2028 год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, муниципальные учреждения образования Верхнемамо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циализация детей – сирот и детей, нуждающихся в особой заботе государства 2.Получение общедоступного образования  детям с ограниченными возможностями здоров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Финансовое обеспечение деятельности по опеке и попечительств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оздание </w:t>
            </w:r>
            <w:r>
              <w:rPr>
                <w:color w:val="000000"/>
                <w:sz w:val="28"/>
                <w:szCs w:val="28"/>
                <w:lang w:val="ru-RU"/>
              </w:rPr>
              <w:t>благоприятных</w:t>
            </w:r>
            <w:r>
              <w:rPr>
                <w:sz w:val="28"/>
                <w:szCs w:val="28"/>
                <w:lang w:val="ru-RU"/>
              </w:rPr>
              <w:t xml:space="preserve"> условий для развития и интеграции в общество детей с ограниченными возможностями здоровья. </w:t>
            </w:r>
          </w:p>
          <w:p>
            <w:pPr>
              <w:pStyle w:val="Iauiue"/>
              <w:jc w:val="both"/>
              <w:rPr>
                <w:color w:val="99CC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мейных форм устройства детей-сирот и детей, оставшихся без попечения род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Обеспечение равных прав доступа детей с ограниченными возможностями здоровья к получению государственных услуг в области обучения и воспитания. </w:t>
            </w:r>
          </w:p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 Создание необходимых условий для семейного жизнеустройства детей-сирот и детей, оставшихся без попечения родителей.</w:t>
            </w:r>
          </w:p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подпрограммы Программы - 2020 – 2028 годы: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ервый этап - 2020 - 2021 годы;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второй этап - 2022 - 2023 годы;                        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четвертый этап -2026-2027 год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 этап – 2028 год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сего в подпрограмме – 137843,4 тыс. руб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Федеральный бюджет – 550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– 137292,9 тыс. рублей,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0 год – 12321,6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1 год – 12647,9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2 год – 12126,4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3 год -  13364,5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6502,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7205,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7892,0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7 год – 17892,0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8 год – 17892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ся доля детей-сирот и детей, оставшихся без попечения родителей, воспитывающихся в семьях граждан; (к концу 2028 года  -  98%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</w:t>
      </w:r>
      <w:r>
        <w:rPr>
          <w:b/>
          <w:bCs/>
          <w:sz w:val="28"/>
          <w:szCs w:val="28"/>
        </w:rPr>
        <w:t xml:space="preserve">, описание </w:t>
      </w: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99CC00"/>
          <w:sz w:val="28"/>
          <w:szCs w:val="28"/>
        </w:rPr>
      </w:pPr>
      <w:r>
        <w:rPr>
          <w:b/>
          <w:bCs/>
          <w:color w:val="99CC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оследнее десятилетие в Верхнемамонском муниципальном районе  реализуется комплекс мер, направленных на защиту прав детей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Реализация комплекса мер по развитию семейных форм устройства привела к ряду позитивных изменений: наметилась тенденция к сокращению числа безнадзорных детей; осуществляется профилактика семейного неблагополучия; повышается качество и доступность социальных услуг для детей, находящихся в трудной жизнен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одпрограммы - совершенствование системы и механизмов поддержки семей с детьми, детей, находящихся в трудной жизненной ситуации, детей-сирот и детей, оставшихся без попечения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28.12.2012г. № 1688 «О некоторых мерах по реализации государственной политики  в сфере защиты детей-сирот и детей, оставшихся без попечения родителей» принимаются дополнительные меры, направленные на совершенствование деятельности по защите прав и законных интересов детей-сирот и детей, оставшихся без попечения родителей,  на развитие форм семейного устройства детей указанной катего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органах опеки и попечительства по состоянию на 01.09.2023 года состоят на учете из детей-сирот и детей, оставшихся без попечения родителей – 65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в семьи было устроено 11 несовершеннолетних,  в 2017 году – 1 несовершеннолетний, в 2018 – 3 несовершеннолетних. Помимо традиционных форм устройства ребенка в семью (передача под опеку (попечительство), на усыновление), развивается форма приемной семьи. В настоящее время в районе функционируют - 11 приемных семей, в которых воспитываются – 44 реб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 количества приемных семей, имеющих значительное преимущество перед традиционными детскими домами и школами-интернатами, – важная задача опеки и попечительства на ближайшую перспекти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доля детей-сирот и детей, оставшихся без попечения родителей, устроенных в семью, от количества выявленных по району  составляет  -  98,0 %. </w:t>
      </w:r>
    </w:p>
    <w:p>
      <w:pPr>
        <w:pStyle w:val="Normal"/>
        <w:ind w:firstLine="567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zh-CN"/>
        </w:rPr>
        <w:t>Информационно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опровождени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работы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организации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и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роведению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сихолого-педагогическог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опровождения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замещающих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емей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в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редствах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массовой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информации</w:t>
      </w:r>
      <w:r>
        <w:rPr>
          <w:rFonts w:eastAsia="SchoolBook;Times New Roman"/>
          <w:sz w:val="28"/>
          <w:szCs w:val="28"/>
          <w:lang w:eastAsia="zh-CN"/>
        </w:rPr>
        <w:t xml:space="preserve">  </w:t>
      </w:r>
      <w:r>
        <w:rPr>
          <w:rFonts w:eastAsia="Arial"/>
          <w:sz w:val="28"/>
          <w:szCs w:val="28"/>
          <w:lang w:eastAsia="zh-CN"/>
        </w:rPr>
        <w:t>позволил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формировать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озитивно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отношени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к</w:t>
      </w:r>
      <w:r>
        <w:rPr>
          <w:rFonts w:eastAsia="SchoolBook;Times New Roman"/>
          <w:sz w:val="28"/>
          <w:szCs w:val="28"/>
          <w:lang w:eastAsia="zh-CN"/>
        </w:rPr>
        <w:t xml:space="preserve"> развитию семейного устройства осиротевших детей в муниципальном районе.</w:t>
      </w:r>
      <w:r>
        <w:rPr>
          <w:bCs/>
          <w:sz w:val="28"/>
          <w:szCs w:val="28"/>
          <w:lang w:eastAsia="zh-CN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всесторонне укрепить институт семьи, обеспечить преимущественно семейное воспитание детей, наиболее полно защитить права детей-сирот и детей, оставшихся без попечения родителей, создать необходимые условия эффективной социализации их в общество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2"/>
        <w:rPr/>
      </w:pPr>
      <w:r>
        <w:rPr>
          <w:b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 Приоритеты муниципальной политики в сфере опеки и попечительства на период до 2020 года сформированы с учетом целей и задач, поставленных в стратегических документах федерального и регионального уров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ыми приоритетами муниципальной политики в сфере реализации подпрограммы в интересах детей-сирот и детей, нуждающихся в особой защите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образования и воспитания детей с ограниченными возможностями злоровь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а ребенка жить и воспитываться в семье;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благоприятных условий семейного воспитания детей, оставшихся без попечения родителей;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илактика всех форм неблагополучия ребенка, защита их прав и законных интересов.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 В соответствии с приоритетами определена </w:t>
      </w:r>
      <w:r>
        <w:rPr>
          <w:b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 xml:space="preserve"> подпрограммы :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- создание </w:t>
      </w:r>
      <w:r>
        <w:rPr>
          <w:color w:val="000000"/>
          <w:sz w:val="28"/>
          <w:szCs w:val="28"/>
          <w:lang w:val="ru-RU"/>
        </w:rPr>
        <w:t>благоприятных</w:t>
      </w:r>
      <w:r>
        <w:rPr>
          <w:sz w:val="28"/>
          <w:szCs w:val="28"/>
          <w:lang w:val="ru-RU"/>
        </w:rPr>
        <w:t xml:space="preserve"> условий для развития и интеграции в общество детей с ограниченными возможностями здоровья;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>- развитие семейных форм устройства детей-сирот и детей, оставшихся без попечения родителей.</w:t>
      </w:r>
    </w:p>
    <w:p>
      <w:pPr>
        <w:pStyle w:val="Iauiue"/>
        <w:ind w:firstLine="567"/>
        <w:jc w:val="both"/>
        <w:rPr>
          <w:color w:val="99CC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</w:t>
      </w:r>
      <w:r>
        <w:rPr>
          <w:b/>
          <w:sz w:val="28"/>
          <w:szCs w:val="28"/>
          <w:lang w:val="ru-RU"/>
        </w:rPr>
        <w:t xml:space="preserve"> Задачи</w:t>
      </w:r>
      <w:r>
        <w:rPr>
          <w:sz w:val="28"/>
          <w:szCs w:val="28"/>
          <w:lang w:val="ru-RU"/>
        </w:rPr>
        <w:t xml:space="preserve"> подпрограммы 2: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- Обеспечение равных прав доступа детей с ограниченными возможностями здоровья к получению государственных услуг в области обучения и воспитания. 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еобходимых условий для семейного жизнеустройств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numPr>
          <w:ilvl w:val="1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показатели (индикаторы) подпрограммы 2</w:t>
      </w:r>
    </w:p>
    <w:p>
      <w:pPr>
        <w:pStyle w:val="Iauiu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значения целевых показателей (индикаторов) приведены в приложении 1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Динамика </w:t>
      </w:r>
      <w:r>
        <w:rPr>
          <w:sz w:val="28"/>
          <w:szCs w:val="28"/>
        </w:rPr>
        <w:t xml:space="preserve">показателей (индикаторов) </w:t>
      </w:r>
      <w:r>
        <w:rPr>
          <w:bCs/>
          <w:sz w:val="28"/>
          <w:szCs w:val="28"/>
          <w:lang w:eastAsia="zh-CN"/>
        </w:rPr>
        <w:t xml:space="preserve">эффективности реализации подпрограммы приведена в таблице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559"/>
        <w:gridCol w:w="1701"/>
        <w:gridCol w:w="1701"/>
        <w:gridCol w:w="1418"/>
        <w:gridCol w:w="11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№№ </w:t>
            </w:r>
            <w:r>
              <w:rPr>
                <w:rFonts w:eastAsia="Calibri"/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Наименова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Единицы</w:t>
            </w:r>
            <w:r>
              <w:rPr>
                <w:bCs/>
                <w:sz w:val="28"/>
                <w:szCs w:val="28"/>
                <w:lang w:eastAsia="zh-CN"/>
              </w:rPr>
              <w:t xml:space="preserve">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Значе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 к началу реализации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Значе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, установленное программ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Фактическое</w:t>
            </w:r>
            <w:r>
              <w:rPr>
                <w:bCs/>
                <w:sz w:val="28"/>
                <w:szCs w:val="28"/>
                <w:lang w:eastAsia="zh-CN"/>
              </w:rPr>
              <w:t xml:space="preserve"> значение показателя на конец отчетного период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по</w:t>
            </w:r>
            <w:r>
              <w:rPr>
                <w:bCs/>
                <w:sz w:val="28"/>
                <w:szCs w:val="28"/>
                <w:lang w:eastAsia="zh-CN"/>
              </w:rPr>
              <w:t xml:space="preserve"> окончании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на</w:t>
            </w:r>
            <w:r>
              <w:rPr>
                <w:bCs/>
                <w:sz w:val="28"/>
                <w:szCs w:val="28"/>
                <w:lang w:eastAsia="zh-CN"/>
              </w:rPr>
              <w:t xml:space="preserve"> 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98,0 %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Iauiue"/>
        <w:ind w:firstLine="567"/>
        <w:jc w:val="both"/>
        <w:rPr>
          <w:rFonts w:eastAsia="Arial"/>
          <w:sz w:val="28"/>
          <w:szCs w:val="28"/>
          <w:lang w:val="ru-RU" w:eastAsia="zh-CN"/>
        </w:rPr>
      </w:pPr>
      <w:r>
        <w:rPr>
          <w:rFonts w:eastAsia="Arial"/>
          <w:sz w:val="28"/>
          <w:szCs w:val="28"/>
          <w:lang w:val="ru-RU" w:eastAsia="zh-CN"/>
        </w:rPr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Показатели характеризуют усовершенствование работы  по семейному жизнеустройству детей-сирот и детей, оставшихся без попечения родителей, профилактике отказов от детей среди усыновителей, опекунов, приемных родителе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5 В рамках подпрограммы 2 будут обеспечены следующи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кратится число случаев лишения родительских прав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низится численность семей, находящихся в социально опасном положении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ся доля детей-сирот и детей, оставшихся без попечения родителей, воспитывающихся в семьях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ет усовершенствована система профессионального сопровождения детей, воспитывающихся в замещающих семь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удет усовершенсвована система деятельности органа опеки и попечительства  по устройству детей в семью и сопровождению замещающих сем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6 Сроки реализации и этапы реализации подпрограммы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5 этап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этап - 2020 - 2021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этап - 2022 - 202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этап - 2024 - 2025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 этап -2026 2027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этап – 2028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рвом</w:t>
      </w:r>
      <w:r>
        <w:rPr>
          <w:sz w:val="28"/>
          <w:szCs w:val="28"/>
        </w:rPr>
        <w:t xml:space="preserve"> этапе будет усовершенствована работа по семейному жизнеустройству детей-сирот, детей, оставшихся без попечения родителей, профилактике отказов от детей среди усыновителей, опекунов, приемных родителей, увеличится число граждан, прошедших обучение в службах поготовки и сопровождении замещающих сем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тором</w:t>
      </w:r>
      <w:r>
        <w:rPr>
          <w:sz w:val="28"/>
          <w:szCs w:val="28"/>
        </w:rPr>
        <w:t xml:space="preserve"> этапе получат распространение передовые технологии по совершенствованию  института семь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третьем </w:t>
      </w:r>
      <w:r>
        <w:rPr>
          <w:sz w:val="28"/>
          <w:szCs w:val="28"/>
        </w:rPr>
        <w:t>этапе особое внимание будет уделено семейным формам жизнеустройства детей, оставшихся без попечения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 Характеристика основных мероприятий подпрограмм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2 «Социализация детей – сирот и детей, нуждающихся в особой заботе госу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ит 2 основных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циализация детей-сирот и детей, нуждающихся в особой заботе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обеспечит развитие современной системы социальных услуг детям и семьям с дет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еспечение общедоступного образования детям с ограниченными возможностями здоровья в соответствии с Федеральным Законом «Об образовании в Российской Федераци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реализацию адаптивной модели обучения, воспитания и реабилитации детей с ограниченными возможностями здоров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, таможенные, тарифные, кредитные и иные меры муниципального регулирования в рамках подпрограммы не предусмотрены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муниципальной программы не предусмотрено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есурсное обеспечение 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в 2020 - 2028 годах составит 137843,4 тыс. рублей, в том числе: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Федеральный бюджет –– 550,5 тыс. рублей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 xml:space="preserve">Областной бюджет – 137292,9 тыс. рублей,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од – 12321,6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1 год – 12647,9 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2 год – 12126,4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3 год -  13364,5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4 год – 16502,0тыс. рублей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5 год – 17205,0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6 год – 17892,0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7 год -  17892,0 тыс. рублей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8 год -  17892,0 тыс. рубле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мероприятий Подпрограммы являются средства областного и федераль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ое обеспечение и прогнозная (справочная) оценка расходов бюджетов различных уровней на реализацию  подпрограммы приведено в приложениях 2,3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будут уточняться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Анализ рисков реализации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 подпрограммы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т оказать влияние на достижение запланированных целей Подпрограммы,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ономические риски, обусловленные темпом инфляции, динамикой роста цен и тарифов на товары и услуги, изменениями среднемесячных заработков в экономи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онодательные риски, обусловленные изменениями в законодательстве Российской Федерации и Воронежской области, Верхнемамонском муниципальном районе, ограничивающими возможность реализации предусмотренных подпрограммой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циальные риски, обусловленные изменениями социальных установок общества и населения, ведущие к снижению необходимого уровня общественной поддержки предусмотренных подпрограммой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егулярного мониторинга планируемых изменений в федеральном и облас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результативности реализаци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а эффективност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 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степени достижения целей и решения задач подпрограмм под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690" cy="4286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191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ланированный объем затрат из средств муниципального бюджета на реализацию 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1993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затрат из средств муниципального бюджета на реализацию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муниципаль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одпрограммы с использованием современных экономических и социологических количественных и качественных методов.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2:00Z</dcterms:created>
  <dc:creator>школа</dc:creator>
  <dc:description/>
  <cp:keywords/>
  <dc:language>en-US</dc:language>
  <cp:lastModifiedBy>Patrashova</cp:lastModifiedBy>
  <cp:lastPrinted>2022-03-09T09:17:00Z</cp:lastPrinted>
  <dcterms:modified xsi:type="dcterms:W3CDTF">2024-10-29T11:41:00Z</dcterms:modified>
  <cp:revision>140</cp:revision>
  <dc:subject/>
  <dc:title/>
</cp:coreProperties>
</file>