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47090" cy="762000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ЕРХНЕМАМОН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от  25 апреля  2024 г.                                                                                              № 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ий Мам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райо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за 2023 год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 Совета народных депутатов «Об исполнении районного бюджета за 2023 год», в соответствии с Бюджетным кодексом Российской Федерации, решением  Совета народных депутатов от 27.04.2022 № 6 «Об утверждении Положения о бюджетном процессе в Верхнемамонском муниципальном районе Воронежской области», п. 1 ч.1 ст. 8, п. 2 ч. 1 ст. 26 Устава Верхнемамонского муниципального района, Совет народных депута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 Утвердить  отчет об исполнении районного бюджета за  2023 год по доходам в сумме 864433,9 тыс. рублей и по расходам в сумме 881079,5 тыс. рублей</w:t>
      </w:r>
      <w:r>
        <w:rPr/>
        <w:t xml:space="preserve">,  </w:t>
      </w:r>
      <w:r>
        <w:rPr>
          <w:sz w:val="28"/>
          <w:szCs w:val="28"/>
        </w:rPr>
        <w:t xml:space="preserve">  дефицит районного бюджета  в сумме – 16645,6 тыс.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поступлению доходов районного бюджета по кодам видов доходов, подвидов доходов за 2023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ведомственной структуре расходов районного бюджета за 2023 год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по разделам и подразделам, целевым статьям и видам расходов классификации расходов </w:t>
      </w:r>
      <w:r>
        <w:rPr>
          <w:spacing w:val="-2"/>
          <w:sz w:val="28"/>
          <w:szCs w:val="28"/>
        </w:rPr>
        <w:t>бюджета за 2023 год согласно приложению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целевым статьям (муниципальным  программам Верхнемамонского муниципального района), группам видов расходов,  разделам, подразделам классификации расходов районного бюджета  за 2023 год согласно приложению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районного бюджета за 2023 год согласно приложению 5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бюджетным ассигнованиям на исполнение публичных нормативных обязательств Верхнемамонского муниципального района  за 2023 год согласно приложению  6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 xml:space="preserve">- по </w:t>
      </w:r>
      <w:r>
        <w:rPr>
          <w:sz w:val="28"/>
          <w:szCs w:val="28"/>
        </w:rPr>
        <w:t xml:space="preserve">дорожному фонду Верхнемамонского муниципального района Воронежской области за 2023 год </w:t>
      </w:r>
      <w:r>
        <w:rPr>
          <w:sz w:val="28"/>
          <w:szCs w:val="20"/>
        </w:rPr>
        <w:t>согласно приложению 7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бюджетным ассигнованиям на предоставление межбюджетных трансфертов бюджетам сельских поселений Верхнемамонского муниципального района за 2023 год согласно приложению 8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субсидиям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 за 2023 год согласно приложению 9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дотации бюджетам сельских поселений из бюджета муниципального района за счёт средств, полученных из областного бюджета на осуществление полномочий по расчёту  и предоставлению  дотации на выравнивание бюджетной обеспеченности поселений за 2023 год согласно приложению 10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>- по распределению дотации бюджетам поселений из бюджета муниципального района на выравнивание бюджетной обеспеченности поселений за 2023 год согласно приложению 1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субсидии из областного бюджета на предоставление финансовой поддержки поселениям за 2023 год согласно приложению 12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распределению 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за 2023 год согласно приложению 13 к настоящему решению; 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за 2023 год согласно приложению 14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субсидии бюджетам сельских поселений на капитальный ремонт и ремонт автомобильных дорог общего пользования местного значения за 2023 год согласно приложению 15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субсидии бюджетам сельских поселений на софинансирование капитальных вложений в объекты муниципальной собственности  за 2023 год согласно приложению 16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 за 2023 год согласно приложению 17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иных межбюджетных трансфертов на сбалансированность сельских поселений за 2023 год согласно приложению 18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 иных межбюджетных трансфертов по передаче полномочий муниципального района сельским поселениям по организации  библиотечного обслуживания населения, комплектованию и обеспечению сохранности библиотечных фондов библиотек поселений за 2023 год согласно приложению 19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распределению </w:t>
      </w:r>
      <w:r>
        <w:rPr>
          <w:bCs/>
          <w:sz w:val="28"/>
          <w:szCs w:val="28"/>
        </w:rPr>
        <w:t>иных межбюджетных трансфертов из районного дорожного фонда для финансирования  расходов местных бюджетов за 2023 год согласно приложению 20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 распределению иных межбюджетных трансфертов на приобретение служебного автотранспорта органам местного самоуправления поселений Воронежской области за 2023 год</w:t>
      </w:r>
      <w:r>
        <w:rPr/>
        <w:t xml:space="preserve"> </w:t>
      </w:r>
      <w:r>
        <w:rPr>
          <w:bCs/>
          <w:sz w:val="28"/>
          <w:szCs w:val="28"/>
        </w:rPr>
        <w:t>согласно приложению 21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по распределению иных межбюджетных трансфертов бюджетам сельских поселений на поощрение за достижение наилучших значений показателей эффективности развития  за 2023 год согласно приложению 22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сидии бюджетам сельских поселений на государственную поддержку лучших работников сельских учреждений культуры за 2023 год согласно приложению 23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сидии бюджетам сельских поселений на развитие социальной, инженерной и коммунальной инфраструктуры за 2023 год согласно приложению 24 к настоящему решению;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иных межбюджетных трансфертов на реализацию мероприятий по охране окружающей среды за 2023 год согласно приложению 25 к настоящему решению.</w:t>
      </w:r>
    </w:p>
    <w:p>
      <w:pPr>
        <w:pStyle w:val="Normal"/>
        <w:tabs>
          <w:tab w:val="clear" w:pos="708"/>
          <w:tab w:val="left" w:pos="2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официальном периодическом печатном издании «Верхнемамонский муниципальный вестник»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sz w:val="28"/>
          <w:szCs w:val="28"/>
        </w:rPr>
        <w:t>3. 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мамо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       </w:t>
        <w:tab/>
        <w:t xml:space="preserve">О.А. Михайлусо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ерхнемамонского муниципального района                                        В.В. Сорокин</w:t>
      </w:r>
    </w:p>
    <w:sectPr>
      <w:type w:val="nextPage"/>
      <w:pgSz w:w="11906" w:h="16838"/>
      <w:pgMar w:left="1134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22:00Z</dcterms:created>
  <dc:creator>post</dc:creator>
  <dc:description/>
  <cp:keywords/>
  <dc:language>en-US</dc:language>
  <cp:lastModifiedBy>Мальченко Ирина Владимировна</cp:lastModifiedBy>
  <cp:lastPrinted>2023-05-22T16:27:00Z</cp:lastPrinted>
  <dcterms:modified xsi:type="dcterms:W3CDTF">2024-04-25T10:38:00Z</dcterms:modified>
  <cp:revision>29</cp:revision>
  <dc:subject/>
  <dc:title>Справка</dc:title>
</cp:coreProperties>
</file>