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</w:t>
      </w:r>
      <w:r>
        <w:rPr>
          <w:rFonts w:cs="Arial" w:ascii="Arial" w:hAnsi="Arial"/>
          <w:b/>
          <w:sz w:val="26"/>
          <w:szCs w:val="26"/>
          <w:lang w:val="en-US"/>
        </w:rPr>
        <w:t>24</w:t>
      </w:r>
      <w:r>
        <w:rPr>
          <w:rFonts w:cs="Arial" w:ascii="Arial" w:hAnsi="Arial"/>
          <w:b/>
          <w:sz w:val="26"/>
          <w:szCs w:val="26"/>
        </w:rPr>
        <w:t>» марта 2025 г.</w:t>
        <w:tab/>
        <w:tab/>
        <w:tab/>
        <w:tab/>
        <w:tab/>
        <w:t xml:space="preserve">        </w:t>
        <w:tab/>
        <w:t xml:space="preserve">                        </w:t>
        <w:tab/>
        <w:t xml:space="preserve">      №  </w:t>
      </w:r>
      <w:r>
        <w:rPr>
          <w:rFonts w:cs="Arial" w:ascii="Arial" w:hAnsi="Arial"/>
          <w:b/>
          <w:sz w:val="26"/>
          <w:szCs w:val="26"/>
          <w:lang w:val="en-US"/>
        </w:rPr>
        <w:t>9</w:t>
      </w:r>
      <w:r>
        <w:rPr>
          <w:rFonts w:cs="Arial" w:ascii="Arial" w:hAnsi="Arial"/>
          <w:b/>
          <w:sz w:val="26"/>
          <w:szCs w:val="26"/>
        </w:rPr>
        <w:t xml:space="preserve">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4.12.2024 года № 27 «О районном бюджете на 2025 год и  на плановый период 2026 и 2027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5 год и на плановый период 2026 и 2027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863181,0 тыс. рублей, в том числе  объем безвозмездных поступлений в сумме 653173,0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648411,2 тыс. рублей в том числе: дотации – 98410,0 тыс. рублей; субсидии – 276763,3 тыс. рублей; субвенции – 247593,6 тыс. рублей; иные межбюджетные трансферты, имеющие целевое назначение – 25644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1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760,0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901201,1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38020,1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5 год в сумме 189287,1 тыс. рублей, на 2026 год в сумме 99262,2 тыс. рублей, на 2027 год в сумме 104647,3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5 год в сумме  10347,0 тыс. рублей, на 2026 год в сумме 9997,0 тыс. рублей, на 2027 год в сумме 10445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5 год в сумме 112089,2 тыс. рублей, на 2026 год в сумме 61760,8 тыс. рублей, на 2027 год в сумме 61158,9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5 год в сумме 66850,9 тыс. рублей, на 2026 год в сумме 27504,4 тыс. рублей, на 2027 год в сумме 33043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5 год и на плановый период 2026 и 2027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5 год и на плановый период 2026 и 2027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5 год и на плановый период 2026 и 2027 годов»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5 год и на плановый период 2026 и 2027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5 год и на плановый период 2026 и 2027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8 «Объем бюджетных ассигнований дорожного фонда Верхнемамонского муниципального района Воронежской области на 2025 год и на плановый период 2026 и 2027 годов» 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5 год и на плановый период 2026 и 2027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5 год и на плановый период 2026 и 2027 годов» изложить в редакции,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1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5 «Распределение субсидии бюджетам сельских поселений на реализацию мероприятий по созданию условий для развития физической культуры и массового спорта на 2025  год и на плановый период 2026 и 2027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5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субсидии бюджетам сельских поселений на реализацию мероприятий по созданию условий для развития физической культуры и массового спорта </w:t>
      </w:r>
      <w:r>
        <w:rPr>
          <w:rFonts w:cs="Arial" w:ascii="Arial" w:hAnsi="Arial"/>
          <w:b/>
          <w:bCs/>
          <w:sz w:val="26"/>
          <w:szCs w:val="26"/>
        </w:rPr>
        <w:t>на 2025  год и на плановый период 2026 и 2027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4246"/>
        <w:gridCol w:w="10"/>
        <w:gridCol w:w="1701"/>
        <w:gridCol w:w="19"/>
        <w:gridCol w:w="1823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11 «Распределение иных межбюджетных трансфертов на сбалансированность сельских поселений на 2025 год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11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26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иных межбюджетных трансфертов на сбалансированность сельских поселений 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799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604,9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328,4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3 809,3</w:t>
            </w:r>
          </w:p>
        </w:tc>
      </w:tr>
      <w:tr>
        <w:trPr>
          <w:trHeight w:val="3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70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18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481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014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568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735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  <w:t>37 630,6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7 «Распределение иных межбюджетных трансфертов на поощрение сельских поселений Верхнемамонского муниципального района за достижение наилучших показателей эффективности развития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7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на поощрение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ерхнемамонского муниципального района за достижение наилучших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казателей эффективности развития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7658"/>
        <w:gridCol w:w="19"/>
        <w:gridCol w:w="1823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8 «Распределение субсидии бюджетам сельских поселений на государственную поддержку лучших сельских учреждений культуры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8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а государственную поддержку лучших сельских учреждений культуры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5 год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73" w:leader="none"/>
        </w:tabs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656"/>
        <w:gridCol w:w="19"/>
        <w:gridCol w:w="1825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Мальченко Ирина Владимировна</cp:lastModifiedBy>
  <cp:lastPrinted>2024-02-22T10:06:00Z</cp:lastPrinted>
  <dcterms:modified xsi:type="dcterms:W3CDTF">2025-03-24T07:03:00Z</dcterms:modified>
  <cp:revision>22</cp:revision>
  <dc:subject/>
  <dc:title>СОВЕТ НАРОДНЫХ ДЕПУТАТОВ ВЕРХНЕМАМОНСКОГО</dc:title>
</cp:coreProperties>
</file>