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  ПРЕДПРИНИМАТЕ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готовке документов на основную и дополнительные номинации Премии им. В. Столля-20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случае, если заявка на прием документов исходит от администрации муниципального образова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комендуемый алгоритм действий при подаче документов на Премию имени Вильгельма Стол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пределиться, на какую номинацию может претендовать предприниматель (исходя из критериев для отбора претендентов на получение премии им. В. Столля, приложение № 1 к Положению о Прем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и дополнительные номинации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3"/>
        <w:gridCol w:w="3737"/>
      </w:tblGrid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 реализацию значимого для региона проекта в сфере предпринимательства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номинация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. «Успешный молодежный бизнес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номинация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.   «Бизнес, проверенный временем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номинация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.   «Лидер человеческих ценностей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номинация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5. Специальная номинация народного признания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«Креатив в квадрате» Бизнес-проект, в сфере креативных индустрий, достойно  представляющий Черноземье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4"/>
                <w:szCs w:val="24"/>
              </w:rPr>
              <w:t xml:space="preserve">Специальная номинация.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полнить и подписать у представителя Администрации района Заявку на участие в Премии (форма 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едставитель Администрации района готовит характеристику на предпринимателя (не более 1 страницы текс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полнить  Анкету для предпринимателей, претендующих на Премию им. В. Столля. Там, где стоят квадратики для ответа  - поставить в квадратике галочку или крестик. Обязательно в конце анкеты подтвердить свое согласие на обработку Ваших персональных данных (поставить «галочку»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Рассказать о своем бизнесе, подготовив презентацию (объем- до одной страницы текста плюс 3-5 фото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се материалы в электронной форме (сканированные копии документов) отправить в Оргкомитет Премии им. В. Столля на адрес электронной почты: </w:t>
      </w:r>
      <w:hyperlink r:id="rId2">
        <w:r>
          <w:rPr>
            <w:rStyle w:val="InternetLink"/>
            <w:b/>
            <w:sz w:val="28"/>
            <w:szCs w:val="28"/>
          </w:rPr>
          <w:t>mail@lider-voronezh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чани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се ваши вопросы  по Премии им. В. Столля Вам  ответят в Воронежской региональной общественной организации «Гражданское собрание «ЛИДЕ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рес электронной почты: </w:t>
      </w:r>
      <w:hyperlink r:id="rId3"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lider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voronez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лефон – (473) 239-37-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б. телефон 8-910-286-49-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ный директ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ОО «Гражданское собрание «ЛИДЕ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винов Игорь Владими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-910-286-49-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155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-2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Wmicallto">
    <w:name w:val="wmi-callto"/>
    <w:qFormat/>
    <w:rPr/>
  </w:style>
  <w:style w:type="character" w:styleId="Bpseudolink">
    <w:name w:val="b-pseudo-link"/>
    <w:qFormat/>
    <w:rPr/>
  </w:style>
  <w:style w:type="character" w:styleId="Text">
    <w:name w:val="text"/>
    <w:qFormat/>
    <w:rPr/>
  </w:style>
  <w:style w:type="character" w:styleId="Style11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Bquoteauthorname">
    <w:name w:val="b-quote__author_name"/>
    <w:qFormat/>
    <w:rPr/>
  </w:style>
  <w:style w:type="character" w:styleId="Bquoteauthordate">
    <w:name w:val="b-quote__author_date"/>
    <w:qFormat/>
    <w:rPr/>
  </w:style>
  <w:style w:type="character" w:styleId="Bquotebuttoni">
    <w:name w:val="b-quote__button-i"/>
    <w:qFormat/>
    <w:rPr/>
  </w:style>
  <w:style w:type="character" w:styleId="Appleconvertedspace">
    <w:name w:val="apple-converted-space"/>
    <w:qFormat/>
    <w:rPr/>
  </w:style>
  <w:style w:type="character" w:styleId="Bmessageheadname">
    <w:name w:val="b-message-head__name"/>
    <w:qFormat/>
    <w:rPr/>
  </w:style>
  <w:style w:type="character" w:styleId="Bmessageheademail">
    <w:name w:val="b-message-head__email"/>
    <w:qFormat/>
    <w:rPr/>
  </w:style>
  <w:style w:type="character" w:styleId="Bfiletext">
    <w:name w:val="b-file__text"/>
    <w:qFormat/>
    <w:rPr/>
  </w:style>
  <w:style w:type="character" w:styleId="Bfilesize">
    <w:name w:val="b-file__size"/>
    <w:qFormat/>
    <w:rPr/>
  </w:style>
  <w:style w:type="character" w:styleId="Bfileactions">
    <w:name w:val="b-file__actions"/>
    <w:qFormat/>
    <w:rPr/>
  </w:style>
  <w:style w:type="character" w:styleId="Bmessageheadsocialcompany">
    <w:name w:val="b-message-head__social__company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 Знак1"/>
    <w:basedOn w:val="Normal"/>
    <w:qFormat/>
    <w:pPr/>
    <w:rPr>
      <w:rFonts w:ascii="Verdana" w:hAnsi="Verdana" w:cs="Verdana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lider-voronezh.ru" TargetMode="External"/><Relationship Id="rId3" Type="http://schemas.openxmlformats.org/officeDocument/2006/relationships/hyperlink" Target="mailto:mail@lider-voronezh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2:17:00Z</dcterms:created>
  <dc:creator>Олег Яговкин</dc:creator>
  <dc:description/>
  <cp:keywords/>
  <dc:language>en-US</dc:language>
  <cp:lastModifiedBy>Игорь</cp:lastModifiedBy>
  <cp:lastPrinted>2018-02-16T12:44:00Z</cp:lastPrinted>
  <dcterms:modified xsi:type="dcterms:W3CDTF">2025-03-31T15:17:00Z</dcterms:modified>
  <cp:revision>25</cp:revision>
  <dc:subject/>
  <dc:title>Договор № 88  купли-продажи недвижимого имущества</dc:title>
</cp:coreProperties>
</file>