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jc w:val="right"/>
        <w:rPr/>
      </w:pPr>
      <w:r>
        <w:rPr>
          <w:rFonts w:cs="Times New Roman" w:ascii="Times New Roman" w:hAnsi="Times New Roman"/>
          <w:sz w:val="28"/>
          <w:szCs w:val="28"/>
        </w:rPr>
        <w:t xml:space="preserve">администрации Верхнемамонского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 исполнении районного бюджет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а  1 квартал 2025 года"</w:t>
      </w:r>
    </w:p>
    <w:p>
      <w:pPr>
        <w:pStyle w:val="Normal"/>
        <w:spacing w:lineRule="auto" w:line="240"/>
        <w:jc w:val="center"/>
        <w:rPr/>
      </w:pPr>
      <w:r>
        <w:rPr>
          <w:rFonts w:cs="Times New Roman" w:ascii="Times New Roman" w:hAnsi="Times New Roman"/>
          <w:b/>
          <w:sz w:val="28"/>
          <w:szCs w:val="28"/>
        </w:rPr>
        <w:t xml:space="preserve">Сведения о численности муниципальных служащих, работников муниципальных учреждений и затратах на их содержание  по районному бюджету Верхнемамонского муниципального район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состоянию на 01.04.2025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на 01.04.2025 года штатная численность работников в муниципальных учреждениях Верхнемамонского муниципального района составила  748,87  единиц.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татная численность работников органов местного самоуправления Верхнемамонского муниципального района на 01 апреля 2025 года составила 40,5 единиц, в том числе муниципальных служащих 25 единиц. </w:t>
      </w:r>
    </w:p>
    <w:p>
      <w:pPr>
        <w:pStyle w:val="Normal"/>
        <w:tabs>
          <w:tab w:val="clear" w:pos="708"/>
          <w:tab w:val="left" w:pos="426"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за 1 квартал 2025 года расходы бюджета Верхнемамонского муниципального района на денежное содержание муниципальных служащих и работников муниципальных учреждений сложились в объеме  36894,8 тыс. рублей (расходы на заработную плату с начислениями), из них расходы на денежное содержание  служащих органов местного самоуправления – 9462,5 тыс. рубле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 формирования расходов на содержание органов местного самоуправления Верхнемамонского муниципального  района на 2025 год утвержден Министерством финансов Воронежской области составляет 34807,0 тыс. рублей, исполнено на 01.04.2025 года  6643,4 тыс. рублей или 19,1 %. В структуре бюджета расходы на содержание органов местного самоуправления составили 6,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CAPOH</dc:creator>
  <dc:description/>
  <cp:keywords/>
  <dc:language>en-US</dc:language>
  <cp:lastModifiedBy>lena</cp:lastModifiedBy>
  <cp:lastPrinted>2025-05-19T15:22:00Z</cp:lastPrinted>
  <dcterms:modified xsi:type="dcterms:W3CDTF">2025-05-19T12:23:00Z</dcterms:modified>
  <cp:revision>20</cp:revision>
  <dc:subject/>
  <dc:title>Приложение 4 к постановлению</dc:title>
</cp:coreProperties>
</file>