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4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Normal"/>
        <w:spacing w:lineRule="auto" w:line="240" w:before="0" w:after="0"/>
        <w:jc w:val="right"/>
        <w:rPr/>
      </w:pPr>
      <w:r>
        <w:rPr>
          <w:rFonts w:cs="Times New Roman" w:ascii="Times New Roman" w:hAnsi="Times New Roman"/>
          <w:sz w:val="28"/>
          <w:szCs w:val="28"/>
        </w:rPr>
        <w:t xml:space="preserve">администрации Верхнемамонского </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го район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б исполнении районного бюджета </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за  1 полугодие 2024 года"</w:t>
      </w:r>
    </w:p>
    <w:p>
      <w:pPr>
        <w:pStyle w:val="Normal"/>
        <w:spacing w:lineRule="auto" w:line="240"/>
        <w:jc w:val="center"/>
        <w:rPr/>
      </w:pPr>
      <w:r>
        <w:rPr>
          <w:rFonts w:cs="Times New Roman" w:ascii="Times New Roman" w:hAnsi="Times New Roman"/>
          <w:b/>
          <w:sz w:val="28"/>
          <w:szCs w:val="28"/>
        </w:rPr>
        <w:t xml:space="preserve">Сведения о численности муниципальных служащих, работников муниципальных учреждений и затратах на их содержание  по районному бюджету Верхнемамонского муниципального района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о состоянию на 01.07.2024 год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состоянию на 01.07.2024 года штатная численность работников в муниципальных учреждениях Верхнемамонского муниципального района составила  789,75  единиц.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татная численность работников органов местного самоуправления Верхнемамонского муниципального района на 01 июля 2024 года составила 40,5 единиц, в том числе муниципальных служащих 25 единиц. </w:t>
      </w:r>
    </w:p>
    <w:p>
      <w:pPr>
        <w:pStyle w:val="Normal"/>
        <w:tabs>
          <w:tab w:val="clear" w:pos="708"/>
          <w:tab w:val="left" w:pos="426"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итогам за 1 полугодие 2024 года расходы бюджета Верхнемамонского муниципального района на денежное содержание муниципальных служащих и работников муниципальных учреждений сложились в объеме  74781,7 тыс. рублей (расходы на заработную плату с начислениями), из них расходы на денежное содержание  служащих органов местного самоуправления – 19378,7 тыс. рублей.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 формирования расходов на содержание органов местного самоуправления Верхнемамонского муниципального  района на 2024 год утвержден Министерством финансов Воронежской области составляет 28189,0 тыс. рублей, исполнено на 01.07.2024 года  13662,6  тыс. рублей или 48,5 %. В структуре бюджета расходы на содержание органов местного самоуправления составили 5,9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9:41:00Z</dcterms:created>
  <dc:creator>CAPOH</dc:creator>
  <dc:description/>
  <cp:keywords/>
  <dc:language>en-US</dc:language>
  <cp:lastModifiedBy>lena</cp:lastModifiedBy>
  <cp:lastPrinted>2019-08-27T15:03:00Z</cp:lastPrinted>
  <dcterms:modified xsi:type="dcterms:W3CDTF">2024-08-13T07:49:00Z</dcterms:modified>
  <cp:revision>18</cp:revision>
  <dc:subject/>
  <dc:title>Приложение 4 к постановлению</dc:title>
</cp:coreProperties>
</file>