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ерхнемамо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 исполнении районного бюджет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9 месяцев 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"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работников муниципальных учреждений и затратах на их содержание  по районному бюджету Верхнемамонского муниципального рай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01.10.2023 г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10.2023 года штатная численность работников в муниципальных учреждениях Верхнемамонского муниципального района составила  632  единицы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Штатная численность работников органов местного самоуправления Верхнемамонского муниципального района на 01 октября 2023 года составила 40 единиц, в том числе муниципальных служащих 25 единиц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итогам за 9 месяцев 2023 года расходы бюджета Верхнемамонского муниципального района на денежное содержание муниципальных служащих и работников муниципальных учреждений сложились в объеме  27612,7 тыс. рублей (расходы на заработную плату с начислениями), из них расходы на денежное содержание  муниципальных служащих органов местного самоуправления – 20552,3 тыс. рубл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рматив формирования расходов на содержание органов местного самоуправления Верхнемамонского муниципального  района на 2023 год утвержден Министерством финансов Воронежской области в размере 26732,0 тыс. рублей, исполнено на 01.10.2023 года  19372,9 тыс. рублей или 72,5 %. В структуре бюджета расходы на содержание органов местного самоуправления составили 5,5 %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41:00Z</dcterms:created>
  <dc:creator>CAPOH</dc:creator>
  <dc:description/>
  <cp:keywords/>
  <dc:language>en-US</dc:language>
  <cp:lastModifiedBy>lena</cp:lastModifiedBy>
  <cp:lastPrinted>2023-11-20T09:56:00Z</cp:lastPrinted>
  <dcterms:modified xsi:type="dcterms:W3CDTF">2023-11-20T06:58:00Z</dcterms:modified>
  <cp:revision>19</cp:revision>
  <dc:subject/>
  <dc:title>Приложение 4 к постановлению</dc:title>
</cp:coreProperties>
</file>