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» 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           </w:t>
      </w:r>
      <w:r>
        <w:rPr>
          <w:rFonts w:cs="Arial" w:ascii="Arial" w:hAnsi="Arial"/>
          <w:b/>
          <w:sz w:val="26"/>
          <w:szCs w:val="26"/>
        </w:rPr>
        <w:t xml:space="preserve"> 2023 г.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районном бюджете на 2024 год и</w:t>
      </w:r>
    </w:p>
    <w:p>
      <w:pPr>
        <w:pStyle w:val="Normal"/>
        <w:suppressAutoHyphens w:val="true"/>
        <w:ind w:right="396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на плановый период 2025 и 2026 годов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1. Утвердить основные характеристики районного бюджета на 2024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 в сумме 606386,8 тыс. рублей, в том числе  объем безвозмездных поступлений в сумме 435958,8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432021,8 тыс. рублей в том числе: дотации – 75684,0 тыс. рублей; субсидии – 106527,3 тыс. рублей; субвенции – 234205,7 тыс. рублей; иные межбюджетные трансферты, имеющие целевое назначение – 15604,8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937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 в сумме 649818,1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огнозируемый дефицит районного бюджета в сумме 43431,3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4) источники внутреннего финансирования дефицита районного бюджета на 2024 год и на плановый период 2025 и 2026 годов  </w:t>
      </w:r>
      <w:r>
        <w:rPr>
          <w:rFonts w:cs="Arial" w:ascii="Arial" w:hAnsi="Arial"/>
          <w:color w:val="000000"/>
          <w:sz w:val="26"/>
          <w:szCs w:val="26"/>
        </w:rPr>
        <w:t>согласно приложению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Утвердить основные характеристики районного бюджета на 2025 и 2026  годы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5 год в сумме 579470,8 тыс. рублей, в том числе  объем безвозмездных поступлений в сумме 396936,8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392934,8 тыс. рублей в том числе: дотации – 10559,0 тыс. рублей; субсидии – 120365,8 тыс. рублей; субвенции – 247405,2 тыс. рублей; иные межбюджетные трансферты, имеющие целевое назначение – 14604,8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4002,0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6 год в сумме 595607,1 тыс. рублей, в том числе  объем безвозмездных поступлений в сумме 401042,1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396974,1 тыс. рублей в том числе: дотации – 11386,0 тыс. рублей; субсидии – 108735,8 тыс. рублей;  субвенции – 263672,4 тыс. рублей; иные межбюджетные трансферты, имеющие целевое назначение – 13179,9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4068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25 год в сумме 597724,2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 5283,7 тыс. рублей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а 2026 год в сумме 614397,6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 11270,4 тыс. рубле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3) прогнозируемый дефицит районного бюджета на 2025 год </w:t>
      </w:r>
      <w:r>
        <w:rPr>
          <w:rFonts w:cs="Arial" w:ascii="Arial" w:hAnsi="Arial"/>
          <w:spacing w:val="-6"/>
          <w:sz w:val="26"/>
          <w:szCs w:val="26"/>
        </w:rPr>
        <w:t>в сумме 18253,4 </w:t>
      </w:r>
      <w:r>
        <w:rPr>
          <w:rFonts w:cs="Arial" w:ascii="Arial" w:hAnsi="Arial"/>
          <w:sz w:val="26"/>
          <w:szCs w:val="26"/>
        </w:rPr>
        <w:t xml:space="preserve">тыс. рублей, прогнозируемый дефицит районного бюджета на 2026 год </w:t>
      </w:r>
      <w:r>
        <w:rPr>
          <w:rFonts w:cs="Arial" w:ascii="Arial" w:hAnsi="Arial"/>
          <w:spacing w:val="-6"/>
          <w:sz w:val="26"/>
          <w:szCs w:val="26"/>
        </w:rPr>
        <w:t xml:space="preserve">в сумме 19456,5 </w:t>
      </w:r>
      <w:r>
        <w:rPr>
          <w:rFonts w:cs="Arial" w:ascii="Arial" w:hAnsi="Arial"/>
          <w:sz w:val="26"/>
          <w:szCs w:val="26"/>
        </w:rPr>
        <w:t>тыс. 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2.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Утвердить поступление доходов районного бюджета по кодам видов доходов, подвидов доходов на 2024 год и на плановый период 2025 и 2026 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3. Нормативы распределения доходов между районным бюджетом и бюджетами поселений Верхнемамонского муниципального района на 2024 год и на плановый период 2025 и 2026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доходов между районным бюджетом и бюджетами поселений Верхнемамонского муниципального района на 2024 год и на плановый период 2025 и 2026 годов согласно приложению 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4. Бюджетные ассигнования районного бюджета на 2024  год и на плановый период 2025 и 2026 годов</w:t>
      </w:r>
    </w:p>
    <w:p>
      <w:pPr>
        <w:pStyle w:val="Style2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Утвердить ведомственную структуру расходов районного бюджета на 2024 год и на плановый период 2025 и 2026 годов согласно приложению 4 к настоящему Решению.</w:t>
      </w:r>
    </w:p>
    <w:p>
      <w:pPr>
        <w:pStyle w:val="Normal"/>
        <w:numPr>
          <w:ilvl w:val="2"/>
          <w:numId w:val="2"/>
        </w:numPr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Верхнемамонского муниципального района и непрограммным направлениям деятельности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Утвердить распределение бюджетных ассигнований по целевым статьям (</w:t>
      </w:r>
      <w:r>
        <w:rPr>
          <w:rFonts w:cs="Arial" w:ascii="Arial" w:hAnsi="Arial"/>
          <w:sz w:val="26"/>
          <w:szCs w:val="26"/>
        </w:rPr>
        <w:t>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Утвердить общий объём бюджетных ассигнований на исполнение  публичных нормативных обязательств Верхнемамонского муниципального района на 2024 год в сумме 15579,4 тыс. рублей,  на  2025 год в сумме 16279,3 тыс. рублей и 2026 год в сумме 16930,5 тыс. рублей с распределением согласно приложению 7 к настоящему Решению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общий объём средств резервного фонда администрации Верхнемамонского муниципального района на 2024 год в сумме 500,0 тыс. рублей. 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редств резервного фонда администрации Верхнемамонского муниципального района осуществляется в порядке, установленном администрацией Верхнемамонского муниципального района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дить объем бюджетных ассигнований дорожного фонда </w:t>
      </w:r>
      <w:r>
        <w:rPr>
          <w:color w:val="000000"/>
          <w:sz w:val="26"/>
          <w:szCs w:val="26"/>
        </w:rPr>
        <w:t xml:space="preserve">Верхнемамонского муниципального района </w:t>
      </w:r>
      <w:r>
        <w:rPr>
          <w:sz w:val="26"/>
          <w:szCs w:val="26"/>
        </w:rPr>
        <w:t xml:space="preserve">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Верхнемамонского муниципального района на 2024 год и на плановый период 2025 и 2026 годов согласно приложению 8 к настоящему Решению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Использование средств дорожного фонда </w:t>
      </w:r>
      <w:r>
        <w:rPr>
          <w:color w:val="000000"/>
          <w:sz w:val="26"/>
          <w:szCs w:val="26"/>
        </w:rPr>
        <w:t>Верхнемамонского муниципального района</w:t>
      </w:r>
      <w:r>
        <w:rPr>
          <w:sz w:val="26"/>
          <w:szCs w:val="26"/>
        </w:rPr>
        <w:t xml:space="preserve">  осуществляется в порядке, установленном администрацией Верх</w:t>
      </w:r>
      <w:r>
        <w:rPr>
          <w:color w:val="000000"/>
          <w:sz w:val="26"/>
          <w:szCs w:val="26"/>
        </w:rPr>
        <w:t>немамонского муниципального района</w:t>
      </w:r>
      <w:r>
        <w:rPr>
          <w:sz w:val="26"/>
          <w:szCs w:val="26"/>
        </w:rPr>
        <w:t>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Верхнемамонского муниципального района и муниципальных казенных учреждений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Органы местного самоуправления Верхнемамонского муниципального района Воронежской области не вправе принимать решения, приводящие к увеличению в 2024 году численности муниципальных служащих, а также работников муниципальных  казенных учреждений Верхнемамонского муниципального района за исключением случаев, связанных с изменением состава (или функций) органов местного самоуправления Верхнемамонского муниципального района и муниципальных казенных учреждени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Статья 6. Межбюджетные трансферты бюджетам поселений из бюджета муниципального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бюджетные ассигнования на предоставление межбюджетных трансфертов бюджетам сельских поселений Верхнемамонского муниципального района на 2024 год и на плановый период 2025 и 2026 годов согласно приложению 9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4 год и на плановый период 2025 и 2026 годов согласно приложению 10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3. Утвердить распределение межбюджетных трансфертов бюджетам сельских поселений Верхнемамонского муниципального района на 2024 год в сумме 125394,5 тыс. рублей, на 2025 год в сумме 83777,9 тыс. рублей, на 2026 год в сумме 115813,9 тыс. рублей согласно приложению 11 к настоящему Решению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4 год в сумме  9737,0 тыс. рублей, на 2025 год в сумме 9279,0 тыс. рублей, на 2026 год в сумме 9842,0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4 год в сумме 64018,1 тыс. рублей, на 2025 год в сумме 48994,1 тыс. рублей, на 2026 год в сумме 81626,5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4 год в сумме 51639,4 тыс. рублей, на 2025 год в сумме 25504,8 тыс. рублей, на 2026 год в сумме 24345,4 тыс. руб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Распределение субсидий и иных межбюджетных трансфертов  бюджетам сельских поселений Верхнемамонского муниципального района (за исключением субсидий и иных межбюджетных трансфертов, распределение которых утверждено приложением 11 к настоящему Решению, а также иных межбюджетных трансфертов, предоставляемых бюджетам сельских поселений из резервного фонда администрации Верхнемамонского муниципального района и зарезервированных в составе утвержденных статьей 5 настоящего Решения бюджетных ассигнований) на 2024 год и на плановый период 2025 и 2026 годов утверждается администрацией Верхнемамонского муниципального района.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5. Утвердить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- методику распределения дотации бюджетам поселений из бюджета муниципального района за счёт средств, полученных из областного бюджета на осуществление полномочий по расчёту и предоставлению дотации на выравнивание бюджетной обеспеченности поселений согласно приложению 12 к настоящему Решению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м</w:t>
      </w:r>
      <w:r>
        <w:rPr>
          <w:rFonts w:cs="Arial" w:ascii="Arial" w:hAnsi="Arial"/>
          <w:color w:val="000000"/>
          <w:sz w:val="26"/>
          <w:szCs w:val="26"/>
        </w:rPr>
        <w:t>етодику распределения дотации бюджетам поселений из бюджета муниципального района выравнивание бюджетной обеспеченности поселений согласно приложению 1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14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 субсидий бюджетам сельских поселений на капитальный ремонт и ремонт автомобильных дорог общего пользования местного значения на 2024 год и на плановый период 2025 и 2026 годов согласно приложению 15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согласно приложению 16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порядок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 согласно приложению 17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по передачи полномочий муниципального района сельским поселениям по организации  библиотечного обслуживания населения, комплектование и обеспечения сохранности библиотечных фондов библиотек поселений согласно приложению 18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из районного дорожного фонда для финансирования  расходов местных бюджетов  согласно приложению 19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бюджетам сельских поселений на приобретение служебного автотранспорта органам местного самоуправления поселений за счет средств областного бюджета на 2024 год и на плановый период 2025 года  согласно приложению 20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Иные межбюджетные трансферты  из бюджета  Верхнемамонского муниципального района  могут  предоставляться в соответствии с  порядками</w:t>
      </w:r>
      <w:r>
        <w:rPr>
          <w:rFonts w:cs="Arial" w:ascii="Arial" w:hAnsi="Arial"/>
          <w:i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устанавливаемыми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Утвердить расчет по определению долей видов расходов, входящих в репрезентативную систему расходных обязательств  сельских поселений Верхнемамонского муниципального района согласно приложению 21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7.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Установить, что в 2024 году за счет средств районного бюджета предоставляются субсид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) на обеспечение деятельности Верхнемамонской районной организации Воронежского отделения Всероссийской общественной организации ветеранов (пенсионеров)  войны, труда, вооруженных сил и правоохранительных органо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 субъектам малого и среднего предпринимательств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о правовым актом администрации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8. Муниципальный внутренний долг, обслуживание муниципального внутреннего долга и муниципальные внутренние заимствования Верхнемамонского муниципального района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становить верхний предел муниципального долга Верхнемамонского районного бюджета на 1 января 2025 года в сумме 0 тыс. рублей, в том числе верхний предел долга по муниципальным гарантиям Верхнемамонского муниципального района  на 1 января 2025 года 0 тыс. рублей, на 1 января 2026 года в сумме 0 тыс. рублей, в том числе верхний предел долга по муниципальным гарантиям Верхнемамонского муниципального района на 1 января 2026 года 0 тыс. рублей, на  1 января 2027 года в сумме 0 тыс. рублей, в том числе верхний предел долга по муниципальным гарантиям Верхнемамонского муниципального района на 1 января 2027 года 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твердить  объем расходов на обслуживание муниципального  долга   Верхнемамонского муниципального района на 2024 год в сумме  0 тыс. рублей,  на плановый период 2025 года в сумме 0 тыс. рублей,  на 2026 год в сумме 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твердить Программу внутренних муниципальных заимствований Верхнемамонского муниципального района на 2024 год и на плановый период 2025 и 2026 годов согласно приложению 22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9. Особенности исполнения районного бюджета в 2024 год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бюджетам сельских поселений Верхнемамонского муниципального района за счет средств федерального и областного бюджетов в форме субсидий,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Возврат не использованных по состоянию на 1 января 2024 года остатков межбюджетных трансфертов в районный  бюджет осуществляется в Порядке, установленном финансовым отделом администрации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3. Установить, что средства в объеме остатков субсидий, предостав-ленных в 2024 году бюджетным учреждениям Верхнемамо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порядке возврату в районный бюдж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6. Безвозмездные поступления от физических и юридических лиц (в том числе  добровольные пожертвования муниципальным казенным учреждениям) Верхнемамонского муниципального района, поступившие в районный бюджет в 2024 году сверх утвержденных настоящим решением  бюджетных  ассигнований,  а также неиспользованные на 1 января 2024 года остатки средств от данных поступлений, направляются в 2024 году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7. Установить в соответствии со статьей 217 Бюджетного кодекса Российской Федерации, частью 3 статьи 52 Положения о бюджетном процессе в Верхнемамонском муниципальном районе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ие Реш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1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2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3) перераспределение бюджетных ассигнований на предоставление субсидий на конкурсной основе (грантов)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4)</w:t>
        <w:tab/>
        <w:t>распределение зарезервированных в составе утвержденных статьей 4 настоящего решения Совета народных депутатов Верхнемамонского муниципального района бюджетных ассигнований, предусмотренных по разделу «Другие общегосударственные вопросы» на реализацию решений главы Верхнемамонского муниципального района, в том числе на реализацию национальных проект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Использование зарезервированных средств осуществляется в Порядке, установленном администрацией Верхнемамонского муниципального района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5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и федераль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6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7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8) получение уведомления о предоставлении субсидий, субвенций, иных межбюджетных трансфертов, имеющих целевое назначение, и полу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тья 10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ступление в силу настоящего Решения.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Глава Верхнемамонского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</w:t>
        <w:tab/>
        <w:tab/>
        <w:tab/>
        <w:tab/>
        <w:t xml:space="preserve">                   О. А. Михайлус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Председатель Совета народных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депутатов Верхнемамонского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                                                     В.В. Сорокин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8:00Z</dcterms:created>
  <dc:creator>post</dc:creator>
  <dc:description/>
  <cp:keywords/>
  <dc:language>en-US</dc:language>
  <cp:lastModifiedBy>lena</cp:lastModifiedBy>
  <cp:lastPrinted>2021-12-14T13:52:00Z</cp:lastPrinted>
  <dcterms:modified xsi:type="dcterms:W3CDTF">2023-11-27T08:22:00Z</dcterms:modified>
  <cp:revision>28</cp:revision>
  <dc:subject/>
  <dc:title>СОВЕТ НАРОДНЫХ ДЕПУТАТОВ ВЕРХНЕМАМОНСКОГО</dc:title>
</cp:coreProperties>
</file>