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    » декабря 2024 г.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районном бюджете на 2025 год и</w:t>
      </w:r>
    </w:p>
    <w:p>
      <w:pPr>
        <w:pStyle w:val="Normal"/>
        <w:suppressAutoHyphens w:val="true"/>
        <w:ind w:right="396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на плановый период 2026 и 2027 годов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1. Утвердить основные характеристики районного бюджета на 2025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) прогнозируемый общий объем доходов районного бюджета в сумме 841893,1 тыс. рублей, в том числе  объем безвозмездных поступлений в сумме 650435,1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647375,1 тыс. рублей в том числе: дотации – 98410,0 тыс. рублей; субсидии – 276637,2 тыс. рублей; субвенции – 247593,6 тыс. рублей; иные межбюджетные трансферты, имеющие целевое назначение – 24734,3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3060,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общий объем расходов районного бюджета в сумме 868182,9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прогнозируемый дефицит районного бюджета в сумме 26289,8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4) источники внутреннего финансирования дефицита районного бюджета на 2025 год и на плановый период 2026 и 2027 годов  </w:t>
      </w:r>
      <w:r>
        <w:rPr>
          <w:rFonts w:cs="Arial" w:ascii="Arial" w:hAnsi="Arial"/>
          <w:color w:val="000000"/>
          <w:sz w:val="26"/>
          <w:szCs w:val="26"/>
        </w:rPr>
        <w:t>согласно приложению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Утвердить основные характеристики районного бюджета на 2026 и 2027  годы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) прогнозируемый общий объем доходов районного бюджет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на 2026 год в сумме 597459,3 тыс. рублей, в том числе  объем безвозмездных поступлений в сумме 395476,3 тыс. рублей из них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392310,36 тыс. рублей в том числе: дотации – 11386,0 тыс. рублей; субсидии – 95120,6 тыс. рублей; субвенции – 263033,0 тыс. рублей; иные межбюджетные трансферты, имеющие целевое назначение – 22770,7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3166,0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на 2027 год в сумме 624074,7 тыс. рублей, в том числе  объем безвозмездных поступлений в сумме 408402,7 тыс. рублей из них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405129,7 тыс. рублей в том числе: дотации – 11343,0 тыс. рублей; субсидии – 91156,3 тыс. рублей;  субвенции – 279815,6 тыс. рублей; иные межбюджетные трансферты, имеющие целевое назначение – 22814,8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3273,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общий объем расходов районного бюджет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26 год в сумме 617657,6 тыс. рублей, </w:t>
      </w:r>
      <w:r>
        <w:rPr>
          <w:rFonts w:cs="Arial" w:ascii="Arial" w:hAnsi="Arial"/>
          <w:spacing w:val="-6"/>
          <w:sz w:val="26"/>
          <w:szCs w:val="26"/>
        </w:rPr>
        <w:t>в том числе условно утвержденные расходы в сумме 5839,2 тыс. рублей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на 2027 год в сумме 645641,9 тыс. рублей, </w:t>
      </w:r>
      <w:r>
        <w:rPr>
          <w:rFonts w:cs="Arial" w:ascii="Arial" w:hAnsi="Arial"/>
          <w:spacing w:val="-6"/>
          <w:sz w:val="26"/>
          <w:szCs w:val="26"/>
        </w:rPr>
        <w:t>в том числе условно утвержденные расходы в сумме 12429,1 тыс. рублей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3) прогнозируемый дефицит районного бюджета на 2026 год </w:t>
      </w:r>
      <w:r>
        <w:rPr>
          <w:rFonts w:cs="Arial" w:ascii="Arial" w:hAnsi="Arial"/>
          <w:spacing w:val="-6"/>
          <w:sz w:val="26"/>
          <w:szCs w:val="26"/>
        </w:rPr>
        <w:t>в сумме 20198,3 </w:t>
      </w:r>
      <w:r>
        <w:rPr>
          <w:rFonts w:cs="Arial" w:ascii="Arial" w:hAnsi="Arial"/>
          <w:sz w:val="26"/>
          <w:szCs w:val="26"/>
        </w:rPr>
        <w:t xml:space="preserve">тыс. рублей, прогнозируемый дефицит районного бюджета на 2027 год </w:t>
      </w:r>
      <w:r>
        <w:rPr>
          <w:rFonts w:cs="Arial" w:ascii="Arial" w:hAnsi="Arial"/>
          <w:spacing w:val="-6"/>
          <w:sz w:val="26"/>
          <w:szCs w:val="26"/>
        </w:rPr>
        <w:t xml:space="preserve">в сумме 21567,2 </w:t>
      </w:r>
      <w:r>
        <w:rPr>
          <w:rFonts w:cs="Arial" w:ascii="Arial" w:hAnsi="Arial"/>
          <w:sz w:val="26"/>
          <w:szCs w:val="26"/>
        </w:rPr>
        <w:t>тыс. 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11"/>
        <w:spacing w:before="12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тья 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оступление доходов районного бюджета по кодам видов доходов, подвидов доходов на 2025 год и на плановый период 2026 и 2027 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11"/>
        <w:spacing w:before="12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тья 3. Нормативы распределения доходов между районным бюджетом и бюджетами поселений Верхнемамонского муниципального района на 2025 год и на плановый период 2026 и 2027 годов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доходов между районным бюджетом и бюджетами поселений Верхнемамонского муниципального района на 2025 год и на плановый период 2026 и 2027 годов согласно приложению 3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Статья 4. Бюджетные ассигнования районного бюджета на 2025  год и на плановый период 2026 и 2027 годов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Утвердить ведомственную структуру расходов районного бюджета на 2025 год и на плановый период 2026 и 2027 годов согласно приложению 4 к настоящему Решению.</w:t>
      </w:r>
    </w:p>
    <w:p>
      <w:pPr>
        <w:pStyle w:val="Normal"/>
        <w:numPr>
          <w:ilvl w:val="2"/>
          <w:numId w:val="2"/>
        </w:numPr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распределение бюджетных ассигнований по разделам, подразделам, целевым статьям (муниципальным программам Верхнемамонского муниципального района и непрограммным направлениям деятельности), группам видов расходов классификации расходов районного бюджета на 2025 год и на плановый период 2026 и 2027 годов согласно приложению 5 к настоящему Решению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Утвердить распределение бюджетных ассигнований по целевым статьям (</w:t>
      </w:r>
      <w:r>
        <w:rPr>
          <w:rFonts w:cs="Arial" w:ascii="Arial" w:hAnsi="Arial"/>
          <w:sz w:val="26"/>
          <w:szCs w:val="26"/>
        </w:rPr>
        <w:t>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 согласно приложению 6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Утвердить общий объём бюджетных ассигнований на исполнение  публичных нормативных обязательств Верхнемамонского муниципального района на 2025 год в сумме 16365,1 тыс. рублей,  на  2026 год в сумме 17019,1 тыс. рублей и 2027 год в сумме 17701,4 тыс. рублей с распределением согласно приложению 7 к настоящему Решению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твердить общий объём средств резервного фонда администрации Верхнемамонского муниципального района на 2025 год в сумме 500,0 тыс. рублей. 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средств резервного фонда администрации Верхнемамонского муниципального района осуществляется в порядке, установленном администрацией Верхнемамонского муниципального района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твердить объем бюджетных ассигнований дорожного фонда </w:t>
      </w:r>
      <w:r>
        <w:rPr>
          <w:color w:val="000000"/>
          <w:sz w:val="26"/>
          <w:szCs w:val="26"/>
        </w:rPr>
        <w:t xml:space="preserve">Верхнемамонского муниципального района </w:t>
      </w:r>
      <w:r>
        <w:rPr>
          <w:sz w:val="26"/>
          <w:szCs w:val="26"/>
        </w:rPr>
        <w:t xml:space="preserve">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Верхнемамонского муниципального района на 2025 год и на плановый период 2026 и 2027 годов согласно приложению 8 к настоящему Решению. 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Использование средств дорожного фонда </w:t>
      </w:r>
      <w:r>
        <w:rPr>
          <w:color w:val="000000"/>
          <w:sz w:val="26"/>
          <w:szCs w:val="26"/>
        </w:rPr>
        <w:t>Верхнемамонского муниципального района</w:t>
      </w:r>
      <w:r>
        <w:rPr>
          <w:sz w:val="26"/>
          <w:szCs w:val="26"/>
        </w:rPr>
        <w:t xml:space="preserve">  осуществляется в порядке, установленном администрацией Верх</w:t>
      </w:r>
      <w:r>
        <w:rPr>
          <w:color w:val="000000"/>
          <w:sz w:val="26"/>
          <w:szCs w:val="26"/>
        </w:rPr>
        <w:t>немамонского муниципального района</w:t>
      </w:r>
      <w:r>
        <w:rPr>
          <w:sz w:val="26"/>
          <w:szCs w:val="26"/>
        </w:rPr>
        <w:t>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5. Особенности использования бюджетных ассигнований по обеспечению деятельности органов местного самоуправления Верхнемамонского муниципального района и муниципальных казенных учреждений района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color w:val="000000"/>
          <w:sz w:val="26"/>
          <w:szCs w:val="26"/>
        </w:rPr>
        <w:t xml:space="preserve"> Органы местного самоуправления Верхнемамонского муниципального района Воронежской области не вправе принимать решения, приводящие к увеличению в 2025 году численности муниципальных служащих, а также работников муниципальных  казенных учреждений Верхнемамонского муниципального района за исключением случаев, связанных с изменением состава (или функций) органов местного самоуправления Верхнемамонского муниципального района и муниципальных казенных учреждени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атья 6. Межбюджетные трансферты бюджетам поселений из бюджета муниципального района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 Утвердить бюджетные ассигнования на предоставление межбюджетных трансфертов бюджетам сельских поселений Верхнемамонского муниципального района на 2025 год и на плановый период 2026 и 2027 годов согласно приложению 9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. Утвердить перечень субсидий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, на 2025 год и на плановый период 2026 и 2027 годов согласно приложению 10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3. Утвердить распределение межбюджетных трансфертов бюджетам сельских поселений Верхнемамонского муниципального района на 2025 год в сумме 184288,5 тыс. рублей, на 2026 год в сумме 99973,5 тыс. рублей, на 2027 год в сумме 105358,6 тыс. рублей согласно приложению 11 к настоящему Решению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5 год в сумме  10347,0 тыс. рублей, на 2026 год в сумме 9997,0 тыс. рублей, на 2027 год в сумме 10445,0 тыс. рублей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5 год в сумме 111971,2 тыс. рублей, на 2026 год в сумме 61760,8 тыс. рублей, на 2027 год в сумме 61158,9 тыс. рублей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5 год в сумме 63970,3 тыс. рублей, на 2026 год в сумме 27504,4 тыс. рублей, на 2027 год в сумме 33043,4 тыс. рублей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4. Распределение субсидий и иных межбюджетных трансфертов  бюджетам сельских поселений Верхнемамонского муниципального района (за исключением субсидий и иных межбюджетных трансфертов, распределение которых утверждено приложением 11 к настоящему Решению, а также иных межбюджетных трансфертов, предоставляемых бюджетам сельских поселений из резервного фонда администрации Верхнемамонского муниципального района и зарезервированных в составе утвержденных статьей 5 настоящего Решения бюджетных ассигнований) на 2025 год и на плановый период 2026 и 2027 годов утверждается администрацией Верхнемамонского муниципального района.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5. Утвердить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- методику распределения дотации бюджетам поселений из бюджета муниципального района за счёт средств, полученных из областного бюджета на осуществление полномочий по расчёту и предоставлению дотации на выравнивание бюджетной обеспеченности поселений согласно приложению 12 к настоящему Решению.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м</w:t>
      </w:r>
      <w:r>
        <w:rPr>
          <w:rFonts w:cs="Arial" w:ascii="Arial" w:hAnsi="Arial"/>
          <w:color w:val="000000"/>
          <w:sz w:val="26"/>
          <w:szCs w:val="26"/>
        </w:rPr>
        <w:t>етодику распределения дотации бюджетам поселений из бюджета муниципального района выравнивание бюджетной обеспеченности поселений согласно приложению 13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14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методику распределения  субсидий бюджетам сельских поселений на капитальный ремонт и ремонт автомобильных дорог общего пользования местного значения согласно приложению 15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методику распределения 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 согласно приложению 16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порядок предоставления и распределения иных межбюджетных трансфертов на поддержку мер по обеспечению сбалансированности бюджетов сельских поселений за счет средств бюджета Верхнемамонского муниципального района согласно приложению 17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по передачи полномочий муниципального района сельским поселениям по организации  библиотечного обслуживания населения, комплектование и обеспечения сохранности библиотечных фондов библиотек поселений согласно приложению 18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из районного дорожного фонда для финансирования  расходов местных бюджетов  согласно приложению 19 к настоящему Реш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бюджетам сельских поселений на приобретение служебного автотранспорта органам местного самоуправления поселений за счет средств областного бюджета согласно приложению 20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Иные межбюджетные трансферты  из бюджета  Верхнемамонского муниципального района  могут  предоставляться в соответствии с  порядками</w:t>
      </w:r>
      <w:r>
        <w:rPr>
          <w:rFonts w:cs="Arial" w:ascii="Arial" w:hAnsi="Arial"/>
          <w:i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>устанавливаемыми администрацией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7. Утвердить расчет по определению долей видов расходов, входящих в репрезентативную систему расходных обязательств  сельских поселений Верхнемамонского муниципального района согласно приложению 21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атья 7. </w:t>
      </w:r>
      <w:r>
        <w:rPr>
          <w:rFonts w:cs="Arial" w:ascii="Arial" w:hAnsi="Arial"/>
          <w:b/>
          <w:color w:val="000000"/>
          <w:sz w:val="26"/>
          <w:szCs w:val="26"/>
        </w:rPr>
        <w:t>Предоставление бюджетных кредитов местным   бюджетам в 2025 году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1. Установить, что в 2025 году бюджетные кредиты бюджетам поселений 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5000,0 тысяч рублей на срок  в пределах финансового года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Бюджетные кредиты бюджетам поселений предоставляются для покрытия временных кассовых разрывов, возникающего при исполнении бюджетов поселений,  на срок до одного год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 Установить на 2025 год, следующий порядок предоставления бюджетных кредитов бюджетам поселений.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ешение о предоставлении бюджетных кредитов бюджетам поселений на частичное покрытие дефицитов бюджетов поселений, для покрытия временных кассовых разрывов, возникающих при исполнении бюджетов поселений, в том числе о сроках, на которые они предоставляются, принимается администрацией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словия предоставления, использования и возврата бюджетных кредитов устанавливаются Порядком предоставления, использования и возврата сельскими поселениями Верхнемамонского муниципального района бюджетных кредитов, полученных из бюджета Верхнемамонского муниципального района Воронежской области, утвержденным администрацией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получения бюджетного кредита администрация поселения, претендующая на его получение, обязана предоставить в  финансовый отдел администрации Верхнемамонского муниципального района комплект документов, предусмотренный в Порядке предоставления, использования и возврата сельскими поселениями Верхнемамонского муниципального района бюджетных кредитов, полученных из бюджета Верхнемамонского муниципального района Воронежской области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Бюджетные кредиты предоставляются бюджетам поселений 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5. Бюджетный кредит не предоставляется бюджету поселения,  имеющему просроченную задолженность по бюджетным кредитам, полученным ранее из районного бюджета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договора (соглашения)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8.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color w:val="000000"/>
          <w:sz w:val="26"/>
          <w:szCs w:val="26"/>
        </w:rPr>
        <w:t>Субсидии юридическим лицам (за исключением субсидий муниципальным учреждениям), индивидуальным предпринимателям - производителям товаров, работ, услуг, а также некоммерческим организациям, не являющимися муниципальными учреждениям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Установить, что в 2025 году за счет средств районного бюджета предоставляются субсид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) на обеспечение деятельности Верхнемамонской районной организации Воронежского отделения Всероссийской общественной организации ветеранов (пенсионеров)  войны, труда, вооруженных сил и правоохранительных органов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) субъектам малого и среднего предпринимательств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Субсидии юридическим лицам (за исключением субсидий муниципальным учреждениям), индивидуальным предпринимателям - производителям товаров, работ, услуг, а также некоммерческим организациям, не являющимися муниципальными учреждениями, предусмотренные настоящей статьей, предоставляются в порядке, установленном нормативно правовым актом администрации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keepNext w:val="true"/>
        <w:suppressAutoHyphens w:val="true"/>
        <w:spacing w:lineRule="auto" w:line="252" w:before="120" w:after="120"/>
        <w:ind w:left="2013" w:hanging="1304"/>
        <w:rPr/>
      </w:pPr>
      <w:r>
        <w:rPr>
          <w:rFonts w:cs="Arial" w:ascii="Arial" w:hAnsi="Arial"/>
          <w:b/>
          <w:bCs/>
          <w:sz w:val="26"/>
          <w:szCs w:val="26"/>
        </w:rPr>
        <w:t>Статья 9.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Особенности реструктуризации муниципального долг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Администрация Верхнемамонского муниципального района вправе провести в 2025 году реструктуризацию долга муниципальных образований Верхнемамонского муниципального района в соответствии с действующим законодательством Российской Федерации по бюджетным кредитам, предоставленным в 2025 году для покрытия временных кассовых разрывов, возникающих при исполнении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орядок реструктуризации долга перед районным  бюджетом устанавливается администрацией Верхнемамонского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атья 10. Муниципальный внутренний долг, обслуживание муниципального внутреннего долга и муниципальные внутренние заимствования Верхнемамонского муниципального района 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становить верхний предел муниципального долга Верхнемамонского районного бюджета на 1 января 2026 года в сумме 0 тыс. рублей, в том числе верхний предел долга по муниципальным гарантиям Верхнемамонского муниципального района  на 1 января 2026 года 0 тыс. рублей, на 1 января 2027 года в сумме 0 тыс. рублей, в том числе верхний предел долга по муниципальным гарантиям Верхнемамонского муниципального района на 1 января 2027 года 0 тыс. рублей, на  1 января 2028 года в сумме 0 тыс. рублей, в том числе верхний предел долга по муниципальным гарантиям Верхнемамонского муниципального района на 1 января 2028 года 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Утвердить  объем расходов на обслуживание муниципального  долга   Верхнемамонского муниципального района на 2025 год в сумме  0 тыс. рублей,  на плановый период 2026 года в сумме 0 тыс. рублей,  на 2027 год в сумме 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Утвердить Программу внутренних муниципальных заимствований Верхнемамонского муниципального района на 2025 год и на плановый период 2026 и 2027 годов согласно приложению 22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0. Особенности исполнения районного бюджета в 2025 год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1. Установить, что остатки средств районного бюджет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2. Установить, что не использованные по состоянию на 1 января 2025 года остатки межбюджетных трансфертов, предоставленных из районного бюджета бюджетам сельских поселений Верхнемамонского муниципального района за счет средств федерального и областного бюджетов в форме субсидий, иных межбюджетных трансфертов, имеющих целевое назначение, подлежат возврату в районный бюджет в течение первых семи рабочих дней 2025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Возврат не использованных по состоянию на 1 января 2025 года остатков межбюджетных трансфертов в районный  бюджет осуществляется в Порядке, установленном финансовым отделом администрации муниципальн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3. Установить, что средства в объеме остатков субсидий, предостав-ленных в 2025 году бюджетным учреждениям Верхнемамо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порядке возврату в районный бюдж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6. Безвозмездные поступления от физических и юридических лиц (в том числе  добровольные пожертвования муниципальным казенным учреждениям) Верхнемамонского муниципального района, поступившие в районный бюджет в 2025 году сверх утвержденных настоящим решением  бюджетных  ассигнований,  а также неиспользованные на 1 января 2025 года остатки средств от данных поступлений, направляются в 2025 году на увеличение расходов соответствующи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7. Установить в соответствии со статьей 217 Бюджетного кодекса Российской Федерации, частью 3 статьи 52 Положения о бюджетном процессе в Верхнемамонском муниципальном районе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ие Решени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1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2) перераспределение бюджетных ассигнований, источником формирования которых являются предоставленные из областного бюджета межбюджетные трансферты, а также соответствующих средств на их софинансирование в случае изменения объемов областных средств, условий их предоставления и направлений использования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3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4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5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и федераль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6) перераспределение бюджетных ассигнований на предоставление субсидий на конкурсной основе (грантов) для финансовой поддержки малого и среднего предпринимательства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7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,</w:t>
      </w:r>
      <w:r>
        <w:rPr/>
        <w:t xml:space="preserve"> </w:t>
      </w:r>
      <w:r>
        <w:rPr>
          <w:rFonts w:cs="Arial" w:ascii="Arial" w:hAnsi="Arial"/>
          <w:color w:val="000000"/>
          <w:sz w:val="26"/>
          <w:szCs w:val="26"/>
        </w:rPr>
        <w:t>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8) перераспределение бюджетных ассигнований резервного фонда администрации Верхнемамонского муниципального района между целевыми статьями расходов, соответствующими разным целям расходования средств фон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9)</w:t>
        <w:tab/>
        <w:t xml:space="preserve"> распределение зарезервированных в составе утвержденных статьей 4 настоящего решения Совета народных депутатов Верхнемамонского муниципального района бюджетных ассигнований, предусмотренных по разделу «Другие общегосударственные вопросы» на реализацию решений главы Верхнемамонского муниципального района, в том числе на реализацию национальных проекто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Использование зарезервированных средств осуществляется в Порядке, установленном администрацией Верхнемамонского муниципального района;</w:t>
      </w:r>
      <w:r>
        <w:rPr>
          <w:rFonts w:cs="Arial" w:ascii="Arial" w:hAnsi="Arial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0) получение уведомления о предоставлении субсидий, субвенций, иных межбюджетных трансфертов, имеющих целевое назначение, и полу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/>
        <w:t xml:space="preserve">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Статья 11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Вступление в силу настоящего Решения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Глава Верхнемамонского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униципального района</w:t>
        <w:tab/>
        <w:tab/>
        <w:tab/>
        <w:tab/>
        <w:t xml:space="preserve">                   О. А. Михайлусов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Председатель Совета народных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депутатов Верхнемамонского 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униципального района                                                     В.В. Сорокин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color w:val="000000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28:00Z</dcterms:created>
  <dc:creator>post</dc:creator>
  <dc:description/>
  <cp:keywords/>
  <dc:language>en-US</dc:language>
  <cp:lastModifiedBy>lena</cp:lastModifiedBy>
  <cp:lastPrinted>2024-02-13T09:35:00Z</cp:lastPrinted>
  <dcterms:modified xsi:type="dcterms:W3CDTF">2024-12-11T08:04:00Z</dcterms:modified>
  <cp:revision>57</cp:revision>
  <dc:subject/>
  <dc:title>СОВЕТ НАРОДНЫХ ДЕПУТАТОВ ВЕРХНЕМАМОНСКОГО</dc:title>
</cp:coreProperties>
</file>