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  26   »     июня        202</w:t>
      </w:r>
      <w:r>
        <w:rPr>
          <w:rFonts w:cs="Arial" w:ascii="Arial" w:hAnsi="Arial"/>
          <w:b/>
          <w:sz w:val="26"/>
          <w:szCs w:val="26"/>
          <w:lang w:val="en-US"/>
        </w:rPr>
        <w:t>4</w:t>
      </w:r>
      <w:r>
        <w:rPr>
          <w:rFonts w:cs="Arial" w:ascii="Arial" w:hAnsi="Arial"/>
          <w:b/>
          <w:sz w:val="26"/>
          <w:szCs w:val="26"/>
        </w:rPr>
        <w:t xml:space="preserve"> г.</w:t>
        <w:tab/>
        <w:tab/>
        <w:tab/>
        <w:tab/>
        <w:tab/>
        <w:t xml:space="preserve">        </w:t>
        <w:tab/>
        <w:t xml:space="preserve">                   </w:t>
        <w:tab/>
        <w:t xml:space="preserve">№15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-----------------------------------------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от 26.12.2023 года № 20 «О районном бюджете на 2024 год и  на плановый период 2025 и 2026 годов»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народных депутатов Верхнемамонского муниципального района от 26.12.2023 года № 20 «О районном бюджете на 2024 год и плановый период 2025 и 2026 годов» следующие изменения и дополн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статье 1 «Основные характеристики районного бюджета на 2024 год и на плановый период 2025 и 2026 годов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1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) прогнозируемый общий объем доходов районного бюджета в сумме 707021,0 тыс. рублей, в том числе  объем безвозмездных поступлений в сумме 528481,2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523025,4 тыс. рублей в том числе: дотации – 75684,0 тыс. рублей; субсидии – 189193,4 тыс. рублей; субвенции – 234205,7 тыс. рублей; иные межбюджетные трансферты, имеющие целевое назначение – 23942,3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иные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– 4,6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5451,2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ункт 2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) общий объем расходов районного бюджета в сумме 756298,1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ункт 3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) прогнозируемый дефицит районного бюджета в сумме 49277,1 тыс. рублей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в статье 6 «Межбюджетные трансферты бюджетам поселений из бюджета муниципального района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3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 Утвердить распределение межбюджетных трансфертов бюджетам сельских поселений Верхнемамонского муниципального района на 2024 год в сумме 184029,3 тыс. рублей, на 2025 год в сумме 83777,9 тыс. рублей, на 2026 год в сумме 115813,9 тыс. рублей согласно приложению 11 к настоящему Решению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4 год в сумме  9737,0 тыс. рублей, на 2025 год в сумме 9279,0 тыс. рублей, на 2026 год в сумме 9842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4 год в сумме 115130,4 тыс. рублей, на 2025 год в сумме 48994,1 тыс. рублей, на 2026 год в сумме 81626,5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4 год в сумме 59161,9 тыс. рублей, на 2025 год в сумме 25504,8 тыс. рублей, на 2026 год в сумме 24345,4 тыс. рублей.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Приложение 1 «Источники внутреннего финансирования дефицита районного бюджета на 2024 год и на плановый период 2025 и 2026 годов» изложить в редакции, согласно приложению 1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 Приложение 2 «Поступление доходов районного бюджета по кодам видов доходов, подвидов доходов на 2024 год и на плановый период 2025 и 2026 годов» изложить в редакции, согласно приложению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 4 «Ведомственная структура расходов районного бюджета на 2024 год и на плановый период 2025 и 2026 годов» изложить в редакции, согласно приложению 3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6.  Приложение  5  «Распределение бюджетных ассигнований  по разделам и подразделам, целевым статьям и видам расходов классификации расходов бюджета на 2024 год и на плановый период 2025 и 2026 годов» изложить в редакции, согласно приложению 4 к настоящему решению.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 6 «Распределение бюджетных ассигнований по целевым статьям (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 на 2024 год и на плановый период 2025 и 2026 годов» изложить в редакции, согласно приложению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9 «Бюджетные ассигнования на предоставление межбюджетных трансфертов бюджетам сельских поселений Верхнемамонского муниципального района на 2024 год и на плановый период 2025 и 2026 годов» изложить в редакции,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риложение 10 «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4 год и на плановый период 2025 и 2026 годов» изложить в редакции, согласно приложению 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0.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26"/>
          <w:szCs w:val="26"/>
        </w:rPr>
        <w:t>В приложении 11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4 «Распределение субсидии бюджетам сельских поселений на капитальный ремонт и ремонт автомобильных дорог общего пользования местного значения на 2024  год и на плановый период 2025 и 2026 годов» изложить в следующей редакции:</w:t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4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бсидии бюджетам сельских поселений на капитальный ремонт и ремонт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автомобильных дорог общего пользования местного значения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4  год и на плановый период 2025 и 2026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701"/>
        <w:gridCol w:w="1417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6</w:t>
            </w:r>
          </w:p>
        </w:tc>
      </w:tr>
    </w:tbl>
    <w:p>
      <w:pPr>
        <w:pStyle w:val="Normal"/>
        <w:ind w:firstLine="425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536"/>
        <w:gridCol w:w="1843"/>
        <w:gridCol w:w="1701"/>
        <w:gridCol w:w="1417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53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3 196,750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 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1 218,0</w:t>
            </w:r>
          </w:p>
        </w:tc>
      </w:tr>
      <w:tr>
        <w:trPr>
          <w:trHeight w:val="4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812,095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8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 506,5</w:t>
            </w:r>
          </w:p>
        </w:tc>
      </w:tr>
      <w:tr>
        <w:trPr>
          <w:trHeight w:val="4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 475,356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380,0</w:t>
            </w:r>
          </w:p>
        </w:tc>
      </w:tr>
      <w:tr>
        <w:trPr>
          <w:trHeight w:val="5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 404,385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 306,0</w:t>
            </w:r>
          </w:p>
        </w:tc>
      </w:tr>
      <w:tr>
        <w:trPr>
          <w:trHeight w:val="50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13,418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147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8 256,258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 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 861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140,286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930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 116,013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 753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680,541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804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 547,292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33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 334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77 94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28 46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54 239,5</w:t>
            </w:r>
          </w:p>
        </w:tc>
      </w:tr>
    </w:tbl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таблицу 12 «Распределение иных межбюджетных трансфертов на реализацию мероприятий по охране окружающей среды на 2024  год и на плановый период 2025 и 2026 годов»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2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межбюджетных трансфертов на реализацию мероприятий по охране окружающей среды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 год и на плановый период 2025 и 2026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701"/>
        <w:gridCol w:w="1417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6</w:t>
            </w:r>
          </w:p>
        </w:tc>
      </w:tr>
    </w:tbl>
    <w:p>
      <w:pPr>
        <w:pStyle w:val="Normal"/>
        <w:ind w:firstLine="425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64"/>
        <w:gridCol w:w="1843"/>
        <w:gridCol w:w="1701"/>
        <w:gridCol w:w="1417"/>
      </w:tblGrid>
      <w:tr>
        <w:trPr>
          <w:tblHeader w:val="true"/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ерхнемамо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4,182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рох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з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озовское 1-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9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мо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льхова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ет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ре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сскожура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6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814,182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600,0</w:t>
            </w:r>
          </w:p>
        </w:tc>
      </w:tr>
    </w:tbl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дополнить таблицей 15 «Распределение субсидии бюджетам сельских      поселений на организацию системы раздельного накопления твердых               коммунальных отходов на территории Воронежской области на 2024 год»          следующего содержания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5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бсидии бюджетам сельских поселений на реализацию мероприят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о ремонту объектов теплоэнергетического хозяйства муниципальных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бразований, находящихся в муниципальной собственности,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чередному зимнему отопительному периоду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на 2024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658"/>
        <w:gridCol w:w="1842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</w:tr>
    </w:tbl>
    <w:p>
      <w:pPr>
        <w:pStyle w:val="Normal"/>
        <w:ind w:firstLine="425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677"/>
        <w:gridCol w:w="1845"/>
      </w:tblGrid>
      <w:tr>
        <w:trPr>
          <w:tblHeader w:val="true"/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blHeader w:val="true"/>
          <w:trHeight w:val="4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62,312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362,312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2. Опубликовать настоящее решение в официальном периодическом печатном издании «Верхнемамонский муниципальный вестник»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Верхнемамонского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  <w:tab/>
        <w:tab/>
        <w:tab/>
        <w:tab/>
        <w:t xml:space="preserve">                               О. А. Михайлу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                                    В.В. Сорок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31:00Z</dcterms:created>
  <dc:creator>post</dc:creator>
  <dc:description/>
  <cp:keywords/>
  <dc:language>en-US</dc:language>
  <cp:lastModifiedBy>natali</cp:lastModifiedBy>
  <cp:lastPrinted>2024-02-22T10:06:00Z</cp:lastPrinted>
  <dcterms:modified xsi:type="dcterms:W3CDTF">2024-07-04T05:28:00Z</dcterms:modified>
  <cp:revision>24</cp:revision>
  <dc:subject/>
  <dc:title>СОВЕТ НАРОДНЫХ ДЕПУТАТОВ ВЕРХНЕМАМОНСКОГО</dc:title>
</cp:coreProperties>
</file>