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6</w:t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 xml:space="preserve">к решению Совета народных депутатов  </w:t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 xml:space="preserve">Верхнемамонского муниципального района  </w:t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 xml:space="preserve">«Об исполнении районного бюджета за 2023 год» </w:t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мамонского муниципального района за 202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3"/>
        <w:gridCol w:w="1054"/>
        <w:gridCol w:w="565"/>
        <w:gridCol w:w="653"/>
        <w:gridCol w:w="661"/>
        <w:gridCol w:w="1380"/>
      </w:tblGrid>
      <w:tr>
        <w:trPr>
          <w:trHeight w:val="2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 программа Верхнемамонского муниципального района  «Развитие образования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2 0 00 0000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89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2</w:t>
            </w:r>
          </w:p>
        </w:tc>
      </w:tr>
      <w:tr>
        <w:trPr>
          <w:trHeight w:val="2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подпрограммы «Развитие дошкольного и общего образования»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6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0,3</w:t>
            </w:r>
          </w:p>
        </w:tc>
      </w:tr>
      <w:tr>
        <w:trPr>
          <w:trHeight w:val="18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лат приемной семье на содержание подопечных детей подпрограммы «Социализация детей-сирот и детей, нуждающихся в особой заботе государства» 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6,3</w:t>
            </w:r>
          </w:p>
        </w:tc>
      </w:tr>
      <w:tr>
        <w:trPr>
          <w:trHeight w:val="20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латы  вознаграждения, причитающее приемному родителю  подпрограммы «Социализация детей-сирот и детей, нуждающихся в особой заботе государства» 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7,7</w:t>
            </w:r>
          </w:p>
        </w:tc>
      </w:tr>
      <w:tr>
        <w:trPr>
          <w:trHeight w:val="20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лат семьям опекунов на содержание подопечных детей подпрограммы «Социализация детей-сирот и детей, нуждающихся в особой заботе государства» 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4:00Z</dcterms:created>
  <dc:creator>post</dc:creator>
  <dc:description/>
  <cp:keywords/>
  <dc:language>en-US</dc:language>
  <cp:lastModifiedBy>lena</cp:lastModifiedBy>
  <cp:lastPrinted>2023-03-16T14:29:00Z</cp:lastPrinted>
  <dcterms:modified xsi:type="dcterms:W3CDTF">2024-03-05T10:42:00Z</dcterms:modified>
  <cp:revision>5</cp:revision>
  <dc:subject/>
  <dc:title>Приложение</dc:title>
</cp:coreProperties>
</file>