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6</w:t>
      </w:r>
    </w:p>
    <w:p>
      <w:pPr>
        <w:pStyle w:val="Normal"/>
        <w:ind w:left="5940" w:hanging="0"/>
        <w:jc w:val="right"/>
        <w:rPr/>
      </w:pPr>
      <w:r>
        <w:rPr/>
        <w:t xml:space="preserve">к решению Совета народных депутатов  </w:t>
      </w:r>
    </w:p>
    <w:p>
      <w:pPr>
        <w:pStyle w:val="Normal"/>
        <w:jc w:val="right"/>
        <w:rPr/>
      </w:pPr>
      <w:r>
        <w:rPr/>
        <w:t xml:space="preserve">Верхнемамонского муниципального района  </w:t>
      </w:r>
    </w:p>
    <w:p>
      <w:pPr>
        <w:pStyle w:val="Normal"/>
        <w:jc w:val="right"/>
        <w:rPr>
          <w:lang w:val="en-US"/>
        </w:rPr>
      </w:pPr>
      <w:r>
        <w:rPr/>
        <w:t>«Об исполнении районного бюджета за 2024 год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исполнение публичных нормативных обязательств Верхнемамонского муниципальн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8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770"/>
        <w:gridCol w:w="1260"/>
        <w:gridCol w:w="606"/>
        <w:gridCol w:w="687"/>
        <w:gridCol w:w="696"/>
        <w:gridCol w:w="1556"/>
      </w:tblGrid>
      <w:tr>
        <w:trPr>
          <w:trHeight w:val="7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 программа Верхнемамонского муниципального района  «Развит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2 0 00 00000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075,3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81</w:t>
            </w:r>
            <w:r>
              <w:rPr>
                <w:b/>
                <w:sz w:val="26"/>
                <w:szCs w:val="26"/>
              </w:rPr>
              <w:t>,4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счет 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«Развитие дошкольного и общего образования» муниципальной программы Верхнемамонского муниципального района «Развитие образования» </w:t>
            </w:r>
          </w:p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</w:t>
            </w:r>
            <w:r>
              <w:rPr/>
              <w:t>,4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993</w:t>
            </w:r>
            <w:r>
              <w:rPr>
                <w:b/>
              </w:rPr>
              <w:t>,9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выплат приемной семье на содержание подопечных детей подпрограммы «Социализация детей-сирот и детей, нуждающихся в особой заботе государства»  муниципальной программы Верхнемамонского муниципального района «Развитие образования» </w:t>
            </w:r>
          </w:p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785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3,5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выплаты  вознаграждения, причитающее приемному родителю  подпрограммы «Социализация детей-сирот и детей, нуждающихся в особой заботе государства»  муниципальной программы Верхнемамонского муниципального района «Развитие образования» </w:t>
            </w:r>
          </w:p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785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5,9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выплат семьям опекунов на содержание подопечных детей подпрограммы «Социализация детей-сирот и детей, нуждающихся в особой заботе государства»  муниципальной программы Верхнемамонского муниципального района «Развитие образования» </w:t>
            </w:r>
          </w:p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785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340" w:gutter="0" w:header="0" w:top="851" w:footer="0" w:bottom="2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5:13:00Z</dcterms:created>
  <dc:creator>post</dc:creator>
  <dc:description/>
  <dc:language>en-US</dc:language>
  <cp:lastModifiedBy>lena</cp:lastModifiedBy>
  <cp:lastPrinted>2019-11-20T14:43:00Z</cp:lastPrinted>
  <dcterms:modified xsi:type="dcterms:W3CDTF">2025-03-21T05:14:00Z</dcterms:modified>
  <cp:revision>4</cp:revision>
  <dc:subject/>
  <dc:title>Приложение</dc:title>
</cp:coreProperties>
</file>