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994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ЕРХНЕМАМОН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т ______._______.2025 г. №______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-------------------------------------------------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ело Верхний Мамон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О внесении изменений в постановление администрации Верхнемамонского муниципального района № 285 от 01.11.2019 г «Об утверждении муниципальной программы Верхнемамонского муниципального района Воронежской области «Развитие и поддержка малого и среднего предпринимательства Верхнемамонского муниципального района на 2020-2028 годы»</w:t>
      </w:r>
    </w:p>
    <w:p>
      <w:pPr>
        <w:pStyle w:val="Normal"/>
        <w:ind w:right="-1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</w:t>
      </w:r>
      <w:r>
        <w:rPr>
          <w:rFonts w:cs="Arial" w:ascii="Arial" w:hAnsi="Arial"/>
          <w:sz w:val="24"/>
          <w:szCs w:val="24"/>
        </w:rPr>
        <w:t xml:space="preserve">с Федеральным законом РФ от 24.07.2007г. № 209-ФЗ «О развитии малого и среднего предпринимательства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 статьей 179 Бюджетного кодекса  Российской Федерации, </w:t>
      </w:r>
      <w:r>
        <w:rPr>
          <w:rFonts w:cs="Arial" w:ascii="Arial" w:hAnsi="Arial"/>
          <w:sz w:val="24"/>
          <w:szCs w:val="24"/>
        </w:rPr>
        <w:t>постановлением администрации Верхнемамонского муниципального района от 12.09.2024г. № 218 «Об утверждении Порядка принятия решений о разработке, реализации и оценке эффективности муниципальных программ Верхнемамонского муниципального района Воронежской области»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администрация Верхнемамонского муниципального района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СТАНОВЛЯЕТ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Изложить муниципальную программу Верхнемамонского муниципального района Воронежской области</w:t>
      </w:r>
      <w:r>
        <w:rPr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sz w:val="24"/>
          <w:szCs w:val="24"/>
          <w:lang w:eastAsia="ru-RU"/>
        </w:rPr>
        <w:t>Развитие и поддержка малого и среднего предпринимательства Верхнемамонского муниципального района на 2020-2028 годы» в новой редакции, согласно приложению к настоящему постановлению.</w:t>
      </w:r>
    </w:p>
    <w:p>
      <w:pPr>
        <w:pStyle w:val="Heading5"/>
        <w:spacing w:before="0" w:after="0"/>
        <w:jc w:val="both"/>
        <w:rPr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Heading5"/>
        <w:spacing w:before="0" w:after="6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i w:val="false"/>
          <w:sz w:val="24"/>
          <w:szCs w:val="24"/>
          <w:lang w:eastAsia="ru-RU"/>
        </w:rPr>
        <w:t>3. Контроль за исполнением настоящего постановления возложить на первого заместителя главы администрации муниципального района С.А. Курдюков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right="-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муниципального района       </w:t>
        <w:tab/>
        <w:tab/>
        <w:t xml:space="preserve">                                     О.А.Михайлусов</w:t>
      </w:r>
    </w:p>
    <w:p>
      <w:pPr>
        <w:pStyle w:val="Normal"/>
        <w:spacing w:lineRule="auto" w:line="360" w:before="0" w:after="0"/>
        <w:ind w:right="-1" w:hanging="0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  <w:t>П</w:t>
      </w:r>
      <w:r>
        <w:rPr>
          <w:rFonts w:cs="Arial" w:ascii="Arial" w:hAnsi="Arial"/>
          <w:b w:val="false"/>
          <w:sz w:val="20"/>
          <w:szCs w:val="20"/>
        </w:rPr>
        <w:t xml:space="preserve">риложение  </w:t>
      </w:r>
    </w:p>
    <w:p>
      <w:pPr>
        <w:pStyle w:val="Heading1"/>
        <w:spacing w:lineRule="auto" w:line="240" w:before="0" w:after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постановлению администрации</w:t>
      </w:r>
    </w:p>
    <w:p>
      <w:pPr>
        <w:pStyle w:val="Heading1"/>
        <w:spacing w:lineRule="auto" w:line="240"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от ___________. 2025 г  № _____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hanging="330"/>
        <w:jc w:val="center"/>
        <w:rPr>
          <w:rFonts w:ascii="Arial" w:hAnsi="Arial" w:eastAsia="Arial" w:cs="Arial"/>
          <w:b/>
          <w:b/>
          <w:color w:val="000000"/>
          <w:sz w:val="20"/>
          <w:szCs w:val="20"/>
          <w:lang w:eastAsia="ru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ru-RU"/>
        </w:rPr>
        <w:t xml:space="preserve"> 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аздел 1. Паспорт 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униципальной программы Верхнемамо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Развитие и поддержка малого и среднего предпринимательства Верхнемамонского муниципального района» на 2020-2028 годы</w:t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6072"/>
            </w:tblGrid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«Развитие и поддержка малого и среднего предпринимательства Верхнемамонского муниципального района» на 2020-2028 годы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тветственный исполнитель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экономического развития администрации Верхнемамонского муниципальн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Исполни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АНО «Верхнемамонский ЦПП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по управлению муниципальным имуществ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Финансовый отдел администрации муниципального района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сновные разработчик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Отдел экономического развития  администрации Верхнемамонского муниципального района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Ц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вышение предпринимательской активности и развитие малого и среднего бизнес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  <w:t>Обеспечение торговым обслуживанием сельского населения Верхнемамонского  района, проживающего в отдаленных и малонаселенных пунктах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Задачи муниципальной программы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1. Создание благоприятной среды для активизации и развития предпринимательской деятельности.</w:t>
                  </w:r>
                </w:p>
                <w:p>
                  <w:pPr>
                    <w:pStyle w:val="ConsPlusNormal1"/>
                    <w:ind w:firstLine="7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беспечение доступности  услуг инфраструктуры  поддержки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/>
                  </w:pPr>
                  <w:r>
                    <w:rPr>
                      <w:sz w:val="20"/>
                      <w:szCs w:val="20"/>
                    </w:rPr>
                    <w:t>3. Повышение доступности финансовых ресурсов для субъектов малого и среднего предпринимательства.</w:t>
                  </w:r>
                </w:p>
                <w:p>
                  <w:pPr>
                    <w:pStyle w:val="ConsPlusNormal1"/>
                    <w:ind w:firstLine="71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4. </w:t>
                  </w:r>
                  <w:r>
                    <w:rPr>
                      <w:sz w:val="20"/>
                      <w:szCs w:val="20"/>
                    </w:rPr>
      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1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Для решения задач, поставленных в  рамках   программы, выделение подпрограмм не целесообразно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Основное мероприятие 1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. Информационная и консультационная  поддержка субъектов малого и среднего предпринимательства, </w:t>
                  </w:r>
                  <w:r>
                    <w:rPr>
                      <w:rFonts w:cs="Arial" w:ascii="Arial" w:hAnsi="Arial"/>
                    </w:rPr>
                    <w:t xml:space="preserve">а также </w:t>
                  </w:r>
                  <w:r>
                    <w:rPr>
                      <w:rFonts w:cs="Arial" w:ascii="Arial" w:hAnsi="Arial"/>
                      <w:color w:val="212121"/>
                      <w:shd w:fill="FFFFFF" w:val="clear"/>
                    </w:rPr>
      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      </w:r>
                </w:p>
                <w:p>
                  <w:pPr>
                    <w:pStyle w:val="ConsPlusNormal1"/>
                    <w:ind w:firstLine="71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сновное мероприятие 2.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Развитие инфраструктуры поддержки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Основное мероприятие 3</w:t>
                  </w:r>
                  <w:r>
                    <w:rPr>
                      <w:rFonts w:cs="Arial" w:ascii="Arial" w:hAnsi="Arial"/>
                    </w:rPr>
                    <w:t>. Финансовая поддержка субъектов малого и среднего предпринимательства, организаций, образующих инфраструктуру поддержки МСП,  за счет средств отчислений от налога, взимаемого по упрощенной системе налогообложения, по нормативу 10%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1 Предоставление грантов начинающим субъектам малого предпринимательства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2</w:t>
                  </w:r>
                  <w:r>
                    <w:rPr>
                      <w:rFonts w:cs="Arial" w:ascii="Arial" w:hAnsi="Arial"/>
                      <w:b/>
                    </w:rPr>
                    <w:t xml:space="preserve">  </w:t>
                  </w:r>
                  <w:r>
                    <w:rPr>
                      <w:rFonts w:cs="Arial" w:ascii="Arial" w:hAnsi="Arial"/>
                    </w:rPr>
                    <w:t>Предоставление субсидий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.3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.4. Предоставление субсидий на укрепление материально-технической базы АНО «Верхнемамонский центр поддержки предпринимательства»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</w:rPr>
                    <w:t>Основное мероприятие 4</w:t>
                  </w:r>
                  <w:r>
                    <w:rPr>
                      <w:rFonts w:cs="Arial" w:ascii="Arial" w:hAnsi="Arial"/>
                    </w:rPr>
                    <w:t>.  Имущественная поддержка субъектов малого и среднего предпринимательства.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Основное мероприятия 5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Целевые индикаторы и показател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241" w:leader="none"/>
                    </w:tabs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Число субъектов малого и среднего предпринимательства в расчете на 10000 населения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2. Численность занятых в сфере малого и среднего предпринимательства, включая индивидуальных предпринимателей, че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. Темп роста оборота малого и среднего предпринимательства, % к 2016 году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 Количество субъектов малого и среднего предпринимательства,  получивших муниципальную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 Количество вновь созданных рабочих мест (включая вновь зарегистрированных ИП) субъектами МСП, получившими муниципальную  поддержку, ед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 Количество услуг, предоставляемых АНО «Верхнемамонский центр поддержки предпринимательства» (ед.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Целевые индикаторы и показатели изложены в приложении 1 к муниципальной программе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Этапы и сроки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0 - 2028 годы</w:t>
                  </w:r>
                </w:p>
              </w:tc>
            </w:tr>
            <w:tr>
              <w:trPr>
                <w:trHeight w:val="8560" w:hRule="atLeast"/>
              </w:trPr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бъемы и источники финансирования муниципальной программы (в действующих ценах каждого года реализации программы)</w:t>
                  </w:r>
                </w:p>
              </w:tc>
              <w:tc>
                <w:tcPr>
                  <w:tcW w:w="60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 xml:space="preserve">Объем финансирования муниципальной программы составляет  29799,80   тыс. рублей,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27090,7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годам реализации муниципальной программы: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1553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1553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1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2383,9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2383,9 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5030,6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2709,1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2321,5 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 199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 1990 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4 год</w:t>
                  </w:r>
                  <w:r>
                    <w:rPr/>
                    <w:t>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5142,3 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 0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 5142,3  тыс. руб.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335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350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6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 – 3400 тыс.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400 тыс. рублей</w:t>
                  </w:r>
                </w:p>
                <w:p>
                  <w:pPr>
                    <w:pStyle w:val="ConsPlusCel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-3450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450 тыс. рублей.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b/>
                    </w:rPr>
                    <w:t>2028 год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сего-3500 тыс. рублей,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в том числе по источникам финансирования: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 xml:space="preserve">- федеральный бюджет  - 0 тыс. рублей; 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областной бюджет –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  <w:t>- местные бюджеты – 3500 тыс. рублей</w:t>
                  </w:r>
                </w:p>
                <w:p>
                  <w:pPr>
                    <w:pStyle w:val="ConsPlusCell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-  рост ч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исла субъектов малого и среднего предпринимательства на 10000 человек населения, с 211 ед. в 2018 году до  265  ед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-  обеспечение темпа роста оборота малого и среднего предпринимательства к 2016 году - 175%;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- количество субъектов малого и среднего предпринимательства, получивших  муниципальную поддержку, не менее 2 ед. ежегодно;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количество вновь созданных рабочих мест (включая вновь зарегистрированных ИП) субъектами МСП, получившими муниципальную  поддержку, не менее 2 ед. ежегодно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увеличение количества услуг, предоставляемых АНО «Верхнемамонский центр поддержки предпринимательства» до 5700 ед. в 2028 году.</w:t>
                  </w:r>
                </w:p>
                <w:p>
                  <w:pPr>
                    <w:pStyle w:val="Normal"/>
                    <w:spacing w:lineRule="auto" w:line="240" w:before="0" w:after="0"/>
                    <w:ind w:left="62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до 100% к 2023  году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2. Общая характеристика сферы реализации муниципальной программы</w:t>
      </w:r>
    </w:p>
    <w:p>
      <w:pPr>
        <w:pStyle w:val="ConsPlusNormal1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</w:rPr>
        <w:t xml:space="preserve">По состоянию на 01.01.2019 года на территории Верхнемамонского муниципального района осуществляют деятельность 3 средних предприятия, 57 малых, включая микропредприятия и 504 индивидуальных предпринимателя. Численность занятых на малых и средних предприятиях  -1641 человек, что составляет 45 % от общей численности всех работников предприятий и организаций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структуры малых предприятий позволяет сделать вывод, что в  бизнесе доминируют предприятия с видами деятельности: розничная торговля, сельское хозяйство, оказание бытовых услуг, организация транспортных перевозок. 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2006 года в Верхнемамонском муниципальном районе функционирует АНО «Верхнемамонский центр поддержки предпринимательства», которая оказывает предпринимателям все виды консультаций, информирует субъекты малого бизнеса о видах государственной поддержки.  В одном месте можно оформить заем, составить бизнес- проект на получение безвозмездного гранта,  подать налоговую декларацию, получить помощь в ведении бухгалтерского учета и другие виды услуг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Работает Координационный совет по предпринимательству, состоящий из авторитетных представителей бизнеса. Совет оказывает помощь в организации мероприятий, а также зональных, областных семинаров, совещаний, торжественных мероприятий.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По итогам работы за 2018 год  оценка отношения представителей бизнес-сообщества к деятельности  ОМСУ составила 4,62 балла из 5-ти возможных.</w:t>
      </w:r>
    </w:p>
    <w:p>
      <w:pPr>
        <w:pStyle w:val="ConsPlusNormal1"/>
        <w:jc w:val="both"/>
        <w:rPr>
          <w:bCs/>
          <w:sz w:val="20"/>
          <w:szCs w:val="20"/>
        </w:rPr>
      </w:pPr>
      <w:r>
        <w:rPr>
          <w:sz w:val="20"/>
          <w:szCs w:val="20"/>
        </w:rPr>
        <w:t>Однако, сегодня существует ряд проблем, мешающих развитию бизнеса:</w:t>
      </w:r>
    </w:p>
    <w:p>
      <w:pPr>
        <w:pStyle w:val="ConsPlusNormal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тсутствие в местном бюджете достаточного объема ресурсов на поддержку развития малого и среднего предпринимательства;</w:t>
      </w:r>
    </w:p>
    <w:p>
      <w:pPr>
        <w:pStyle w:val="ConsPlusNormal1"/>
        <w:jc w:val="both"/>
        <w:rPr/>
      </w:pPr>
      <w:r>
        <w:rPr>
          <w:sz w:val="20"/>
          <w:szCs w:val="20"/>
        </w:rPr>
        <w:t>- недостаток квалифицированных кадров у субъектов малого и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среднего предпринимательства; 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ложность в привлечении финансовых (инвестиционных) ресурсов. 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и среднего предпринимательства; </w:t>
      </w:r>
    </w:p>
    <w:p>
      <w:pPr>
        <w:pStyle w:val="ConsPlusNormal1"/>
        <w:jc w:val="both"/>
        <w:rPr/>
      </w:pPr>
      <w:r>
        <w:rPr>
          <w:sz w:val="20"/>
          <w:szCs w:val="20"/>
        </w:rPr>
        <w:t xml:space="preserve">- низкий уровень деловой культуры и этики ведения бизнеса у значительной части предпринимательского сообщества, стремление к сокращению издержек, в том числе за счет снижения размера заработной платы, перевода ее в "тень", увольнения части персонала, приводящий к росту негативного отношения к предпринимательству со стороны населения. 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Сдерживающим фактором для развития бизнеса является также невысокая покупательская способность населения, ввиду того, что район сельскохозяйственный, нет крупных производств с высоким уровнем средней заработной пла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Основные целевые показатели, характеризующие состояние малого и среднего предпринимательства района, приведены в таблице 1: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целевые показатели, характеризующие состояние малого и среднего предпринимательства Верхнемамон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34"/>
        <w:gridCol w:w="1684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рос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редни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лых предприятий, едини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</w:tr>
      <w:tr>
        <w:trPr>
          <w:trHeight w:val="5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ндивидуальных предпринимателей без образования юридического лица, челов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5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 малых и средних предприятий на душу населения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5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месячная заработная плата работников малых предприятий,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1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налоговых поступлений в областной и районный бюджет по единому налогу на вмененный доход, единому сельхозналогу, налогу, взимаемому по упрощенной системе налогообложения, от субъектов малого предпринимательства, млн. руб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1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Приоритетами муниципальной политики в сфере развития предпринимательства являются:</w:t>
      </w:r>
    </w:p>
    <w:p>
      <w:pPr>
        <w:pStyle w:val="ConsPlusNormal1"/>
        <w:jc w:val="both"/>
        <w:rPr/>
      </w:pPr>
      <w:r>
        <w:rPr>
          <w:sz w:val="20"/>
          <w:szCs w:val="20"/>
        </w:rPr>
        <w:t>-  создание условий для развития предпринимательства и конкуренции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 активизация предпринимательской деятельности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совместная с бизнесом работа по повышению общественного статуса и значимости предпринимательства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снижение административных барьеров;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 поддержка инициатив бизнеса по участию в развитии социальной сферы.</w:t>
      </w:r>
    </w:p>
    <w:p>
      <w:pPr>
        <w:pStyle w:val="ConsPlusNormal1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Исходя из обозначенных выше основных проблем и приоритетов, целью  настоящей программы является повышение предпринимательской активности и развитие малого и среднего бизнеса. </w:t>
      </w:r>
    </w:p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в результате реализации программы предполагается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sz w:val="20"/>
          <w:szCs w:val="20"/>
        </w:rPr>
        <w:t xml:space="preserve">1. Создание благоприятной среды для активизации и развития предпринимательской деятельности в Верхнемамонском </w:t>
      </w:r>
      <w:r>
        <w:rPr>
          <w:color w:val="000000"/>
          <w:sz w:val="20"/>
          <w:szCs w:val="20"/>
        </w:rPr>
        <w:t>муниципальном</w:t>
      </w:r>
      <w:r>
        <w:rPr>
          <w:sz w:val="20"/>
          <w:szCs w:val="20"/>
        </w:rPr>
        <w:t xml:space="preserve"> районе (стимулирование граждан к осуществлению предпринимательской деятельности).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беспечение доступности инфраструктуры поддержки субъектов малого и среднего предпринимательства.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Повышение доступности финансовых ресурсов для субъектов малого и среднего предпринимательства.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новными ожидаемыми результатами реализации программы по итогам 2028 года будут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 рост ч</w:t>
      </w:r>
      <w:r>
        <w:rPr>
          <w:rFonts w:cs="Arial" w:ascii="Arial" w:hAnsi="Arial"/>
          <w:sz w:val="20"/>
          <w:szCs w:val="20"/>
        </w:rPr>
        <w:t>исла субъектов малого и среднего предпринимательства на 10000 человек населения, с 211 ед. в 2018 году до  265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  обеспечение темпа роста оборота малого и среднего предпринимательства к 2028 году - 183%.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количество субъектов малого и среднего предпринимательства, получивших муниципальную поддержку, не менее 2 ед. ежегодно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количество вновь созданных рабочих мест (включая вновь зарегистрированных ИП) субъектами МСП, получившими муниципальную 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величения доли сельского населения отдаленных и малонаселенных пунктов, обеспеченного услугами  торговли в общей численности жителей отдаленных и малонаселенных пунктов до 100 % к  2023 год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Целевые показатели программы и методики их расчета приведены в приложениях 1 и 2 к муниципальной программ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Общий срок реализации программы рассчитан на период с 2020 по 2028 год (в один этап).</w:t>
      </w:r>
    </w:p>
    <w:p>
      <w:pPr>
        <w:pStyle w:val="ConsPlusNormal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Раздел 4. Обоснование выделения подпрограмм и  обобщенная характеристика основ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nsPlusNormal1"/>
        <w:ind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В рамках реализации программы для поставленных задач выделение подпрограмм не целесообразно.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Достижение заявленной цели и решение поставленных задач программы будет осуществляться в рамках реализации пяти основных мероприятий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. Информационная и консультационная  поддержка субъектов малого и среднего предпринимательства,</w:t>
      </w:r>
      <w:r>
        <w:rPr>
          <w:rFonts w:cs="Arial" w:ascii="Arial" w:hAnsi="Arial"/>
        </w:rPr>
        <w:t xml:space="preserve"> а также физических лиц, </w:t>
      </w:r>
      <w:r>
        <w:rPr>
          <w:rFonts w:cs="Arial" w:ascii="Arial" w:hAnsi="Arial"/>
          <w:color w:val="212121"/>
          <w:shd w:fill="FFFFFF" w:val="clear"/>
        </w:rPr>
        <w:t>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</w:r>
    </w:p>
    <w:p>
      <w:pPr>
        <w:pStyle w:val="ConsPlusNormal1"/>
        <w:ind w:hanging="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2.  Развитие инфраструктуры поддержки предпринимательства.</w:t>
      </w:r>
      <w:r>
        <w:rPr>
          <w:sz w:val="20"/>
          <w:szCs w:val="20"/>
        </w:rPr>
        <w:t xml:space="preserve">        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Имущественная поддержка субъектов малого и среднего предприниматель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5.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мероприятий программы приведена в таблиц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2</w:t>
      </w:r>
    </w:p>
    <w:tbl>
      <w:tblPr>
        <w:tblW w:w="109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574"/>
        <w:gridCol w:w="50"/>
        <w:gridCol w:w="1203"/>
        <w:gridCol w:w="3828"/>
        <w:gridCol w:w="2693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39" w:hanging="0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</w:t>
              <w:br/>
              <w:t xml:space="preserve">мероприятия    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ок    </w:t>
              <w:br/>
              <w:t xml:space="preserve">реализации </w:t>
              <w:b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одержание мероприятия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результ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и консультационная  поддержка субъектов  малого и среднего предпринимательства, а также физических лиц,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не являющимся индивидуальными предпринимателями и применяющих специальный налоговый режим "Налог на профессиональный доход" -  самозанятым гражданам».</w:t>
            </w:r>
          </w:p>
          <w:p>
            <w:pPr>
              <w:pStyle w:val="ConsPlusCell"/>
              <w:widowControl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1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убликация на сайте администрации муниципального района информации о видах государственной поддержки малого бизнеса.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Информационное обеспечение субъектов малого и среднего предпринимательства, а также физических лиц, применяющих специальный налоговый режим «Налог на профессиональный доход», о действующей системе государственной поддержки предпринимательства.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вышение уровня          </w:t>
              <w:br/>
              <w:t xml:space="preserve">информационного           </w:t>
              <w:br/>
              <w:t xml:space="preserve">обеспечения субъектов     </w:t>
              <w:br/>
              <w:t xml:space="preserve">малого и среднего         </w:t>
              <w:br/>
              <w:t>предпринимательства, организаций инфраструктуры</w:t>
              <w:br/>
              <w:t xml:space="preserve">поддержки                 </w:t>
              <w:br/>
              <w:t xml:space="preserve">предпринимательства, а также физических лиц, применяющих специальный налоговый режим «Налог на профессиональный доход».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2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ониторинг развития   </w:t>
              <w:br/>
              <w:t xml:space="preserve">предпринимательства,  </w:t>
              <w:br/>
              <w:t xml:space="preserve">выявление проблем и   </w:t>
              <w:br/>
              <w:t xml:space="preserve">препятствий,          </w:t>
              <w:br/>
              <w:t xml:space="preserve">сдерживающих развитие </w:t>
              <w:br/>
              <w:t xml:space="preserve">малого и среднего     </w:t>
              <w:br/>
              <w:t xml:space="preserve">предпринимательства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годы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бор статистической,  налоговой, аналитической информации, ее систематизация и анализ по основным направлениям состояния и развития малого предпринимательства. Проведение мероприятий для выявления проблем развития </w:t>
              <w:br/>
              <w:t xml:space="preserve">предпринимательства и путей их устране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условий функционирования малого бизнеса в Верхнемамонском муниципальном районе, сбалансированного в связи с изменяющимися социально-экономическими услов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.3 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рганизация и         </w:t>
              <w:br/>
              <w:t xml:space="preserve">проведение публичных  </w:t>
              <w:br/>
              <w:t xml:space="preserve">мероприятий по        </w:t>
              <w:br/>
              <w:t xml:space="preserve">вопросам              </w:t>
              <w:br/>
              <w:t xml:space="preserve">предпринимательства:  </w:t>
              <w:br/>
              <w:t xml:space="preserve">семинаров, совещаний, </w:t>
              <w:br/>
              <w:t xml:space="preserve">«круглых столов»,     </w:t>
              <w:br/>
              <w:t xml:space="preserve">конкурсов.          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020 -   </w:t>
              <w:br/>
              <w:t xml:space="preserve">2028  г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дготовка и проведение организационно-технических и координационных работ при подготовке и организации     </w:t>
              <w:br/>
              <w:t xml:space="preserve">публичных мероприятий: семинаров, совещаний, «круглых столов» по вопросам развития предпринимательства, районного конкурса «Лучший  предприниматель года», проведение праздничных мероприятий: дня работников торговли и бытового обслуживания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Информирование субъектов  </w:t>
              <w:br/>
              <w:t xml:space="preserve">малого и среднего         </w:t>
              <w:br/>
              <w:t>предпринимательства, обмен</w:t>
              <w:br/>
              <w:t xml:space="preserve">положительным опытом,     </w:t>
              <w:br/>
              <w:t xml:space="preserve">популяризация               </w:t>
              <w:br/>
              <w:t xml:space="preserve">предпринимательской       </w:t>
              <w:br/>
              <w:t xml:space="preserve">деятельности.              </w:t>
            </w:r>
          </w:p>
        </w:tc>
      </w:tr>
      <w:tr>
        <w:trPr>
          <w:trHeight w:val="3299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4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ведение заседаний координационного Совета по развитию малого и среднего предпринимательства при главе администрации Верхнемамонского муниципального района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дготовка и проведение заседаний координационного Совета по развитию МСП при главе Верхнемамонского муниципального района не реже 1 раза в квартал.  Публикация решений, принятых на заседании Совета, на сайте администрации муниципального район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частие представителей субъектов МСП, некоммерческих организаций, выражающих интересы субъектов МСП и организаций, образующих инфраструктуру поддержки МСП, в формировании и реализации муниципальной политики в области развития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звитие инфраструктуры поддержки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.1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вышение доступности финансовых ресурсов для субъектов мало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услуг по подготовке бизнес-планов, практическая помощь в получении  займов на развитие предпринимательства через Государственный фонд поддержки малого предпринимательства Воронежской области, другие кредитные организации (банки, потребительские кооперативы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упность дополнительных финансо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, организаций, образующих инфраструктуру поддержки МСП,  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едоставление грантов начинающим субъектам малого  предпринимательств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дготовка и проведение  конкурсного  отбора   среди начинающих субъектов малого предпринимательства, на предоставление грантов   на безвозмездной и безвозвратной основе на условиях долевого финансирования целевых расходов, связанных с началом  деятельности. Организацию проведения отбора осуществляет Конкурсная комиссия, состав которой утверждается распорядительным актом администрации Верхнемамонского муниципального райо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ая поддержка начинающих предпринимателей, способствующая расширению бизнеса, предоставлению новых видов услуг, созданию новых рабочих мест.  </w:t>
            </w:r>
          </w:p>
        </w:tc>
      </w:tr>
      <w:tr>
        <w:trPr>
          <w:trHeight w:val="41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на компенсацию части затрат, 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.</w:t>
            </w:r>
          </w:p>
          <w:p>
            <w:pPr>
              <w:pStyle w:val="ConsPlusCel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Подготовка и проведение  конкурсного  отбора   среди  субъектов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321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Предоставление субсидий 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рием заявок от  субъектов малого и среднего предпринимательства, 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  Организацию проведения отбора осуществляет комиссия по предоставлению государственной поддержки, состав которой утверждается распорядительным акто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бизнеса, способствующая расширению бизнеса, предоставлению новых видов услуг, созданию новых рабочих мест.</w:t>
            </w:r>
          </w:p>
        </w:tc>
      </w:tr>
      <w:tr>
        <w:trPr>
          <w:trHeight w:val="15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укрепление материально-технической базы АНО «Верхнемамонский центр поддержки предпринимательства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Выделение финансовых средств АНО «Верхнемамонский центр поддержки предпринимательства» на укрепление материально-технической базы в связи с тем, что существующее оборудование и программное обеспечение  устаре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качества и расширение видов услуг субъектам малого и среднего предпринимательства  </w:t>
            </w:r>
          </w:p>
        </w:tc>
      </w:tr>
      <w:tr>
        <w:trPr>
          <w:trHeight w:val="347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ая поддержка субъектов малого и среднего предпринимательства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0-20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убъектам МСП муниципального имущества, в том числе земельных участков, включенных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утвержденный постановлением администрации Верхнемамо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верждение и ежегодная корректировка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СП. </w:t>
            </w:r>
          </w:p>
        </w:tc>
      </w:tr>
      <w:tr>
        <w:trPr>
          <w:trHeight w:val="236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до 100 % к 2023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</w:rPr>
        <w:t>Раздел 5. Ресурсное обеспечение муниципальной 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eastAsia="Arial"/>
        </w:rPr>
        <w:t xml:space="preserve">        </w:t>
      </w:r>
      <w:r>
        <w:rPr/>
        <w:t>Финансирование  основных мероприятий программы  предусмотрено за счет средств федерального, областного и местных бюджет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Ресурсное обеспечение и прогнозная (справочная) оценка расходов федерального и областного и местного бюджетов на реализацию муниципальной программы «Развитие и поддержка малого и среднего предпринимательства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ерхнемамонского муниципального района</w:t>
      </w:r>
      <w:r>
        <w:rPr>
          <w:rFonts w:cs="Arial" w:ascii="Arial" w:hAnsi="Arial"/>
          <w:sz w:val="20"/>
          <w:szCs w:val="20"/>
        </w:rPr>
        <w:t>»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на 2020-2028 годы</w:t>
      </w:r>
      <w:r>
        <w:rPr>
          <w:rFonts w:cs="Arial" w:ascii="Arial" w:hAnsi="Arial"/>
          <w:sz w:val="20"/>
          <w:szCs w:val="20"/>
        </w:rPr>
        <w:t xml:space="preserve"> » приведены в приложении 3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0"/>
          <w:szCs w:val="20"/>
        </w:rPr>
        <w:t>Объем ассигнований из местного бюджета подлежит уточнению в соответствии с решениями о бюджете в установленном порядке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6. Анализ рисков реализации программы и описание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р управления рисками реализации 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к неуспешной реализации программы при исключении форс-мажорных обстоятельств оценивается как минимальный. 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 рискам реализации программы следует отнести следующие: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институционально-правовые риски, связанные с нарушением сроков разработки или корректировки нормативных правовых актов, регулирующих реализацию основных мероприятий программы;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организационные риски, связанные с ошибками управления реализацией программы, что может привести к нецелевому и (или) неэффективному использованию бюджетных средств, невыполнению ряда мероприятий программы или задержке в их выполнении;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финансовые риски, которые связаны с финансированием мероприятий программы в неполном объеме.</w:t>
      </w:r>
    </w:p>
    <w:p>
      <w:pPr>
        <w:pStyle w:val="ConsPlusNormal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из вышеперечисленных рисков наибольшее отрицательное влияние на реализацию основных мероприятий программы могут оказать финансовые и непредвиденные риски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  <w:t>Также необходимо отметить возможные риски при реализации программы, связанные с совершенствованием нормативного обеспечения деятельности, что в целом может привести к замедлению темпов развития сферы малого и среднего предпринимательства.</w:t>
      </w:r>
    </w:p>
    <w:p>
      <w:pPr>
        <w:pStyle w:val="ConsPlusNormal1"/>
        <w:ind w:left="330" w:firstLine="37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7. Оценка эффективности реализации подпрограммы</w:t>
      </w:r>
    </w:p>
    <w:p>
      <w:pPr>
        <w:pStyle w:val="ConsPlusNormal1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/>
      </w:pPr>
      <w:r>
        <w:rPr>
          <w:rFonts w:cs="Arial" w:ascii="Arial" w:hAnsi="Arial"/>
          <w:sz w:val="20"/>
          <w:szCs w:val="20"/>
        </w:rPr>
        <w:t>В результате реализации мероприятий программы в 2020 - 2028 годах планируется достижение следующих показателей, характеризующих эффективность реализации программы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 рост ч</w:t>
      </w:r>
      <w:r>
        <w:rPr>
          <w:rFonts w:cs="Arial" w:ascii="Arial" w:hAnsi="Arial"/>
          <w:sz w:val="20"/>
          <w:szCs w:val="20"/>
        </w:rPr>
        <w:t>исла субъектов малого и среднего предпринимательства на 10000 человек населения, с 211 ед. в 2018 году до  265  ед. в 2028 году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увеличение численности занятых в сфере малого и среднего предпринимательства, включая индивидуальных предпринимателей, до 1850 чел. в 2028 году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  обеспечение темпа роста оборота малого и среднего предпринимательства в 2028 году 175% к уровню 2016 года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ежегодное предоставление муниципальной поддержки субъектам малого и среднего предпринимательства, не менее 2 ед. в год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создание  новых рабочих мест (включая вновь зарегистрированных ИП) субъектами МСП, получившими муниципальную  поддержку, не менее 2 ед. ежегодно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- увеличение количества услуг, предоставляемых АНО «Верхнемамонский центр поддержки предпринимательства» до 5700 в 2028 году, ед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хранение доли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 в размере 100%, начиная с  2023 года.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популяризация предпринимательской деятельности, создание условий для развития предпринимательства на территории муниципального района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нижение уровня безработицы, обеспечение занятости молодежи, повышение благосостояния населения, снижение общей социальной напряженности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pStyle w:val="Normal"/>
        <w:autoSpaceDE w:val="false"/>
        <w:spacing w:lineRule="auto" w:line="240" w:before="0" w:after="0"/>
        <w:ind w:left="330" w:firstLine="3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новление субъектами малого и среднего предпринимательства основных средств в целях модернизации производства и улучшения качества предоставляемых населению услуг.</w:t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30" w:firstLine="37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8. Подпрограммы муниципальной программы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 рамках  реализации муниципальной программы для решения поставленных задач выделение отдельных подпрограмм не предусмотрено. </w:t>
      </w:r>
    </w:p>
    <w:p>
      <w:pPr>
        <w:pStyle w:val="Normal"/>
        <w:spacing w:lineRule="auto" w:line="240" w:before="0" w:after="0"/>
        <w:ind w:left="330" w:firstLine="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nformat"/>
        <w:widowControl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330" w:firstLine="37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31"/>
        <w:gridCol w:w="709"/>
        <w:gridCol w:w="567"/>
        <w:gridCol w:w="1276"/>
        <w:gridCol w:w="992"/>
        <w:gridCol w:w="1134"/>
        <w:gridCol w:w="851"/>
        <w:gridCol w:w="992"/>
        <w:gridCol w:w="992"/>
        <w:gridCol w:w="1134"/>
        <w:gridCol w:w="1134"/>
        <w:gridCol w:w="1276"/>
      </w:tblGrid>
      <w:tr>
        <w:trPr>
          <w:trHeight w:val="1932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88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муниципальной программе «Развитие и поддержка малого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реднего предпринимательств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ерхнемамонского муниципального района на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0 – 2028 годы»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Сведения о показателях (индикаторах) муниципальной  программы </w:t>
              <w:br/>
              <w:t xml:space="preserve"> «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звитие и поддержка малого и среднего предпринимательства  Верхнемамонского муниципального района на 2020 – 2028 годы»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и их значениях</w:t>
            </w:r>
          </w:p>
        </w:tc>
      </w:tr>
      <w:tr>
        <w:trPr>
          <w:trHeight w:val="69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. фед. плана статистических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4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100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Число субъектов малого и среднего предпринимательства в расчете на 10000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69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Численность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емп роста оборота малого и среднего предпринимательства, в % к 2016 год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%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119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новь созданных рабочих мест (включая вновь зарегистрированных ИП) субъектами МСП, получившими муниципальную  поддерж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</w:tr>
      <w:tr>
        <w:trPr>
          <w:trHeight w:val="11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 сельского 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45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5106670</wp:posOffset>
                </wp:positionH>
                <wp:positionV relativeFrom="page">
                  <wp:posOffset>635</wp:posOffset>
                </wp:positionV>
                <wp:extent cx="476694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8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иложение 2</w:t>
                                    <w:br/>
                                    <w:t>к муниципальной программе «Развитие и поддержка малого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реднего предпринимательства  Верхнемамо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муниципального района на 2020 - 2028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69pt;mso-wrap-distance-left:0pt;mso-wrap-distance-right:9pt;mso-wrap-distance-top:0pt;mso-wrap-distance-bottom:0pt;margin-top:0.05pt;mso-position-vertical-relative:page;margin-left:402.1pt;mso-position-horizontal-relative:margin">
                <v:fill opacity="0f"/>
                <v:textbox inset="0in,0in,0in,0in">
                  <w:txbxContent>
                    <w:tbl>
                      <w:tblPr>
                        <w:tblW w:w="7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8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иложение 2</w:t>
                              <w:br/>
                              <w:t>к муниципальной программе «Развитие и поддержка малого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среднего предпринимательства  Верхнемамо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муниципального района на 2020 - 2028 го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709"/>
        <w:jc w:val="center"/>
        <w:rPr/>
      </w:pPr>
      <w:r>
        <w:rPr/>
        <w:t>Методики расчета показателей (индикаторов)</w:t>
      </w:r>
    </w:p>
    <w:p>
      <w:pPr>
        <w:pStyle w:val="ConsPlusNormal1"/>
        <w:ind w:firstLine="709"/>
        <w:jc w:val="center"/>
        <w:rPr/>
      </w:pPr>
      <w:r>
        <w:rPr/>
        <w:t>муниципальной программы Верхнемамон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«Развитие и поддержка малого и среднего предпринимательства Верхнемамонского муниципального района» на 2020-2028</w:t>
      </w:r>
      <w:r>
        <w:rPr/>
        <w:t xml:space="preserve"> годы</w:t>
      </w:r>
    </w:p>
    <w:tbl>
      <w:tblPr>
        <w:tblW w:w="151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7"/>
        <w:gridCol w:w="4082"/>
        <w:gridCol w:w="992"/>
        <w:gridCol w:w="6238"/>
        <w:gridCol w:w="329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N№ 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jc w:val="center"/>
              <w:rPr/>
            </w:pPr>
            <w:r>
              <w:rPr/>
              <w:t xml:space="preserve">Наименование показателя (индикатор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 изм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 xml:space="preserve">Методика расчета показателя (индикатора), источники данных для формирования значения показателя (индикатора),  пункт Федерального плана  статистических работ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рган (структурное подразделение), ответственное за сбор данных и формирование значений показателя (индикатора)</w:t>
            </w:r>
          </w:p>
        </w:tc>
      </w:tr>
      <w:tr>
        <w:trPr>
          <w:trHeight w:val="97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субъектов малого и среднего предпринимательства в расчете на 10000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 xml:space="preserve">Источник информации: территориальный орган Федеральной службы государственной статистики по Воронежской области, органы местного самоуправления. Рассчитывается по формуле:    </w:t>
            </w:r>
          </w:p>
          <w:p>
            <w:pPr>
              <w:pStyle w:val="ConsPlusNormal1"/>
              <w:ind w:firstLine="54"/>
              <w:jc w:val="center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Чмсп = Кмсп/ Чпн * 10 000, где: Чмсп – число субъектов малого и среднего предпринимательства на 10 000 человек населения городского округа (муниципального района);  Кмсп – количество субъектов малого и среднего предпринимательства (включая микропредприятия) с учетом индивидуальных предпринимателей и крестьянско-фермерских хозяйств по состоянию на 01 января года, следующего за отчетным (единиц);  Чпн – численность постоянного населения городского округа (муниципального района) по состоянию на 01 января года, следующего за отчетным (человек)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чел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Расчет показателя "Численность занятых в сфере малого и среднего предпринимательства, включая индивидуальных предпринимателей" (Ч) производится на основе формулы: Ч = ЧРМЛ + ЧИП + ИПМСП + НПНПД, где: ЧРМП - число работников малых и средних предприятий, человек; ЧИП - число  индивидуальных предпринимателей, человек;  НПНПД - налогоплательщики налога на профессиональный доход, человек. Источником информации для расчета показателя  являются данные ФНС России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Темп роста оборота малого и среднего предпринимательства в % к  2016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Расчет показателя осуществляется по формуле:  Ot/2016=(O(V)t/O(v)2016)*100  где, Ot/2016 –оборот субъектов малого и среднего предпринимательства в постоянных ценах по отношению к показателю 2016 года, %;  O(V)t – оборот (выручка) субъектов малого и среднего предпринимательства (включая индивидуальных предпринимателей) за отчетный год, млн., рублей;  O(V)2016 – оборот (выручка) субъектов малого и среднего предпринимательства (включая индивидуальных предпринимателей) в 2016 году млн. рублей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Количество субъектов малого и среднего предпринимательства,  получивших муниципаль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>
          <w:trHeight w:val="152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/>
              <w:t>Количество вновь созданных рабочих мест (включая вновь зарегистрированных ИП) субъектами МСП, получившими муниципальную 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яется по итогам заключенных соглашений между администрацией муниципального района и субъектом малого бизнеса об оказании  муниципальной финансовой поддержки в текущем году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Количество услуг, предоставляемых АНО «Верхнемамонский центр поддержки предпринимательств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ед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"/>
              <w:jc w:val="center"/>
              <w:rPr/>
            </w:pPr>
            <w:r>
              <w:rPr/>
              <w:t>Источник информации – данные годового отчета АНО «Верхнемамонский центр поддержки предпринимательства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</w:t>
            </w:r>
          </w:p>
          <w:p>
            <w:pPr>
              <w:pStyle w:val="ConsPlusNormal1"/>
              <w:ind w:hanging="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1"/>
              <w:jc w:val="center"/>
              <w:rPr/>
            </w:pPr>
            <w:r>
              <w:rPr/>
              <w:t>%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 = Чоб./ Чобщ.*100, где Д</w:t>
            </w:r>
            <w:r>
              <w:rPr/>
              <w:t xml:space="preserve"> - </w:t>
            </w:r>
            <w:r>
              <w:rPr>
                <w:rFonts w:cs="Arial" w:ascii="Arial" w:hAnsi="Arial"/>
                <w:sz w:val="24"/>
                <w:szCs w:val="24"/>
              </w:rPr>
              <w:t>доля сельского населения отдаленных и малонаселенных пунктов, обеспеченного услугами торговли в общей численности жителей отдаленных и малонаселенных пунктов, %, Чоб. – численность жителей обеспеченных услугами торговли, чел., Чобщ. – общая численность жителей, чел.</w:t>
            </w:r>
          </w:p>
          <w:p>
            <w:pPr>
              <w:pStyle w:val="ConsPlusNormal1"/>
              <w:ind w:firstLine="5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/>
              <w:t>Отдел экономического развит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риложение 3</w:t>
        <w:br/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"Развитие и поддержка малого и среднего предпринимательства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Верхнемамонского муниципального района на 2020 - 2028 годы»</w:t>
      </w:r>
    </w:p>
    <w:tbl>
      <w:tblPr>
        <w:tblW w:w="52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091"/>
        <w:gridCol w:w="317"/>
        <w:gridCol w:w="827"/>
        <w:gridCol w:w="236"/>
        <w:gridCol w:w="712"/>
        <w:gridCol w:w="977"/>
        <w:gridCol w:w="1118"/>
        <w:gridCol w:w="605"/>
        <w:gridCol w:w="372"/>
        <w:gridCol w:w="465"/>
        <w:gridCol w:w="792"/>
        <w:gridCol w:w="385"/>
        <w:gridCol w:w="588"/>
        <w:gridCol w:w="220"/>
        <w:gridCol w:w="899"/>
        <w:gridCol w:w="71"/>
        <w:gridCol w:w="899"/>
        <w:gridCol w:w="7"/>
        <w:gridCol w:w="126"/>
        <w:gridCol w:w="235"/>
        <w:gridCol w:w="470"/>
        <w:gridCol w:w="7"/>
        <w:gridCol w:w="834"/>
        <w:gridCol w:w="835"/>
        <w:gridCol w:w="6"/>
        <w:gridCol w:w="7"/>
        <w:gridCol w:w="235"/>
        <w:gridCol w:w="11"/>
        <w:gridCol w:w="226"/>
        <w:gridCol w:w="236"/>
        <w:gridCol w:w="247"/>
      </w:tblGrid>
      <w:tr>
        <w:trPr>
          <w:trHeight w:val="23" w:hRule="atLeas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юджетов внебюджетных фондов, юридических и физических лиц на реализацию муниципальной программы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1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ка расходов по годам реализации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0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1 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2 </w:t>
            </w:r>
          </w:p>
        </w:tc>
        <w:tc>
          <w:tcPr>
            <w:tcW w:w="97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3 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4 </w:t>
            </w:r>
          </w:p>
        </w:tc>
        <w:tc>
          <w:tcPr>
            <w:tcW w:w="97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025 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11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bookmarkStart w:id="1" w:name="OLE_LINK1"/>
            <w:bookmarkEnd w:id="1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" Развитие и 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799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30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42,3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0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21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42,3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юридические лица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1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предпринимательства, организаций, образующих инфраструктуру поддержки МСП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43,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74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42,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43,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53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3,9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74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42,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5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5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756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56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09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2" w:name="RANGE!A1%3AN32"/>
      <w:bookmarkStart w:id="3" w:name="RANGE!A1%3AN3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73"/>
        <w:gridCol w:w="2097"/>
        <w:gridCol w:w="244"/>
        <w:gridCol w:w="1890"/>
        <w:gridCol w:w="464"/>
        <w:gridCol w:w="793"/>
        <w:gridCol w:w="384"/>
        <w:gridCol w:w="1323"/>
        <w:gridCol w:w="2509"/>
        <w:gridCol w:w="1174"/>
        <w:gridCol w:w="1601"/>
      </w:tblGrid>
      <w:tr>
        <w:trPr>
          <w:trHeight w:val="80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"Развитие и поддержка малого и среднего предпринимательств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ерхнемамонского муниципального района на 2020 - 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24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лан реализации муниципальной программы на 2025 год</w:t>
            </w:r>
          </w:p>
        </w:tc>
      </w:tr>
      <w:tr>
        <w:trPr>
          <w:trHeight w:val="23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руководителя исполнителя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2025 год</w:t>
            </w:r>
          </w:p>
        </w:tc>
      </w:tr>
      <w:tr>
        <w:trPr>
          <w:trHeight w:val="2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витие и поддержка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дминистрация Верхнемамонс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о муниципального района,  первый зам. главы администрации С.А.Курдюков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январь </w:t>
              <w:br/>
              <w:t>2025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екабрь </w:t>
              <w:br/>
              <w:t>2025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оздание благоприятной среды для активизации и развития предпринимательской деятельности в районе. Обеспечение доступности инфраструктуры поддержки субъектов МСП. Повышение доступности финансовых ресурсов для субъектов МСП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350,0</w:t>
            </w:r>
          </w:p>
        </w:tc>
      </w:tr>
      <w:tr>
        <w:trPr>
          <w:trHeight w:val="80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в том числе по основным мероприятиям: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1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и консультационная  поддержка субъектов малого и среднего предпринимательства, </w:t>
            </w:r>
            <w:r>
              <w:rPr>
                <w:rFonts w:cs="Arial" w:ascii="Arial" w:hAnsi="Arial"/>
              </w:rPr>
              <w:t xml:space="preserve">а также </w:t>
            </w:r>
            <w:r>
              <w:rPr>
                <w:rFonts w:cs="Arial" w:ascii="Arial" w:hAnsi="Arial"/>
                <w:color w:val="212121"/>
                <w:shd w:fill="FFFFFF" w:val="clear"/>
              </w:rPr>
              <w:t xml:space="preserve">  физических лиц, не являющимся индивидуальными предпринимателями и применяющих специальный налоговый режим "Налог на профессиональный доход" -  самозанятых граждан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 2025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кабрь 2025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дение мероприятий связанных с предпринимательской деятельностью, а также с деятельностью самозанятых граждан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2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тие инфраструктуры поддержки предпринимательства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</w:t>
              <w:br/>
              <w:t>2025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5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40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овное мероприятие 3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ая поддержка субъектов малого и среднего предпринимательства, организаций, образующих инфраструктуру поддержки МСП, за счет средств отчислений от налога, взимаемого по упрощенной системе налогообложения, по нормативу 10%.</w:t>
            </w:r>
          </w:p>
        </w:tc>
        <w:tc>
          <w:tcPr>
            <w:tcW w:w="2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дел экономического развития 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юнь</w:t>
              <w:br/>
              <w:t>2025 год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5 года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ание финансовой поддержки малому бизнесу, создание новых рабочих мест, обеспечение занятости населения, улучшение качества предоставляемых услуг населению. Укрепление материально-технической базы АНО «Верхнемамонский ЦПП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50,0</w:t>
            </w:r>
          </w:p>
        </w:tc>
      </w:tr>
      <w:tr>
        <w:trPr>
          <w:trHeight w:val="5969" w:hRule="atLeast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сновное мероприятие 4</w:t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дел по управлению муниципальным имуществом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варь</w:t>
              <w:br/>
              <w:t>2025 года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кабрь </w:t>
              <w:br/>
              <w:t>2025 года</w:t>
            </w:r>
          </w:p>
        </w:tc>
        <w:tc>
          <w:tcPr>
            <w:tcW w:w="2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ктуализация перечня</w:t>
            </w:r>
            <w:r>
              <w:rPr>
                <w:b w:val="false"/>
              </w:rPr>
              <w:t xml:space="preserve"> муниципального имущества муниципальн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е требует финансирования</w:t>
            </w:r>
          </w:p>
        </w:tc>
      </w:tr>
      <w:tr>
        <w:trPr>
          <w:trHeight w:val="37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Calibri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Основной текст_"/>
    <w:qFormat/>
    <w:rPr>
      <w:spacing w:val="-2"/>
      <w:shd w:fill="FFFFFF" w:val="clear"/>
    </w:rPr>
  </w:style>
  <w:style w:type="character" w:styleId="Style13">
    <w:name w:val="Колонтитул_"/>
    <w:qFormat/>
    <w:rPr>
      <w:spacing w:val="2"/>
      <w:sz w:val="13"/>
      <w:szCs w:val="13"/>
      <w:shd w:fill="FFFFFF" w:val="clear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0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Date">
    <w:name w:val="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60"/>
      <w:ind w:hanging="760"/>
    </w:pPr>
    <w:rPr>
      <w:spacing w:val="-2"/>
      <w:sz w:val="20"/>
      <w:szCs w:val="20"/>
      <w:lang w:val="en-US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spacing w:val="2"/>
      <w:sz w:val="13"/>
      <w:szCs w:val="13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2">
    <w:name w:val="2"/>
    <w:basedOn w:val="Normal"/>
    <w:next w:val="Style25"/>
    <w:qFormat/>
    <w:pPr>
      <w:spacing w:lineRule="auto" w:line="240" w:before="280" w:after="280"/>
      <w:ind w:firstLine="9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suppressAutoHyphens w:val="true"/>
      <w:spacing w:lineRule="auto" w:line="240" w:before="0" w:after="0"/>
      <w:ind w:right="128" w:hanging="0"/>
    </w:pPr>
    <w:rPr>
      <w:rFonts w:ascii="Times New Roman" w:hAnsi="Times New Roman" w:eastAsia="Times New Roman" w:cs="Times New Roman"/>
      <w:kern w:val="2"/>
      <w:sz w:val="20"/>
      <w:szCs w:val="24"/>
    </w:rPr>
  </w:style>
  <w:style w:type="paragraph" w:styleId="31">
    <w:name w:val="Абзац списка3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Абзац списка12"/>
    <w:basedOn w:val="Normal"/>
    <w:qFormat/>
    <w:pPr>
      <w:spacing w:before="0" w:after="200"/>
      <w:ind w:left="720" w:hanging="0"/>
      <w:contextualSpacing/>
    </w:pPr>
    <w:rPr>
      <w:rFonts w:ascii="Courier New" w:hAnsi="Courier New" w:eastAsia="Times New Roman" w:cs="Courier New"/>
      <w:vertAlign w:val="superscript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56:00Z</dcterms:created>
  <dc:creator>Ванюсова</dc:creator>
  <dc:description/>
  <cp:keywords/>
  <dc:language>en-US</dc:language>
  <cp:lastModifiedBy>Гридина Светлана Ивановна</cp:lastModifiedBy>
  <cp:lastPrinted>2024-02-15T15:33:00Z</cp:lastPrinted>
  <dcterms:modified xsi:type="dcterms:W3CDTF">2025-02-10T06:54:00Z</dcterms:modified>
  <cp:revision>10</cp:revision>
  <dc:subject/>
  <dc:title/>
</cp:coreProperties>
</file>