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должностных окладов работников, замещающих должности, не являющихся должностями муниципальной службы Верхнемамонского муниципального района Воронежской области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повышении (индексации) оплаты тру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8-27T08:01:00Z</dcterms:modified>
  <cp:revision>569</cp:revision>
  <dc:subject/>
  <dc:title/>
</cp:coreProperties>
</file>