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Воронежской области от 25.03.2013 г. №71 «Об определении мест для исполнения уголовного наказания в виде исправительных работ на территории Верхнемамонского муниципального района Воронежской област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09-12T12:10:00Z</dcterms:modified>
  <cp:revision>570</cp:revision>
  <dc:subject/>
  <dc:title/>
</cp:coreProperties>
</file>