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мам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26.02.2021г. №48 «Об утверждении перечня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ого имущества Верхнемамонского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ого района Воронежской области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вободного от прав третьих лиц (за исключением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ава хозяйственного ведения, права оперативного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я, а также имущественных прав субъектов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алого и среднего предпринимательства)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редназначенного для предоставления во владение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(или) пользование субъектам малого и среднего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принимательства, организациям, образующим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инфраструктуру поддержки субъектов малого 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его предпринимательства и физическим лицам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торые не являются индивидуальным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принимателями и применяют специальный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й режим «Налог на профессиональный доход»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9-25T06:19:00Z</dcterms:modified>
  <cp:revision>573</cp:revision>
  <dc:subject/>
  <dc:title/>
</cp:coreProperties>
</file>