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 10-й сессии Совета народных  депутатов Верхнемамонского  муниципального района Воронежской области седьмого созыв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sz w:val="26"/>
                <w:szCs w:val="26"/>
              </w:rPr>
              <w:t>О премирова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Глотов Игорь Владимирович</cp:lastModifiedBy>
  <cp:lastPrinted>2023-03-14T13:34:00Z</cp:lastPrinted>
  <dcterms:modified xsi:type="dcterms:W3CDTF">2024-10-04T10:41:00Z</dcterms:modified>
  <cp:revision>576</cp:revision>
  <dc:subject/>
  <dc:title/>
</cp:coreProperties>
</file>