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утверждении структуры администрации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Схему территориального планирования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отчёте главы Верхнемамонского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муниципального района о результатах  своей деятельности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 деятельности администрации Верхнемамонского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ого района Воронежской области за 2023 год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решение Совета народных депутатов Верхнемамонского муниципального района от 29.09.2021 г. № 34 «Об утверждении перечня должностей муниципальной службы в органах местного самоуправления Верхнемамонского муниципального района Воронежской области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, а так же сведения о своих расходах, о расходах своих супруги (супруга) и несовершеннолетних детей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создании специальной комиссии для подготовки к государственной регистрации изменений в Устав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решение Совета народных депутатов от 04.10.2023 №1 «Об утверждении состава депутатов Совета народных депутатов Верхнемамонского муниципального района Воронежской области седьмого созыва (2023-2028гг.)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проекте изменений и дополнений в Устав Верхнемамонского муниципального района Воронеж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2-27T12:19:00Z</dcterms:modified>
  <cp:revision>521</cp:revision>
  <dc:subject/>
  <dc:title/>
</cp:coreProperties>
</file>