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drawing>
          <wp:inline distT="0" distB="0" distL="0" distR="0">
            <wp:extent cx="796925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Совет народных депутатов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ерхнемамон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 Е Ш Е Н И Е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«27» февраля 2024 г.                                                                           № 4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-------------------------------------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.Верхний Мамон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4846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О создании специальной комиссии для подготовки к государственной регистрации изменений в Устав Верхнемамонского муниципального района Воронежской области</w:t>
      </w:r>
    </w:p>
    <w:p>
      <w:pPr>
        <w:pStyle w:val="Normal"/>
        <w:ind w:right="4846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 xml:space="preserve">В соответствии со ст. 45 Устава Верхнемамонского муниципального района Воронежской области, в целях учета и рассмотрения предложений по проекту изменений и дополнений в Устав Верхнемамонского муниципального района, а также реализации населением Верхнемамонского муниципального района возможности участия в обсуждении и доработке указанного проекта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овет народных депутатов Верхнемамонского муниципального района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ИЛ: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оздать специальную комиссию в следующем составе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655"/>
      </w:tblGrid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едседатель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стюченко Е.М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меститель главы администрации - руководитель аппарата администрации Верхнемамонского муниципального района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Члены комиссии: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лотов И.В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орокин В.В.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чальник юридического отдела администрации Верхнемамонского муниципальн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едседатель Совета народных депутатов Верхнемамонского муниципального района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ртунова Г.Н.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п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редседатель постоянной комиссии Совета народных                                  депутатов Верхнемамонского муниципального района по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бюджету, законности и депутатской этике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2. Специальной комиссии организовать проведение публичных слушаний по вопросу внесения изменений и дополнений в Устав Верхнемамонского муниципального района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>3. Специальной комиссии, по истечении 30 дней со дня опубликования проекта  изменений и дополнений в Устав Верхнемамонского муниципального района, внести соответствующие изменения и дополнения на рассмотрение Совета народных депутатов Верхнемамонского муниципального района, в целях их окончательного принятия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4. Решение Совета народных депутатов от 26.04.2023 г. № 8 «О создании специальной комиссии для подготовки к государственной регистрации изменений и дополнений в Устав Верхнемамонского муниципального района Воронежской области» считать утратившим силу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2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публиковать настоящее решение в официальном периодическом печатном издании «Верхнемамонский муниципальный вестник»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6. Настоящее решение вступает в силу с момента его подписания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редседатель Совета народных депутатов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ерхнемамонского муниципального района                         В.В. Сорокин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sectPr>
      <w:type w:val="nextPage"/>
      <w:pgSz w:w="11906" w:h="16838"/>
      <w:pgMar w:left="1418" w:right="680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88"/>
        </w:tabs>
        <w:ind w:left="1188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188"/>
        </w:tabs>
        <w:ind w:left="118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7:00:00Z</dcterms:created>
  <dc:creator>user</dc:creator>
  <dc:description/>
  <cp:keywords/>
  <dc:language>en-US</dc:language>
  <cp:lastModifiedBy>Мальченко Ирина Владимировна</cp:lastModifiedBy>
  <cp:lastPrinted>2016-12-16T16:01:00Z</cp:lastPrinted>
  <dcterms:modified xsi:type="dcterms:W3CDTF">2024-02-27T08:59:00Z</dcterms:modified>
  <cp:revision>38</cp:revision>
  <dc:subject/>
  <dc:title>Совет народных депутатов Верхнемамонского муниципального района</dc:title>
</cp:coreProperties>
</file>