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1440</wp:posOffset>
                </wp:positionV>
                <wp:extent cx="6480175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ОВЕТ   НАРОДНЫХ   ДЕПУТАТОВ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ЕРХНЕМАМОНСКОГО   МУНИЦИПАЛЬНОГО  РАЙОНА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РОНЕЖСКОЙ 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8.3pt;mso-wrap-distance-left:9pt;mso-wrap-distance-right:9pt;mso-wrap-distance-top:0pt;mso-wrap-distance-bottom:0pt;margin-top:7.2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СОВЕТ   НАРОДНЫХ   ДЕПУТАТОВ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ВЕРХНЕМАМОНСКОГО   МУНИЦИПАЛЬНОГО  РАЙОНА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ОРОНЕЖСКОЙ 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</w:rPr>
        <w:t xml:space="preserve">» марта 2024 г. № 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ий Мам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решение Совета народных депутатов Верхнемамо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</w:rPr>
        <w:t>муниципального района от 26.12.2023г. № 21 «О прогнозном плане продажи (приватизации) муниципального имущества Верхнемамонского муниципального района Воронежской области на 2024 год и плановый период 2025-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РФ от 21.12.2001г. № 178-ФЗ «О приватизации государственного и муниципального имущества», ст.51 Устава Верхнемамонского муниципального района Воронежской области, в целях получения дополнительных доходов в бюджет муниципального района за счёт продажи неиспользуемого муниципального имущества, Совет народных депутатов Верхнемамонского муниципальн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Верхнемамонского муниципального района от 26.12.2023 года № 21 «О прогнозном плане продажи (приватизации) муниципального имущества Верхнемамонского  муниципального района Воронежской области на 2024 год и плановый период 2025-2026 годов» 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«Перечень муниципального имущества Верхнемамонского муниципального района Воронежской области, подлежащего приватизации в 2024 году и плановый период 2025–2026г.г.» 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мамо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О.А. Михайлу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народ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Верхнемамонского</w:t>
      </w:r>
    </w:p>
    <w:p>
      <w:pPr>
        <w:sectPr>
          <w:type w:val="nextPage"/>
          <w:pgSz w:w="11906" w:h="16838"/>
          <w:pgMar w:left="1134" w:right="567" w:gutter="0" w:header="0" w:top="14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  В.В. Сорокин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 решению Совета народных 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хнемамо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4.03.2024г.  № 9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имущества Верхнемамонского муниципального района Воронежской области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его приватизации в 2024 году и  плановый период 2025 – 2026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9416415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64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684"/>
                              <w:gridCol w:w="1560"/>
                              <w:gridCol w:w="2410"/>
                              <w:gridCol w:w="1646"/>
                              <w:gridCol w:w="2974"/>
                              <w:gridCol w:w="198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 основные характеристики имуществ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д ввода в эксплуатацию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дрес местонахождения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алансовая стоимость на 01.01.2024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авоустанавливающий документ на объе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свидетельство о государственной регистрации права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пособ приват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4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жилое здание (бывш.  Оробинский ФАП), пл.123,8 м2,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дастровый номер 36:06:0600001:7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 земельный участок, площадь 400,0 кв.м., кадастровый номер 36:06:0600002: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ронежская обл., Верхнемамонский р-н , х. Оробинск, ул. Мира, д.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917,20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идетельство о государственной регистрации права, серия 36-АБ № 917989 от 09.07.2008г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видетельство о государственной регистрации права, серия 36-АБ № 917990 от 09.07.2008г.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дажа без объявления ц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нежилого зд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(бывшая типография)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 186,3 кв.м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ер А,а,а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  земельный участок, площадь 1063 кв.м., кадастровый номер 36:06:0100007:141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ронежская обл., Верхнемамонский р-н, с. Верхний Мамо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л. 50 лет Октября, д.64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 622,00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идетельство о государственной регистрации права от 23.11.2009 г., серия 36-АВ № 60047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идетельство о государственной регистрации права, серия 36-АВ № 600462 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кци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tabs>
                                      <w:tab w:val="clear" w:pos="916"/>
                                      <w:tab w:val="clear" w:pos="1832"/>
                                      <w:tab w:val="clear" w:pos="2748"/>
                                      <w:tab w:val="left" w:pos="426" w:leader="none"/>
                                      <w:tab w:val="left" w:pos="993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жилое здание (гараж), кадастровый номер 36:06:0100016:1590, площадью 18,4 кв.м.</w:t>
                                  </w:r>
                                </w:p>
                                <w:p>
                                  <w:pPr>
                                    <w:pStyle w:val="HTML1"/>
                                    <w:tabs>
                                      <w:tab w:val="clear" w:pos="916"/>
                                      <w:tab w:val="clear" w:pos="1832"/>
                                      <w:tab w:val="clear" w:pos="2748"/>
                                      <w:tab w:val="left" w:pos="426" w:leader="none"/>
                                      <w:tab w:val="left" w:pos="993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земельный участок, площадью 33,0 кв.м., кадастровый номер 36:06:0100016: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ронежская обл., Верхнемамонский р-н, с. Верхний Мамон, пл. Ленина, д.2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 000,00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страция права собственности 36:06:0100016:1590-36/076/2023-1 от 10.07.2023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гистрация права собственности 36:06:0100016:74-36/076/2023-1 от 15.08.2023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кци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tabs>
                                      <w:tab w:val="clear" w:pos="916"/>
                                      <w:tab w:val="clear" w:pos="1832"/>
                                      <w:tab w:val="clear" w:pos="2748"/>
                                      <w:tab w:val="left" w:pos="426" w:leader="none"/>
                                      <w:tab w:val="left" w:pos="993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бус категория D, марки ПАЗ 32054, идентификационный номер Х1М3205L0F0002712,  № двигателя 523420 F1003670, № кузова Х1М3205L0F0002712, цвет кузова – белый, Регистрационный знак Н744ХО 152,  оборудован терминалом «Орбита. Навигатор» системы ГЛОНАСС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ронежская обл., Верхнемамонский р-н, с. Верхний Мамон, пл. Ленина, д.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655 000,00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спорт транспортного средства 52 ОК 463505 от  09.10.20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кци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tabs>
                                      <w:tab w:val="clear" w:pos="916"/>
                                      <w:tab w:val="clear" w:pos="1832"/>
                                      <w:tab w:val="clear" w:pos="2748"/>
                                      <w:tab w:val="left" w:pos="426" w:leader="none"/>
                                      <w:tab w:val="left" w:pos="993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бус категория D, марки ПАЗ 32054, идентификационный номер Х1М3205L0F0002881,  № двигателя 523420 F1003705, № кузова Х1М3205L0F0002881, цвет кузова – белый.  Регистрационный знак Н748ХО 152, оборудован терминалом «Орбита. Навигатор» системы ГЛОНАС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ронежская обл., Верхнемамонский р-н, с. Верхний Мамон, пл. Ленина, д.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655 000,00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аспорт транспортного средства 52 ОК 463228 от 21.09.2015г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кци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tabs>
                                      <w:tab w:val="clear" w:pos="916"/>
                                      <w:tab w:val="clear" w:pos="1832"/>
                                      <w:tab w:val="clear" w:pos="2748"/>
                                      <w:tab w:val="left" w:pos="426" w:leader="none"/>
                                      <w:tab w:val="left" w:pos="993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марки ГАЗ 32212, идентификационный номер (VIN): X96322120А0677882, год изготовления 2010, № двигателя *421600*А0805898, № кузова 322100А454344, цвет кузова – белый. Паспорт транспортного средства 52НВ245652 от 06.09.2010, регистрационный номер К572СВ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ронежская обл., Верхнемамонский р-н, с. Верхний Мамон, пл. Ленина, д.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4 000,00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аспорт транспортного средст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НВ245652 от 06.09.2010г.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кци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5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жилое здание с земельным участко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оронежская обл., Верхнемамонский р-н, с. Осетров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Школьная, д.4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029 405,00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кци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жилое зда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оронежская обл., Верхнемамонский р-н, с. Осетров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Школьная, д.4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5 452,00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кци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6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жилое здание площадью 886,3 кв.м. и земельный участок, площадью 3 800,00 кв.м., кадастровый номер 36:06:0400004:1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ронежская обл., Верхнемамонский р-н, с. Дерезовка, ул. Центральная,д.66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 898 578,65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идетельство о государственной регистрации права, серия 36-АГ № 711049 от 06.06.2012г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идетельство о государственной регистрации права, серия 36-АБ № 917992 от 09.07.2008г.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кци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5pt;height:595.3pt;mso-wrap-distance-left:9pt;mso-wrap-distance-right:9pt;mso-wrap-distance-top:0pt;mso-wrap-distance-bottom:0pt;margin-top:0.05pt;mso-position-vertical-relative:text;margin-left:49.65pt;mso-position-horizontal-relative:text">
                <v:fill opacity="0f"/>
                <v:textbox inset="0in,0in,0in,0in">
                  <w:txbxContent>
                    <w:tbl>
                      <w:tblPr>
                        <w:tblW w:w="14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684"/>
                        <w:gridCol w:w="1560"/>
                        <w:gridCol w:w="2410"/>
                        <w:gridCol w:w="1646"/>
                        <w:gridCol w:w="2974"/>
                        <w:gridCol w:w="1988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 основные характеристики имуществ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д ввода в эксплуатацию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рес местонахождения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алансовая стоимость на 01.01.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авоустанавливающий документ на объ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свидетельство о государственной регистрации права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пособ приват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4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жилое здание (бывш.  Оробинский ФАП), пл.123,8 м2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дастровый номер 36:06:0600001: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 земельный участок, площадь 400,0 кв.м., кадастровый номер 36:06:0600002: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жская обл., Верхнемамонский р-н , х. Оробинск, ул. Мира, д.9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917,20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идетельство о государственной регистрации права, серия 36-АБ № 917989 от 09.07.2008г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видетельство о государственной регистрации права, серия 36-АБ № 917990 от 09.07.2008г.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ажа без объявления ц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нежилого зд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бывшая типография)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 186,3 кв.м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ер А,а,а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 земельный участок, площадь 1063 кв.м., кадастровый номер 36:06:0100007:141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жская обл., Верхнемамонский р-н, с. Верхний Мам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 50 лет Октября, д.64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 622,00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идетельство о государственной регистрации права от 23.11.2009 г., серия 36-АВ № 60047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идетельство о государственной регистрации права, серия 36-АВ № 600462 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кци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tabs>
                                <w:tab w:val="clear" w:pos="916"/>
                                <w:tab w:val="clear" w:pos="1832"/>
                                <w:tab w:val="clear" w:pos="2748"/>
                                <w:tab w:val="left" w:pos="426" w:leader="none"/>
                                <w:tab w:val="left" w:pos="993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жилое здание (гараж), кадастровый номер 36:06:0100016:1590, площадью 18,4 кв.м.</w:t>
                            </w:r>
                          </w:p>
                          <w:p>
                            <w:pPr>
                              <w:pStyle w:val="HTML1"/>
                              <w:tabs>
                                <w:tab w:val="clear" w:pos="916"/>
                                <w:tab w:val="clear" w:pos="1832"/>
                                <w:tab w:val="clear" w:pos="2748"/>
                                <w:tab w:val="left" w:pos="426" w:leader="none"/>
                                <w:tab w:val="left" w:pos="993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земельный участок, площадью 33,0 кв.м., кадастровый номер 36:06:0100016: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жская обл., Верхнемамонский р-н, с. Верхний Мамон, пл. Ленина, д.2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 000,00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права собственности 36:06:0100016:1590-36/076/2023-1 от 10.07.2023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гистрация права собственности 36:06:0100016:74-36/076/2023-1 от 15.08.2023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кци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tabs>
                                <w:tab w:val="clear" w:pos="916"/>
                                <w:tab w:val="clear" w:pos="1832"/>
                                <w:tab w:val="clear" w:pos="2748"/>
                                <w:tab w:val="left" w:pos="426" w:leader="none"/>
                                <w:tab w:val="left" w:pos="993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бус категория D, марки ПАЗ 32054, идентификационный номер Х1М3205L0F0002712,  № двигателя 523420 F1003670, № кузова Х1М3205L0F0002712, цвет кузова – белый, Регистрационный знак Н744ХО 152,  оборудован терминалом «Орбита. Навигатор» системы ГЛОНАСС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жская обл., Верхнемамонский р-н, с. Верхний Мамон, пл. Ленина, д.1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 655 000,00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спорт транспортного средства 52 ОК 463505 от  09.10.20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кци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tabs>
                                <w:tab w:val="clear" w:pos="916"/>
                                <w:tab w:val="clear" w:pos="1832"/>
                                <w:tab w:val="clear" w:pos="2748"/>
                                <w:tab w:val="left" w:pos="426" w:leader="none"/>
                                <w:tab w:val="left" w:pos="993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бус категория D, марки ПАЗ 32054, идентификационный номер Х1М3205L0F0002881,  № двигателя 523420 F1003705, № кузова Х1М3205L0F0002881, цвет кузова – белый.  Регистрационный знак Н748ХО 152, оборудован терминалом «Орбита. Навигатор» системы ГЛОНАС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жская обл., Верхнемамонский р-н, с. Верхний Мамон, пл. Ленина, д.1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 655 000,00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аспорт транспортного средства 52 ОК 463228 от 21.09.2015г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кци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tabs>
                                <w:tab w:val="clear" w:pos="916"/>
                                <w:tab w:val="clear" w:pos="1832"/>
                                <w:tab w:val="clear" w:pos="2748"/>
                                <w:tab w:val="left" w:pos="426" w:leader="none"/>
                                <w:tab w:val="left" w:pos="993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марки ГАЗ 32212, идентификационный номер (VIN): X96322120А0677882, год изготовления 2010, № двигателя *421600*А0805898, № кузова 322100А454344, цвет кузова – белый. Паспорт транспортного средства 52НВ245652 от 06.09.2010, регистрационный номер К572СВ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жская обл., Верхнемамонский р-н, с. Верхний Мамон, пл. Ленина, д.1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4 000,00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аспорт транспортного сред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НВ245652 от 06.09.2010г.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кци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5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илое здание с земельным участко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ронежская обл., Верхнемамонский р-н, с. Осетровк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Школьная, д.4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 029 405,00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кци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илое здан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ронежская обл., Верхнемамонский р-н, с. Осетровк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Школьная, д.4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5 452,00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кци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6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илое здание площадью 886,3 кв.м. и земельный участок, площадью 3 800,00 кв.м., кадастровый номер 36:06:0400004:1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жская обл., Верхнемамонский р-н, с. Дерезовка, ул. Центральная,д.66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 898 578,65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идетельство о государственной регистрации права, серия 36-АГ № 711049 от 06.06.2012г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идетельство о государственной регистрации права, серия 36-АБ № 917992 от 09.07.2008г.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кци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2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03:00Z</dcterms:created>
  <dc:creator>user</dc:creator>
  <dc:description/>
  <cp:keywords/>
  <dc:language>en-US</dc:language>
  <cp:lastModifiedBy>Мальченко Ирина Владимировна</cp:lastModifiedBy>
  <cp:lastPrinted>2021-11-08T11:41:00Z</cp:lastPrinted>
  <dcterms:modified xsi:type="dcterms:W3CDTF">2024-04-05T07:53:00Z</dcterms:modified>
  <cp:revision>7</cp:revision>
  <dc:subject/>
  <dc:title> </dc:title>
</cp:coreProperties>
</file>