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 внесении изменений в постановление администрации Верхнемамонского муниципального района Воронежской области от 28.09.2023 №316 «Об утверждении административного регламента предоставления муниципальной услуги «Предоставление земельногоучастка, находящегося в муниципальной собственности, гражданину или юридическому лицу в собственность бесплатно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28.09.2023 №318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327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г.№ 32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муниципальной собственности, без предоставления земельных участков и установления сервитута, публичного сервитута» на территории Верхнемамонского муниципального района Воронеж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3-25T13:26:00Z</dcterms:modified>
  <cp:revision>532</cp:revision>
  <dc:subject/>
  <dc:title/>
</cp:coreProperties>
</file>