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080"/>
        <w:gridCol w:w="7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.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утверждении примерного положения </w:t>
            </w:r>
          </w:p>
          <w:p>
            <w:pPr>
              <w:pStyle w:val="Normal"/>
              <w:rPr/>
            </w:pPr>
            <w:r>
              <w:rPr/>
              <w:t xml:space="preserve">об оплате труда работников муниципальных </w:t>
            </w:r>
          </w:p>
          <w:p>
            <w:pPr>
              <w:pStyle w:val="Normal"/>
              <w:rPr/>
            </w:pPr>
            <w:r>
              <w:rPr/>
              <w:t>общеобразовательных организаций Верхнемамонского</w:t>
            </w:r>
          </w:p>
          <w:p>
            <w:pPr>
              <w:pStyle w:val="Normal"/>
              <w:rPr/>
            </w:pPr>
            <w:r>
              <w:rPr/>
              <w:t>муниципального района Воронежской области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в постановление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администрации Верхнемамонского муниципального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района Воронежской области  от 15.09.2022 №309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«Об утверждении примерного положения об оплате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труда работников муниципальных казенных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чреждений дополнительного образования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Верхнемамонского муниципального района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оронежской области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в постановление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администрации Верхнемамонского муниципального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района Воронежской области  от 15.09.2022 №310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«Об утверждении примерного положения об оплате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труда работников муниципальных дошкольных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образовательных организаций Верхнемамонского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ого района Воронежской области»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 установлении норматива стоимости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 квадратного метра общей площади жилья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  II  квартал  2024 года по Верхнемамонскому муниципальному району Воронеж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78"/>
        <w:gridCol w:w="1081"/>
        <w:gridCol w:w="1703"/>
        <w:gridCol w:w="11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рганизаций для размещения экземпля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-пля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лучивш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.202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ародных депутатов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монская районная библиоте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Верхнемамонская РБ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мамо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х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льховат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етр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рез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мамон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озов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усско-Жура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ирече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мон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pacing w:val="-1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3:00Z</dcterms:created>
  <dc:creator>Александр Попов</dc:creator>
  <dc:description/>
  <cp:keywords/>
  <dc:language>en-US</dc:language>
  <cp:lastModifiedBy>Махмудова Софья Александровна</cp:lastModifiedBy>
  <cp:lastPrinted>2023-03-14T13:34:00Z</cp:lastPrinted>
  <dcterms:modified xsi:type="dcterms:W3CDTF">2024-04-04T07:43:00Z</dcterms:modified>
  <cp:revision>533</cp:revision>
  <dc:subject/>
  <dc:title/>
</cp:coreProperties>
</file>