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МАМОНСКОГО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«9» апреля  2024 г.                                                                                                    № 2 -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---------------------------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.Верхний Мам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О назначении публичных слушаний</w:t>
      </w:r>
    </w:p>
    <w:p>
      <w:pPr>
        <w:pStyle w:val="TextBody"/>
        <w:spacing w:lineRule="auto" w:line="240"/>
        <w:rPr/>
      </w:pPr>
      <w:r>
        <w:rPr>
          <w:b/>
          <w:sz w:val="24"/>
        </w:rPr>
        <w:t xml:space="preserve">по обсуждению отчёта об исполнении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районного бюджета за  2023  год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ерхнемамонского муниципального района, решением Совета народных депутатов Верхнемамонского муниципального района от 05.09.2018г. № 24 «Об утверждении Положения о  порядке организации и проведения публичных слушаний в Верхнемамонском муниципальном районе Воронеж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 Назначить публичные слушания по обсуждению отчёта об исполнении районного бюджета  за  2023 год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</w:t>
      </w:r>
      <w:r>
        <w:rPr>
          <w:sz w:val="24"/>
        </w:rPr>
        <w:t xml:space="preserve">2.  Провести публичные слушания  </w:t>
      </w:r>
      <w:r>
        <w:rPr>
          <w:b/>
          <w:sz w:val="24"/>
        </w:rPr>
        <w:t>19 апреля 2024 года в 10-00 часов</w:t>
      </w:r>
      <w:r>
        <w:rPr>
          <w:sz w:val="24"/>
        </w:rPr>
        <w:t xml:space="preserve"> в зале заседаний администрации Верхнемамонского муниципального района, по адресу: Воронежская область, с.Верхний Мамон, пл.Ленина, д.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Старшему инспектору - юрисконсульту Совета народных депутатов Верхнемамонского муниципального района (Мальченко И.В.) (по согласованию) обеспечить извещение населения Верхнемамонского муниципального района о проводимых публичных слушаниях и опубликование (обнародование) результатов публичных слуш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Создать рабочую группу по подготовке и проведению публичных слушаний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ишнякова Т.М. - руководитель финансового отдела администрации Верхнемамонского муниципального района, руководитель рабочей груп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лены групп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арычева Е.А. -  заместитель руководителя финансового отдела администрации муниципального райо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ртунова Г.Н. - председатель постоянной комиссии Совета народных депутатов Верхнемамонского муниципального района по бюджету, законности и депутатской этике (по согласованию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отов И.В. -  начальник юридического отдела администрации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ротова Н.А. - председатель Контрольно-счетной комиссии Верхнемамонского муниципального района (по согласовани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альченко И.В.- старший инспектор - юрисконсульт Совета народных депутатов Верхнемамонского муниципального района, секретарь рабочей группы (по соглас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 Верхнемамонского  муниципального  района                                  О.А.Михайлусов </w:t>
      </w:r>
    </w:p>
    <w:sectPr>
      <w:type w:val="nextPage"/>
      <w:pgSz w:w="11906" w:h="16838"/>
      <w:pgMar w:left="1418" w:right="709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27:00Z</dcterms:created>
  <dc:creator>User</dc:creator>
  <dc:description/>
  <cp:keywords/>
  <dc:language>en-US</dc:language>
  <cp:lastModifiedBy>Мальченко Ирина Владимировна</cp:lastModifiedBy>
  <cp:lastPrinted>2011-08-12T09:55:00Z</cp:lastPrinted>
  <dcterms:modified xsi:type="dcterms:W3CDTF">2024-04-11T05:11:00Z</dcterms:modified>
  <cp:revision>88</cp:revision>
  <dc:subject/>
  <dc:title>1решение</dc:title>
</cp:coreProperties>
</file>