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МАМО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 12 » января  2024 г. № 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ий Мам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хнемамонского муниципального района Воронежской области от 02 ноября 2023 года №365 «Об утверждении Программы профилактики рисков причинения вреда (ущерба) охраняемым законом ценностям на 2024 год в сфере муниципального контроля в области охраны и использования особо охраняемых природных территорий Верхнемамонского муниципальн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7.1 Федерального закона от 06 октября 2003 года № 131-ФЗ «Об общих принципах организации местного самоуправления в Российской Федерации», частью 4 статьи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Верхнемамон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рограмму профилактики рисков причинения вреда (ущерба) охраняемым законом ценностям на 2024 год в сфере муниципального контроля в области охраны и использования особо охраняемых природных территорий Верхнемамонского муниципального района утвержденной постановлением от 02 ноября 2023 года №365 «Об утверждении Программы профилактики рисков причинения вреда (ущерба) охраняемым законом ценностям на 2024 год в сфере муниципального контроля в области охраны и использования особо охраняемых природных территорий Верхнемамонского муниципального района» изложив таблицу 1 раздела 3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844"/>
        <w:gridCol w:w="3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рок реализации мероприят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формир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стоян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- ответственный секретарь административ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е позднее 1 марта 2023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- ответственный секретарь административ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- ответственный секретарь административ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нсультирование (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) по следующим вопросам: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1) организация и осуществление муниципального контроля на автомобильном транспорте;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3) порядок обжалования действий (бездействия) должностных лиц, уполномоченных осуществлять муниципальный контроль на автомобильном транспорт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тоян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- ответственный секретарь административ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язательный профилактический визи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Не реже, чем 2 раза в год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кварта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- ответственный секретарь административной комисси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ерхнемамонского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.А.Михайлу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43:00Z</dcterms:created>
  <dc:creator>bokova</dc:creator>
  <dc:description/>
  <cp:keywords/>
  <dc:language>en-US</dc:language>
  <cp:lastModifiedBy>Махмудова Софья Александровна</cp:lastModifiedBy>
  <cp:lastPrinted>2022-11-09T11:44:00Z</cp:lastPrinted>
  <dcterms:modified xsi:type="dcterms:W3CDTF">2024-01-12T08:20:00Z</dcterms:modified>
  <cp:revision>14</cp:revision>
  <dc:subject/>
  <dc:title/>
</cp:coreProperties>
</file>