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Верхнемамонского муниципального района Воронежской области от 02 ноября 2023 года №365 «Об утверждении Программы профилактики рисков причинения вреда (ущерба) охраняемым законом ценностям на 2024 год в сфере муниципального контроля в области охраны и использования особо охраняемых природных территорий Верхнемамо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Верхнемамонского муниципального района от 02.11.2023 №364 «Об утверждении Программы профилактики рисков причинения вреда (ущерба) охраняемым законом ценностям на 2024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Верхнемамо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вление о проведении конкурса на вакантную должность муниципальной служ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выделении специальных мест для размещения печатных агитационных материалов в период подготовки и проведения выборов Президента Российской Федерации, назначенных на 17 марта 202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1-12T10:36:00Z</dcterms:modified>
  <cp:revision>503</cp:revision>
  <dc:subject/>
  <dc:title/>
</cp:coreProperties>
</file>