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 внесении изменений в постановление администрации Верхнемамонского муниципального района от 01.11.2019г. № 283  «Об утверждении муниципальной программы Верхнемамонского муниципального района Воронежской области  «Развитие культуры  Верхнемамонского муниципального  района Воронежской области  на 2020-2025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4-25T11:11:00Z</dcterms:modified>
  <cp:revision>543</cp:revision>
  <dc:subject/>
  <dc:title/>
</cp:coreProperties>
</file>