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НАРОДНЫХ   ДЕПУТАТОВ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МАМОНСКОГО   МУНИЦИПАЛЬНОГО  РАЙОНА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«25» апреля 2024 г. №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Верхний Мам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отчета об исполнении прогнозного плана продажи (приватизации) муниципального имущества Верхнемамонского муниципального района Воронежской области в 2023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Федеральным законом РФ от 21.12.2001г. № 178-ФЗ «О приватизации государственного и муниципального имущества», ст.51 Устава Верхнемамонского муниципального района Воронежской области, Порядком</w:t>
      </w:r>
    </w:p>
    <w:p>
      <w:pPr>
        <w:pStyle w:val="Normal"/>
        <w:autoSpaceDE w:val="false"/>
        <w:jc w:val="both"/>
        <w:rPr/>
      </w:pPr>
      <w:r>
        <w:rPr/>
        <w:t>управления и распоряжения имуществом, находящимся в собственности Верхнемамонского муниципального района воронежской области, утвержденным решением Совета народных депутатов Верхнемамонского муниципального района Воронежской области от 30.07.2019г. № 19, а также в связи с выполнением прогнозного плана приватизации в 2023 году, Совет народных депутатов Верхнемамонского муниципального района Воронежской области</w:t>
      </w:r>
    </w:p>
    <w:p>
      <w:pPr>
        <w:pStyle w:val="Normal"/>
        <w:spacing w:lineRule="auto" w:line="360"/>
        <w:ind w:left="113" w:right="57" w:firstLine="709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right="57" w:firstLine="567"/>
        <w:jc w:val="both"/>
        <w:rPr/>
      </w:pPr>
      <w:r>
        <w:rPr/>
        <w:t>Утвердить отчет об исполнении прогнозного плана продажи (приватизации) муниципального имущества Верхнемамонского муниципального района Воронежской области в 2023 году (приложение 1 к реш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right="57" w:firstLine="567"/>
        <w:jc w:val="both"/>
        <w:rPr/>
      </w:pPr>
      <w:r>
        <w:rPr/>
        <w:t xml:space="preserve"> </w:t>
      </w:r>
      <w:r>
        <w:rPr/>
        <w:t>Опубликовать настоящее решение в официальном периодическом печатном издании «Верхнемамонский муниципальный вестник»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 xml:space="preserve">Глава Верхнемамонского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муниципального района                                                  О.А. Михайлусов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Председатель Совета народных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депутатов Верхнемамонского</w:t>
      </w:r>
    </w:p>
    <w:p>
      <w:pPr>
        <w:pStyle w:val="Style16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В.В. Сорокин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Совета народных депутатов Верхнемамон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   25.04.2024  г.  № 1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13" w:right="57" w:firstLine="709"/>
        <w:jc w:val="center"/>
        <w:rPr/>
      </w:pPr>
      <w:r>
        <w:rPr/>
      </w:r>
    </w:p>
    <w:p>
      <w:pPr>
        <w:pStyle w:val="Normal"/>
        <w:ind w:left="113" w:right="57" w:firstLine="709"/>
        <w:jc w:val="center"/>
        <w:rPr/>
      </w:pPr>
      <w:r>
        <w:rPr/>
        <w:t xml:space="preserve">Отчет </w:t>
      </w:r>
    </w:p>
    <w:p>
      <w:pPr>
        <w:pStyle w:val="Normal"/>
        <w:ind w:left="113" w:right="57" w:firstLine="709"/>
        <w:jc w:val="center"/>
        <w:rPr/>
      </w:pPr>
      <w:r>
        <w:rPr/>
        <w:t>об исполнении прогнозного плана продажи (приватизации)</w:t>
      </w:r>
      <w:r>
        <w:rPr>
          <w:b/>
        </w:rPr>
        <w:t xml:space="preserve"> </w:t>
      </w:r>
      <w:r>
        <w:rPr/>
        <w:t>муниципального имущества Верхнемамонского муниципального района Воронежской области в 2023 году</w:t>
      </w:r>
    </w:p>
    <w:p>
      <w:pPr>
        <w:pStyle w:val="Normal"/>
        <w:ind w:left="113" w:right="57" w:firstLine="709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   </w:t>
      </w:r>
      <w:r>
        <w:rPr/>
        <w:t xml:space="preserve">На 2023 год в план приватизации было включено 8 объектов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Нежилое здание и земельный участок расположенные по адресу: Воронежская область, Верхнемамонский р-н, с. Ольховатка, ул. Дьячкова 18. Проданы за 112,8 тыс.руб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Нежилое помещение (гараж) и земельный участок расположенные по адресу: с. Верхний Мамон, ул.60 лет Октября, 8б дважды выставлялись на продажу, аукционы не состоялись в виду отсутствия покупателей. В связи с обращением главы администрации Верхнемамонского сельского поселения имущество в целях его эффективного использования было передано в собственность Верхнемамонского сельского поселе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Нежилое здание и земельный участок расположенные по адресу: Верхнемамонский р-, х. Оробинский в 2023 году не были проданы и включены в план приватизации на 2024 год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Часть нежилого здания и земельный участок расположенные по адресу: с. Верхний Мамон, ул. 50 лет Октября,д.64 в 2023 году на торги не выставлялись в связи с отсутствием потенциальных инвесторов и включены в план приватизации на 2024 год.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Два неиспользуемых автобуса ПАЗ дважды выставлялись на продажу. Торги не состоялись в связи с отсутствием заинтересованных лиц. Торги без объявления цены состоялись но победитель торгов отказался от подписания договора купли-продажи. После получения заключения экспертизы о состоянии данных автобусов было принято решение о списании данных автобусов и они были сданы в металлолом по цене 60 тыс.руб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Нежилое здание и гараж с земельным участком расположенные по адресу: с. Верхний Мамон, ул. 50 лет Октября, 27 были проданы за 752 тыс.руб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Нежилое здание (гараж) с земельным участком расположенные по адресу: с  Верхний Мамон, пл. Ленина, 2 в 2023 году на продажу не выставлялись и включены в план приватизации на 2024 год.</w:t>
      </w:r>
    </w:p>
    <w:p>
      <w:pPr>
        <w:pStyle w:val="Normal"/>
        <w:ind w:firstLine="567"/>
        <w:rPr/>
      </w:pPr>
      <w:r>
        <w:rPr/>
        <w:t xml:space="preserve">Всего от приватизации (продажи) муниципального имущества в 2023 году в бюджет Верхнемамонского муниципального района было получено 924 тыс.руб. </w:t>
      </w:r>
    </w:p>
    <w:p>
      <w:pPr>
        <w:pStyle w:val="Normal"/>
        <w:ind w:right="57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7" w:hanging="5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6"/>
      <w:szCs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left="567" w:hanging="567"/>
      <w:jc w:val="both"/>
    </w:pPr>
    <w:rPr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567" w:hanging="567"/>
    </w:pPr>
    <w:rPr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F1F1F1" w:val="clear"/>
      <w:spacing w:before="280" w:after="280"/>
      <w:textAlignment w:val="center"/>
    </w:pPr>
    <w:rPr>
      <w:b/>
      <w:bCs/>
      <w:i/>
      <w:iCs/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52:00Z</dcterms:created>
  <dc:creator>Оператор</dc:creator>
  <dc:description/>
  <cp:keywords/>
  <dc:language>en-US</dc:language>
  <cp:lastModifiedBy>Мальченко Ирина Владимировна</cp:lastModifiedBy>
  <cp:lastPrinted>2024-04-17T08:41:00Z</cp:lastPrinted>
  <dcterms:modified xsi:type="dcterms:W3CDTF">2024-04-25T10:41:00Z</dcterms:modified>
  <cp:revision>39</cp:revision>
  <dc:subject/>
  <dc:title>ПРОТОКОЛ № 1</dc:title>
</cp:coreProperties>
</file>