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Совета народных депутатов Верхнемамонского муниципального района от 26.12.2023 года № 20 «О районном бюджете на 2024 год и  на плановый период 2025 и 2026 годов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и дополнений в Устав Верхнемамонского 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/>
              <w:t>Об утверждении отчета об исполнении прогнозного плана продажи (приватизации) муниципального имущества Верхнемамонского муниципального района Воронежской области в 2023 году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 исполнении районного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бюджета за 2023 год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4-25T11:32:00Z</dcterms:modified>
  <cp:revision>545</cp:revision>
  <dc:subject/>
  <dc:title/>
</cp:coreProperties>
</file>