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О назначении и проведении общественных обсуждений по объекту экологической экспертизы, проектной документации: «Строительство полигона ТКО и мусоросортировочного комплекса в Верхнемамонском муниципальном районе Воронежской области», включая оценку воздействия на окружающую среду (ОВОС)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5-07T06:16:00Z</dcterms:modified>
  <cp:revision>546</cp:revision>
  <dc:subject/>
  <dc:title/>
</cp:coreProperties>
</file>