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Верхнемамонского муниципального района Воронежской области от 28.09.2023 г. №323 «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на территори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28. 09.2023 г. №321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28.09.2023 г. №318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 Верхнемамонского муниципального района  Воронежск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6-03T12:35:00Z</dcterms:modified>
  <cp:revision>550</cp:revision>
  <dc:subject/>
  <dc:title/>
</cp:coreProperties>
</file>