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417"/>
        <w:gridCol w:w="1080"/>
        <w:gridCol w:w="7000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экзем-пляров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</w:t>
            </w:r>
          </w:p>
        </w:tc>
      </w:tr>
      <w:tr>
        <w:trPr>
          <w:trHeight w:val="431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7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роведении  8-й   сессии Совета народных  депутатов Верхнемамонского  муниципального района Воронежской области седьмого созыв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br w:type="page"/>
      </w:r>
      <w:r>
        <w:rPr>
          <w:sz w:val="28"/>
          <w:szCs w:val="28"/>
        </w:rPr>
      </w:r>
    </w:p>
    <w:tbl>
      <w:tblPr>
        <w:tblW w:w="1025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701"/>
        <w:gridCol w:w="3878"/>
        <w:gridCol w:w="1081"/>
        <w:gridCol w:w="1703"/>
        <w:gridCol w:w="118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организаций для размещения экземпляров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экзем-пляров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 получившего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оспис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06.2024</w:t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народных депутатов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ДК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рхнемамонская районная библиотек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инансовый отдел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УЗ ВО «Верхнемамонская РБ»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образованию администрации Верхнемамонского муниципального района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ерхнемамо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ох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льховат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Осетр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Дерез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ижнемамон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озовского 1-е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Русско-Жура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Приречен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Мамоновского с/поселения</w:t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1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Основной текст Знак"/>
    <w:qFormat/>
    <w:rPr>
      <w:rFonts w:ascii="Arial" w:hAnsi="Arial" w:cs="Arial"/>
      <w:spacing w:val="-10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>
      <w:rFonts w:ascii="Arial" w:hAnsi="Arial" w:eastAsia="Calibri" w:cs="Arial"/>
      <w:spacing w:val="-1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1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5T05:23:00Z</dcterms:created>
  <dc:creator>Александр Попов</dc:creator>
  <dc:description/>
  <cp:keywords/>
  <dc:language>en-US</dc:language>
  <cp:lastModifiedBy>Махмудова Софья Александровна</cp:lastModifiedBy>
  <cp:lastPrinted>2023-03-14T13:34:00Z</cp:lastPrinted>
  <dcterms:modified xsi:type="dcterms:W3CDTF">2024-06-20T06:54:00Z</dcterms:modified>
  <cp:revision>555</cp:revision>
  <dc:subject/>
  <dc:title/>
</cp:coreProperties>
</file>