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внесении изменений в постановление администрации Верхнемамонского муниципального района Воронежской области от 25.03.2024 №80 «Об утверждении административного регламента предоставления муниципальной услуги «Присвоение квалификационных категорий спортивных судей» на территории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25T06:42:00Z</dcterms:modified>
  <cp:revision>556</cp:revision>
  <dc:subject/>
  <dc:title/>
</cp:coreProperties>
</file>