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Воронежской области от 10.04.2019 г. №101 «Об утверждении Положения о предоставлении грантов в форме субсидий из бюджета Верхнемамонского муниципального района социально ориентированным некоммерческим организациям на реализацию программ (проектов) на конкурсной основе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7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7-18T11:56:00Z</dcterms:modified>
  <cp:revision>560</cp:revision>
  <dc:subject/>
  <dc:title/>
</cp:coreProperties>
</file>