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«О внесении изменений в постановление администрации Верхнемамонского муниципального района Воронежской области от 06.09. 2003 №328«Об утверждении административного регламента предоставления муниципальной услуги «Выдача разрешения на ввод объекта в эксплуатацию» на территории Верхнемамонского муниципального района Воронежской области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«О внесении изменений в постановление администрации Верхнемамонского муниципального района Воронежской области от «28» сентября №312«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 на территории Верхнемамонского муниципального района Воронежской области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20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4-07-31T06:21:00Z</dcterms:modified>
  <cp:revision>568</cp:revision>
  <dc:subject/>
  <dc:title/>
</cp:coreProperties>
</file>