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Ольховат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Ольховат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Ольховатка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Ольховат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Ольховатского сельского поселения Долженко Николая Николаевича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Ольховат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Ольховат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  <w:r>
              <w:rPr>
                <w:sz w:val="26"/>
                <w:szCs w:val="26"/>
              </w:rPr>
              <w:t xml:space="preserve"> Ольховат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8, Воронежская обл., Верхнемамонский р-н,с. Ольховатка, ул. Дьячкова,  д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Администрация Ольховатского сельского поселения Верхнемамонского муниципального района Воронеж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63100</w:t>
            </w:r>
          </w:p>
          <w:p>
            <w:pPr>
              <w:pStyle w:val="Normal"/>
              <w:rPr/>
            </w:pPr>
            <w:r>
              <w:rPr/>
              <w:t>л/с 04313001197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 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казнач.счет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Ольховат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Н.Н.Долженк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0:00Z</dcterms:modified>
  <cp:revision>1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