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Верхнемамонского муниципального района Мамонов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Верхний Мамон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  <w:r>
        <w:rPr>
          <w:b/>
          <w:sz w:val="26"/>
          <w:szCs w:val="26"/>
        </w:rPr>
        <w:t>Администрация Мамонов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Мамоновского сельского поселения Ворфоломеевой Ольги Николаевны, действующего на основании Устава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района передает Администрации поселения, а Администрация поселения принимает часть полномочий, возложенных на Администрацию района вышеуказанным Федеральным законом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Мамонов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701"/>
        <w:gridCol w:w="1701"/>
        <w:gridCol w:w="1276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амонов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3,Воронежская обл., Верхнемамонский р-н,с. Мамоновка, ул. Первомайская, д.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ИНН 36060019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1) р/с </w:t>
            </w:r>
            <w:r>
              <w:rPr>
                <w:highlight w:val="yellow"/>
                <w:u w:val="single"/>
              </w:rPr>
              <w:t xml:space="preserve"> 03231643206104243100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2) Отделение г.Воронеж банка России//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УФК по Воронежской области г. Воронеж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 xml:space="preserve">3) БИК 012007084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4) Кор.счет 40102810945370000023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амо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О.Н. Ворфоломее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27C9FEB221AF0DB0070B17D0DF733C351E77DB588FAC4A57086FAE35E8376F86B66ACC688BC80CDBD3DFCAF969B8F6AE2EEE9A31C54AFBCn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28:00Z</dcterms:created>
  <dc:creator>user</dc:creator>
  <dc:description/>
  <cp:keywords/>
  <dc:language>en-US</dc:language>
  <cp:lastModifiedBy>Махмудова Софья Александровна</cp:lastModifiedBy>
  <cp:lastPrinted>2024-01-25T10:00:00Z</cp:lastPrinted>
  <dcterms:modified xsi:type="dcterms:W3CDTF">2024-01-31T12:07:00Z</dcterms:modified>
  <cp:revision>38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