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5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передаче полномочий Верхнемамонского муниципального района Осетр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Осетровка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 xml:space="preserve">Администрация </w:t>
      </w:r>
      <w:r>
        <w:rPr>
          <w:b/>
        </w:rPr>
        <w:t>Осетровского</w:t>
      </w:r>
      <w:r>
        <w:rPr>
          <w:b/>
          <w:sz w:val="26"/>
          <w:szCs w:val="26"/>
        </w:rPr>
        <w:t xml:space="preserve">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поселения, в лице главы </w:t>
      </w:r>
      <w:r>
        <w:rPr/>
        <w:t>Осетровского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Курдюковой Светланы Александро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</w:t>
      </w:r>
      <w:r>
        <w:rPr/>
        <w:t>Осетровского</w:t>
      </w:r>
      <w:r>
        <w:rPr>
          <w:sz w:val="26"/>
          <w:szCs w:val="26"/>
        </w:rPr>
        <w:t xml:space="preserve">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51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сетр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1,Воронежская обл., Верхнемамонский р-н, с. Осетровка, ул. Алпеева д.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606001939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12007084 отделение г.Воронеж банка Ро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83100</w:t>
            </w:r>
          </w:p>
          <w:p>
            <w:pPr>
              <w:pStyle w:val="Normal"/>
              <w:rPr/>
            </w:pPr>
            <w:r>
              <w:rPr/>
              <w:t>л/с 0331301196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Осет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С.А. Курдюк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1:00Z</dcterms:modified>
  <cp:revision>2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