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Верхнемамонского муниципального района Приречен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________________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Приречен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Приреченского сельского поселения Шевляковой Татьяны Александровны,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Приречен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Объем межбюджетных трансфер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3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6"/>
                <w:szCs w:val="26"/>
              </w:rPr>
              <w:t xml:space="preserve">Приреченского </w:t>
            </w:r>
            <w:r>
              <w:rPr/>
              <w:t xml:space="preserve">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70, Воронежская обл., Верхнемамонский р-н, с. Приречное, ул. Ленина, д. 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3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 012007084 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403100</w:t>
            </w:r>
          </w:p>
          <w:p>
            <w:pPr>
              <w:pStyle w:val="Normal"/>
              <w:rPr/>
            </w:pPr>
            <w:r>
              <w:rPr/>
              <w:t>л/с 039140119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Приреч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Т.А. Шевля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13:00Z</dcterms:modified>
  <cp:revision>25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