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Верхнемамонского муниципального района Дерезовскому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Дерез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Верхний Мамон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Дерезов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Дерезовского сельского поселения Бунеевой Инги Борисовны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 xml:space="preserve">осуществления муниципального земельного контроля в границах </w:t>
      </w:r>
      <w:r>
        <w:rPr>
          <w:sz w:val="26"/>
          <w:szCs w:val="26"/>
        </w:rPr>
        <w:t>Дерезовского</w:t>
      </w:r>
      <w:r>
        <w:rPr>
          <w:bCs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Дерезов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ерезо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85, Воронежская обл., Верхнемамонский р-н, с. Дерезовка, ул. Центральная, д.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8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 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 012007084 ОТДЕЛЕНИЕ ВОРОНЕЖ БАНКА РОССИИ//УФК по Воронежской области  г. 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 03231643206104123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л/с  03914022530, 0231302253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Дерезов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И.Б. Бунее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35:00Z</dcterms:created>
  <dc:creator>user</dc:creator>
  <dc:description/>
  <cp:keywords/>
  <dc:language>en-US</dc:language>
  <cp:lastModifiedBy>der</cp:lastModifiedBy>
  <cp:lastPrinted>2023-12-11T19:34:00Z</cp:lastPrinted>
  <dcterms:modified xsi:type="dcterms:W3CDTF">2024-01-31T12:30:00Z</dcterms:modified>
  <cp:revision>3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