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3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Осетровско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Верхний Мамон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Администрация Осетровского сельского поселен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поселения</w:t>
      </w:r>
      <w:r>
        <w:rPr>
          <w:sz w:val="26"/>
          <w:szCs w:val="26"/>
        </w:rPr>
        <w:t xml:space="preserve">, в лице главы Осетровского сельского поселения Курдюковой Светланы Александровны, действующей на основании Устава, с одной стороны и Администрац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муниципального района</w:t>
      </w:r>
      <w:r>
        <w:rPr>
          <w:sz w:val="26"/>
          <w:szCs w:val="26"/>
        </w:rPr>
        <w:t>, в лице главы муниципального района Михайлусова Олега Алексеевича, действующего на основании Устава,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поселения передает Администрации муниципального района, а Администрация муниципального района принимает часть полномочий, возложенных на Администрацию поселения вышеуказанным Федеральным законом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градостроительных планов земельных участков, расположенных на территории Осетровского сельского поселения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сельского посел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Поселения как составной части Верхнемамонского муниципального района и с учетом возможности эффективного их осуществления Администрацией муниципального район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поселения из своего бюджета предоставляет Администрации муниципального района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</w:t>
      </w:r>
      <w:r>
        <w:rPr>
          <w:bCs/>
          <w:sz w:val="26"/>
          <w:szCs w:val="26"/>
        </w:rPr>
        <w:t>сельского поселения</w:t>
      </w:r>
      <w:r>
        <w:rPr>
          <w:sz w:val="26"/>
          <w:szCs w:val="26"/>
        </w:rPr>
        <w:t xml:space="preserve"> в бюджет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Администрация муниципального района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дминистрация муниципального района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муниципального района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 Администрация поселения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2. Предоставлять Администрации района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1.3. 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Администрация поселения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2. Запрашивать у Администрации района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района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района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1. Запрашивать у Администрации поселения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поселения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sz w:val="26"/>
                <w:szCs w:val="26"/>
              </w:rPr>
              <w:t>Осетровского</w:t>
            </w:r>
            <w:r>
              <w:rPr/>
              <w:t xml:space="preserve">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81,Воронежская обл., Верхнемамонский р-н, с. Осетровка, ул. Алпеева д.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606001939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К 012007084 отделение г.Воронеж банка Росс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383100</w:t>
            </w:r>
          </w:p>
          <w:p>
            <w:pPr>
              <w:pStyle w:val="Normal"/>
              <w:rPr/>
            </w:pPr>
            <w:r>
              <w:rPr/>
              <w:t>л/с 0331301196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Осет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 С.А. Курдюко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A41E637612AE0CF1CF7ED8EBBAD64297DE650F788372B3BC14BC233B1BB2B480FEFF9BCd2l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23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2:12:00Z</dcterms:modified>
  <cp:revision>8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