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Дерез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.     Верхний Мамон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Дерезов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Дерезовского сельского поселения Бунеевой Инги Борисовны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Дерезов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Дерезовского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ерез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5, Воронежская обл., Верхнемамонский р-н, с. Дерезовка, ул. Центральная, д.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 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 012007084 ОТДЕЛЕНИЕ ВОРОНЕЖ БАНКА РОССИИ//УФК по Воронежской области  г. 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 0323164320610412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л/с  03914022530, 023130225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Дерезов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Б. Бунее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44:00Z</dcterms:created>
  <dc:creator>user</dc:creator>
  <dc:description/>
  <cp:keywords/>
  <dc:language>en-US</dc:language>
  <cp:lastModifiedBy>Махмудова Софья Александровна</cp:lastModifiedBy>
  <cp:lastPrinted>2023-12-11T19:40:00Z</cp:lastPrinted>
  <dcterms:modified xsi:type="dcterms:W3CDTF">2024-02-01T05:40:00Z</dcterms:modified>
  <cp:revision>4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