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мамонского муниципального район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26.02.2021г. №48 «Об утверждении перечня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униципального имущества Верхнемамонского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униципального района Воронежской области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вободного от прав третьих лиц (за исключением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ава хозяйственного ведения, права оперативного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ения, а также имущественных прав субъектов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алого и среднего предпринимательства)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редназначенного для предоставления во владение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 (или) пользование субъектам малого и среднего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едпринимательства, организациям, образующим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инфраструктуру поддержки субъектов малого и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него предпринимательства и физическим лицам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торые не являются индивидуальными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едпринимателями и применяют специальный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овый режим «Налог на профессиональный доход»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глашение № 18 о передаче полномочий Верхнемамонского муниципального района Верхнемамонскому сельскому поселению Верхнемамонского муниципального района Воронежской области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глашение № 8 о передаче полномочий Верхнемамонского муниципального района Верхнемамонскому сельскому поселению Верхнемамонского муниципального района Воронежской области по осуществлению муниципального земельного контроля в границах Верхнемамонского сельского поселе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глашение № 28 о передаче полномочий  Верхнемамонского сельского поселения Верхнемамонского муниципального района Верхнемамонскому муниципальному району Воронежской области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глашение № 19 о передаче полномочий Верхнемамонского муниципального района Гороховскому сельскому поселению Верхнемамонского муниципального района Воронежской области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глашение № 9 о передаче полномочий Верхнемамонского муниципального района Гороховскому сельскому поселению Верхнемамонского муниципального района Воронежской области по осуществлению муниципального земельного контроля в границах Гороховского сельского поселе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глашение № 29 о передаче полномочий Гороховского сельского поселения Верхнемамонского муниципального района Верхнемамонскому муниципальному району Воронежской области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глашение № 10 о передаче полномочий Верхнемамонского муниципального района Дерезовскому сельскому поселению Верхнемамонского муниципального района Воронежской области по осуществлению муниципального земельного контроля в границах Дерезовского сельского поселе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глашение № 30 о передаче полномочий Дерезовского сельского поселения Верхнемамонского муниципального района Верхнемамонскому муниципальному району Воронежской области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глашение № 20 о передаче полномочий Верхнемамонского муниципального района Дерезовскому сельскому поселению Верхнемамонского муниципального района Воронежской области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глашение № 21о передаче полномочий Верхнемамонского муниципального района Лозовскому 1-му сельскому поселению Верхнемамонского муниципального района Воронежской области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глашение № 11о передаче полномочий Верхнемамонского муниципального района Лозовскому 1-му сельскому поселению Верхнемамонского муниципального района Воронежской области по осуществлению муниципального земельного контроля в границах Лозовского 1-го сельского поселе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глашение № 31о передаче полномочий Лозовского 1-го сельского поселения Верхнемамонского муниципального района Верхнемамонскому муниципальному району Воронежской области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</w:t>
            </w:r>
          </w:p>
          <w:p>
            <w:pPr>
              <w:pStyle w:val="Normal"/>
              <w:rPr/>
            </w:pPr>
            <w:r>
              <w:rPr/>
              <w:t>Соглашение № 22 о передаче полномочий Верхнемамонского муниципального района Мамоновскому сельскому поселению Верхнемамонского муниципального района Воронежской области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</w:t>
            </w:r>
          </w:p>
          <w:p>
            <w:pPr>
              <w:pStyle w:val="Normal"/>
              <w:rPr/>
            </w:pPr>
            <w:r>
              <w:rPr/>
              <w:t xml:space="preserve">Соглашение № 12 о передаче полномочий Верхнемамонского муниципального района Мамоновскому сельскому поселению Верхнемамонского муниципального района Воронежской области по </w:t>
            </w:r>
            <w:r>
              <w:rPr>
                <w:bCs/>
              </w:rPr>
              <w:t>осуществлению муниципального земельного контроля в границах Мамоновского сельского поселе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глашение № 32 о передаче полномочий Мамоновского сельского поселения Верхнемамонского муниципального района Верхнемамонскому муниципальному району Воронежской области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</w:t>
            </w:r>
          </w:p>
          <w:p>
            <w:pPr>
              <w:pStyle w:val="Normal"/>
              <w:rPr/>
            </w:pPr>
            <w:r>
              <w:rPr/>
              <w:t>Соглашение № 23 о передаче полномочий Верхнемамонского муниципального района Нижнемамонскому 1-му сельскому поселению Верхнемамонского муниципального района Воронежской области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</w:t>
            </w:r>
          </w:p>
          <w:p>
            <w:pPr>
              <w:pStyle w:val="Normal"/>
              <w:rPr/>
            </w:pPr>
            <w:r>
              <w:rPr/>
              <w:t xml:space="preserve">Соглашение № 13 о передаче полномочий Верхнемамонского муниципального района Нижнемамонскому 1-му сельскому поселению Верхнемамонского муниципального района Воронежской области по </w:t>
            </w:r>
            <w:r>
              <w:rPr>
                <w:bCs/>
              </w:rPr>
              <w:t>осуществлению муниципального земельного контроля в границах Нижнемамонского 1-го сельского поселе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глашение № 33 о передаче полномочий Нижнемамонского 1-го сельского поселения Верхнемамонского муниципального района Верхнемамонскому муниципальному району Воронежской области по решению вопроса местного значения предусмотренного п.20 ч.1 ст.14 Федерального закона от 06.10.2003г. № 131-ФЗ «Об общих принципах организации местного самоуправления в РФ</w:t>
            </w:r>
          </w:p>
          <w:p>
            <w:pPr>
              <w:pStyle w:val="Normal"/>
              <w:rPr/>
            </w:pPr>
            <w:r>
              <w:rPr/>
              <w:t>Соглашение № 24о передаче полномочий Верхнемамонского муниципального района Ольховатскому сельскому поселению Верхнемамонского муниципального района Воронежской области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</w:t>
            </w:r>
          </w:p>
          <w:p>
            <w:pPr>
              <w:pStyle w:val="Normal"/>
              <w:rPr/>
            </w:pPr>
            <w:r>
              <w:rPr/>
              <w:t xml:space="preserve">Соглашение № 14 о передаче полномочий Верхнемамонского муниципального района Ольховатскому сельскому поселению Верхнемамонского муниципального района Воронежской области по </w:t>
            </w:r>
            <w:r>
              <w:rPr>
                <w:bCs/>
              </w:rPr>
              <w:t>осуществлению муниципального земельного контроля в границах Ольховатского сельского поселе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глашение № 34 о передаче полномочий Ольховатского сельского поселения Верхнемамонского муниципального района Верхнемамонскому муниципальному району Воронежской области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</w:t>
            </w:r>
          </w:p>
          <w:p>
            <w:pPr>
              <w:pStyle w:val="Normal"/>
              <w:rPr/>
            </w:pPr>
            <w:r>
              <w:rPr/>
              <w:t>Соглашение № 25 о передаче полномочий Верхнемамонского муниципального района Осетровскому сельскому поселению Верхнемамонского муниципального района Воронежской области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</w:t>
            </w:r>
          </w:p>
          <w:p>
            <w:pPr>
              <w:pStyle w:val="Normal"/>
              <w:rPr/>
            </w:pPr>
            <w:r>
              <w:rPr/>
              <w:t xml:space="preserve">Соглашение № 15 о передаче полномочий Верхнемамонского муниципального района Осетровскому сельскому поселению Верхнемамонского муниципального района Воронежской области по </w:t>
            </w:r>
            <w:r>
              <w:rPr>
                <w:bCs/>
              </w:rPr>
              <w:t>осуществлению муниципального земельного контроля в границах Осетровского сельского поселе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глашение № 35 о передаче полномочий Осетровского сельского поселения Верхнемамонского муниципального района Верхнемамонскому муниципальному району Воронежской области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</w:t>
            </w:r>
          </w:p>
          <w:p>
            <w:pPr>
              <w:pStyle w:val="Normal"/>
              <w:rPr/>
            </w:pPr>
            <w:r>
              <w:rPr/>
              <w:t xml:space="preserve">Соглашение № 16 о передаче полномочий Верхнемамонского муниципального района Приреченского сельскому поселению Верхнемамонского муниципального района Воронежской области по </w:t>
            </w:r>
            <w:r>
              <w:rPr>
                <w:bCs/>
              </w:rPr>
              <w:t>осуществлению муниципального земельного контроля в границах Приреченского сельского поселе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глашение № 26 о передаче полномочий Верхнемамонского муниципального района Приреченскому сельскому поселению Верхнемамонского муниципального района Воронежской области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глашение № 36 о передаче полномочий Приреченского сельского поселения Верхнемамонского муниципального района Верхнемамонскому муниципальному району Воронежской области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</w:t>
            </w:r>
          </w:p>
          <w:p>
            <w:pPr>
              <w:pStyle w:val="Normal"/>
              <w:rPr/>
            </w:pPr>
            <w:r>
              <w:rPr/>
              <w:t>Соглашение № 27о передаче полномочий Верхнемамонского муниципального района Русско-Журавскому сельскому поселению Верхнемамонского муниципального района Воронежской области по решению вопроса местного значения предусмотренного п.5 ч.1 ст.14 Федерального закона от 06.10.2003г. №131-ФЗ «Об общих принципах организации местного самоуправления в РФ</w:t>
            </w:r>
          </w:p>
          <w:p>
            <w:pPr>
              <w:pStyle w:val="Normal"/>
              <w:rPr/>
            </w:pPr>
            <w:r>
              <w:rPr/>
              <w:t xml:space="preserve">Соглашение № 17 о передаче полномочий Верхнемамонского муниципального района Русско-Журавскому сельскому поселению Верхнемамонского муниципального района Воронежской области по </w:t>
            </w:r>
            <w:r>
              <w:rPr>
                <w:bCs/>
              </w:rPr>
              <w:t>осуществлению муниципального земельного контроля в границах Русско-Жура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Соглашние № 37 о передаче полномочий </w:t>
            </w:r>
            <w:r>
              <w:rPr>
                <w:sz w:val="26"/>
                <w:szCs w:val="26"/>
              </w:rPr>
              <w:t>Русско-Журавского</w:t>
            </w:r>
            <w:r>
              <w:rPr/>
              <w:t xml:space="preserve"> сельского поселения Верхнемамонского муниципального района Верхнемамонскому муниципальному району Воронежской области по решению вопроса местного значения предусмотренного п.20 ч.1 ст.14 Федерального закона от 06.10.2003г. №131-ФЗ «Об общих принципах организации местного самоуправления в РФ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№ 285 от 01.11.2019 г «Об утверждении муниципальной программы Верхнемамонского муниципального района Воронежской области «Развитие и поддержка малого и среднего предпринимательства Верхнемамонского муниципального района на 2020-2025 г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2-02T05:52:00Z</dcterms:modified>
  <cp:revision>510</cp:revision>
  <dc:subject/>
  <dc:title/>
</cp:coreProperties>
</file>