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Верхнемамонского муниципального района Лозовскому 1-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Лозовое 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Лозовского 1-го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главы Лозовского 1-го сельского поселения Лукьянчиковой Натальи Ивановны, действующего на основании Устава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района передает Администрации поселения, а Администрация поселения принимает часть полномочий, возложенных на Администрацию района вышеуказанным Федеральным законом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Лозовского 1-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озовского 1-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5,Воронежская обл., Верхнемамонский р-н, с. Лозовое, ул.Октябрьская д.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К 0012007084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г.Воронеж Банка России //УФК по Воронежской обла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163100</w:t>
            </w:r>
          </w:p>
          <w:p>
            <w:pPr>
              <w:pStyle w:val="Normal"/>
              <w:rPr/>
            </w:pPr>
            <w:r>
              <w:rPr/>
              <w:t>л/с 0391401198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к/с 401028109453700000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Лозовского 1-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 Н.И.Лукьянчико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B27C9FEB221AF0DB0070B17D0DF733C351E77DB588FAC4A57086FAE35E8376F86B66ACC688BC80CDBD3DFCAF969B8F6AE2EEE9A31C54AFBCn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5:28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1:59:00Z</dcterms:modified>
  <cp:revision>24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