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ГЛАШЕНИЕ №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даче полномочий Верхнемамонского муниципального района Верхнемамонскому сельскому поселению Верхнемамонского муниципального района Воронежской области по </w:t>
      </w:r>
      <w:r>
        <w:rPr>
          <w:b/>
          <w:bCs/>
        </w:rPr>
        <w:t>осуществлению муниципального земельного контроля в границах Верхнемамон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с.Верхний Мамон                                                                                             26 января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  <w:sz w:val="26"/>
          <w:szCs w:val="26"/>
        </w:rPr>
        <w:t>Администрация Верхнемамонского муниципального района Воронежской области</w:t>
      </w:r>
      <w:r>
        <w:rPr>
          <w:sz w:val="26"/>
          <w:szCs w:val="26"/>
        </w:rPr>
        <w:t xml:space="preserve">, именуемая в дальнейшем – Администрация района, в лице главы муниципального района Михайлусова Олега Алексеевича, действующего на основании Устава, с одной стороны и </w:t>
      </w:r>
    </w:p>
    <w:p>
      <w:pPr>
        <w:pStyle w:val="Normal"/>
        <w:ind w:firstLine="900"/>
        <w:jc w:val="both"/>
        <w:rPr/>
      </w:pPr>
      <w:r>
        <w:rPr>
          <w:b/>
          <w:sz w:val="26"/>
          <w:szCs w:val="26"/>
        </w:rPr>
        <w:t>Администрация  Верхнемамонского сельского поселения Верхнемамонского муниципального района Воронежской области</w:t>
      </w:r>
      <w:r>
        <w:rPr>
          <w:sz w:val="26"/>
          <w:szCs w:val="26"/>
        </w:rPr>
        <w:t>, именуемая в дальнейшем – Администрация поселения, в лице исполняющего обязанности главы</w:t>
      </w:r>
      <w:r>
        <w:rPr/>
        <w:t xml:space="preserve"> </w:t>
      </w:r>
      <w:r>
        <w:rPr>
          <w:sz w:val="26"/>
          <w:szCs w:val="26"/>
        </w:rPr>
        <w:t>Верхнемамонского  сельского поселения Малахова Олега Михайловича, действующего на основании Устава с другой стороны, в соответствии с пунктом 4 статьи 15 Федерального закона от 06.10.2003 N 131-ФЗ "Об общих принципах организации местного самоуправления в Российской Федерации" заключили настоящее Соглашение о нижеследующем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1. Предмет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Администрация муниципального района передает, а Администрация поселения принимает часть полномочий по решению вопроса местного значения, отнесенного в соответствии с  пунктом 20 части 1 статьи 14 Федерального закона от 06.10.2003г. №131-ФЗ «Об общих принципах организации местного самоуправления в РФ», к ведению муниципальн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1.1. </w:t>
      </w:r>
      <w:r>
        <w:rPr>
          <w:bCs/>
          <w:sz w:val="26"/>
          <w:szCs w:val="26"/>
        </w:rPr>
        <w:t>осуществления муниципального земельного контроля в границах</w:t>
      </w:r>
      <w:r>
        <w:rPr/>
        <w:t xml:space="preserve"> </w:t>
      </w:r>
      <w:r>
        <w:rPr>
          <w:bCs/>
          <w:sz w:val="26"/>
          <w:szCs w:val="26"/>
        </w:rPr>
        <w:t>Верхнемамонского  сельского поселения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 Передача полномочий производиться в интересах социально-экономического развития Верхнемамонского муниципального района и с учетом возможности эффективного их осуществления Администрацией поселен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3. Для осуществления полномочий Администрация района из своего бюджета предоставляет Администрации поселения субвенции, объем которых определяется в соответствии с пунктами 3.1  настоящего Соглашения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2. Условия осуществления переданных полномочий и их перечень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1. Стороны настоящего Соглашения  обязуются надлежаще исполнять действующее законодательство и настоящее Соглашение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3. Порядок определения ежегодного объема финансовых средств (межбюджетных трансфертов)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1. Межбюджетные трансферты, необходимые для осуществления передаваемых полномочий по пункту 1.1. настоящего Соглашения, предоставляются из бюджета района в бюджет Верхнемамонского сельского поселения </w:t>
      </w:r>
      <w:r>
        <w:rPr>
          <w:bCs/>
          <w:sz w:val="26"/>
          <w:szCs w:val="26"/>
        </w:rPr>
        <w:t>Верхнемамонского муниципального рай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>3.2. Объем межбюджетных трансфертов: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510"/>
        <w:gridCol w:w="2126"/>
        <w:gridCol w:w="1843"/>
        <w:gridCol w:w="1701"/>
        <w:gridCol w:w="1560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,  руб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4 год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5 год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6 год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7 год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8 год, руб.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</w:tbl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 Администрация поселения не вправе использовать финансовые средства, выделяемые на осуществление переданных полномочий, на другие цели. В случае нецелевого использования межбюджетных трансфертов они подлежат возврату в бюджет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4. Администрация поселения вправе дополнительно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установленном правовыми актами органов местного самоуправления Верхнемамон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3.5. Нарушение Администрацией поселения условий расходования межбюджетных трансфертов либо нецелевое использование бюджетных средств,  влечет бесспорное взыскание суммы средств, использованных с нарушением условий расходования межбюджетного трансферта и приостановление предоставления межбюджетных трансфертов</w:t>
      </w:r>
      <w:r>
        <w:rPr>
          <w:sz w:val="26"/>
          <w:szCs w:val="26"/>
        </w:rPr>
        <w:t>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4. Ответственность сторон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В случае неисполнения Администрацией поселения вытекающих из настоящего Соглашения обязательств, Администрация муниципального района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2. В случае неисполнения Администрацией муниципального района вытекающих из настоящего Соглашения обязательств, Администрация поселения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5. Срок действия Соглашения, основание и порядок прекращения его действия, в том числе досрочного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Настоящее Соглашение подлежит опубликованию и вступает в силу с момента е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2. </w:t>
      </w:r>
      <w:r>
        <w:rPr>
          <w:color w:val="1E1E1E"/>
          <w:sz w:val="26"/>
          <w:szCs w:val="26"/>
        </w:rPr>
        <w:t xml:space="preserve">Срок действия Соглашения до 31 декабря </w:t>
      </w:r>
      <w:r>
        <w:rPr>
          <w:sz w:val="26"/>
          <w:szCs w:val="26"/>
        </w:rPr>
        <w:t>2028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Действие Соглашения прекращается в следующих случаях: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а) по истечении срока, указанного в пункте 5.2 настоящего Соглашения,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б) досрочно по взаимному согласию сторон, выраженному в письменной форме, путём заключения соглашения о расторжении настоящего соглашения. Уведомление о намерении расторгнуть настоящее соглашение направляется одной из сторон другой стороне не менее чем за 1 (один) месяца до даты предполагаемого расторжения соглашения. </w:t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6. Права и обязанности сторон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1.  Администрация района обязана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1. Перечислять межбюджетные трансферты, предназначенные для исполнения переданных полномочий, в размере установленном настоящим соглашением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1.2. Предоставлять Администрации поселения необходимую информацию, материалы и документы, связанные с осуществлением переданных полномочий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1.3. Оказывать содействие Администрации поселения в разрешении вопросов, связанных с осуществлением переданных полномоч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2. Администрация района имеет право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1. Осуществлять контроль за исполнением переданных полномочий, эффективностью и целевым использованием межбюджетных трансфертов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2.2. Запрашивать у Администрации поселения информацию о ходе исполнения переданных полномочий и об использовании межбюджетных трансфертов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3. Направлять своего представителя для участия в работе создаваемых для осуществления переданных полномочий комиссий, рабочих групп и совещательных органов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2.4. При ненадлежащем исполнении переданных полномочий направлять письменные уведомления Администрации поселения об устранении допущенных нарушен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2.5. Приостанавливать или прекращать действие настоящего Соглашения в случае неисполнения Администрацией поселения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 Администрация поселения обязана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1. Осуществлять в соответствии с действующим законодательством переданные полномоч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2. Направлять поступившие межбюджетные трансферты в полном объеме на осуществление переданных полномочий, обеспечивая их целевое использование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4. Администрация поселения имеет право: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4.1. Запрашивать у Администрации района сведения и документы, необходимые для исполнения переданных полномоч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4.2. Приостанавливать или прекращать исполнение переданных полномочий в случае не соблюдения Администрацией района обязательств, согласно настоящего Соглашения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7. Заключительные полож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7.1. Настоящее Соглашение составлено в двух экземплярах – по одному для каждой из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2. Изменения и дополнения к настоящему Соглашению должны совершаться в письменной форме за подписью обеих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3. Все споры и разногласия, возникающие из настоящего Соглашения, подлежать разрешению в порядке, установленном действующим законодательством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i w:val="false"/>
          <w:sz w:val="24"/>
          <w:szCs w:val="24"/>
        </w:rPr>
        <w:t>. Реквизиты сторон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Верхнемамонского сельского поселения Верхнемамон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Верхнемамонского муниципального района Воронежской област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60 Воронежская обл. Верхнемамонский р-н, с. Верхний Мамон ул. Школьная, д.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60, Воронежская обл., с.Верхний Мамон, пл.Ленина, 1</w:t>
            </w:r>
          </w:p>
        </w:tc>
      </w:tr>
      <w:tr>
        <w:trPr/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24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197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 012007084  Отделение Воронеж банка России/УФК по Воронежской области г.Воронеж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ФК по Воронежской области (финансовый отдел администрации муниципального района Администрация Верхнемамонского муниципального района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с 03231643206104043100</w:t>
            </w:r>
          </w:p>
          <w:p>
            <w:pPr>
              <w:pStyle w:val="Normal"/>
              <w:rPr/>
            </w:pPr>
            <w:r>
              <w:rPr/>
              <w:t>л/с 0391401202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/с 03 000 000 47401</w:t>
            </w:r>
          </w:p>
          <w:p>
            <w:pPr>
              <w:pStyle w:val="Normal"/>
              <w:jc w:val="both"/>
              <w:rPr/>
            </w:pPr>
            <w:r>
              <w:rPr/>
              <w:t>Банк: ( Отделение Воронеж банка России//УФК по Воронежской области г.Воронеж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 01200708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с 03231643206100003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.о. главы Верхнемамо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О.М. Малах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Верхнемамо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О.А. Михайлусо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sectPr>
      <w:type w:val="nextPage"/>
      <w:pgSz w:w="11906" w:h="16838"/>
      <w:pgMar w:left="1418" w:right="680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14:00Z</dcterms:created>
  <dc:creator>user</dc:creator>
  <dc:description/>
  <cp:keywords/>
  <dc:language>en-US</dc:language>
  <cp:lastModifiedBy>Махмудова Софья Александровна</cp:lastModifiedBy>
  <cp:lastPrinted>2024-01-23T15:12:00Z</cp:lastPrinted>
  <dcterms:modified xsi:type="dcterms:W3CDTF">2024-02-01T05:36:00Z</dcterms:modified>
  <cp:revision>15</cp:revision>
  <dc:subject/>
  <dc:title>СОВЕТ НАРОДНЫХ ДЕПУТАТОВ _____________________ СЕЛЬСКОГО ПОСЕЛЕНИЯ ВЕРХНЕМАМОНСКОГО МУНИЦИПАЛЬНОГО РАЙОНА ВОРОНЕЖСКОЙ ОБЛАСТИ</dc:title>
</cp:coreProperties>
</file>