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Мамон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ий Мамон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Мамонов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Мамоновского сельского поселения Ворфоломеевой Ольги Николаевны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 Мамонов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559"/>
        <w:gridCol w:w="127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6"/>
                <w:szCs w:val="26"/>
              </w:rPr>
              <w:t>Мамоновского</w:t>
            </w:r>
            <w:r>
              <w:rPr/>
              <w:t xml:space="preserve">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3, Воронежская обл., Верхнемамонский р-н, с. Мамоновка, ул.Первомайская, д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НН 3606001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) р/с </w:t>
            </w:r>
            <w:r>
              <w:rPr>
                <w:highlight w:val="yellow"/>
                <w:u w:val="single"/>
              </w:rPr>
              <w:t xml:space="preserve"> 0323164320610424310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2) Отделение г.Воронеж банка России//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ФК по Воронежской области г. Воронеж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3) БИК 012007084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) Кор.счет 4010281094537000002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sz w:val="26"/>
                <w:szCs w:val="26"/>
              </w:rPr>
              <w:t>Мамонов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О.Н. Ворфоломее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7:00Z</dcterms:modified>
  <cp:revision>17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