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2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полномочий Верхнемамонского муниципального района Русско-Журавскому сельскому поселению Верхнемамонского муниципального района Воронежской области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._____________     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Администрация Верхнемамонского муниципального района Воронежской области</w:t>
      </w:r>
      <w:r>
        <w:rPr>
          <w:sz w:val="26"/>
          <w:szCs w:val="26"/>
        </w:rPr>
        <w:t xml:space="preserve">, именуемая в дальнейшем – Администрация района, в лице главы муниципального района Михайлусова Олега Алексеевича, действующего на основании Устава, с одной стороны и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Администрация Русско-Журавского сельского поселения Верхнемамонского муниципального района Воронежской области</w:t>
      </w:r>
      <w:r>
        <w:rPr>
          <w:sz w:val="26"/>
          <w:szCs w:val="26"/>
        </w:rPr>
        <w:t>, именуемая в дальнейшем – Администрация поселения, в лице главы Русско-Журавского сельского поселения Кортуновой Галины Николаевны, действующего на основании Устава с другой стороны, заключили настоящее Соглашение о нижеследующем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соответствии с ч.4 ст.15 Федерального закона от 06.10.2003г. № 131-ФЗ «Об общих принципах организации местного самоуправления в Российской Федерации» и настоящим Соглашением, Администрация района передает Администрации поселения, а Администрация поселения принимает часть полномочий, возложенных на Администрацию района вышеуказанным Федеральным законом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color w:val="0000FF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Верхнемамонского муниципального района и с учетом возможности эффективного их осуществления Администрацией посел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района из своего бюджета предоставляет Администрации поселения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района в бюджет Русско-Журавского сельского поселения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 Объем межбюджетных трансферт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98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Администрация поселения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Администрация поселения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поселения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  Администрация района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2. Предоставлять Администрации поселения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1.3. Оказывать содействие Администрации поселения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2. Запрашивать у Администрации поселения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посел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поселения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4. Администрация поселения имеет право: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1. Запрашивать у Администрации района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района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Русско-Журавского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82, Воронежская обл., Верхнемамонский р-н, с. Русская Журавка, ул. Центральная д. 109/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8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 Отделение Воронеж Банка России (УФК по Воронежской области, г.Воронеж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03100643000000013100</w:t>
            </w:r>
          </w:p>
          <w:p>
            <w:pPr>
              <w:pStyle w:val="Normal"/>
              <w:rPr/>
            </w:pPr>
            <w:r>
              <w:rPr/>
              <w:t>л/с 0331301200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Русско-Жура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Г.Н.Кортуно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B27C9FEB221AF0DB0070B17D0DF733C351E77DB588FAC4A57086FAE35E8376F86B66ACC688BC80CDBD3DFCAF969B8F6AE2EEE9A31C54AFBCn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5:28:00Z</dcterms:created>
  <dc:creator>user</dc:creator>
  <dc:description/>
  <cp:keywords/>
  <dc:language>en-US</dc:language>
  <cp:lastModifiedBy>Махмудова Софья Александровна</cp:lastModifiedBy>
  <cp:lastPrinted>2024-01-19T16:27:00Z</cp:lastPrinted>
  <dcterms:modified xsi:type="dcterms:W3CDTF">2024-02-01T05:37:00Z</dcterms:modified>
  <cp:revision>21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