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 Верхнемамонско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ий Мамон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Администрация Верхнемамонского сельского поселен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поселения</w:t>
      </w:r>
      <w:r>
        <w:rPr>
          <w:sz w:val="26"/>
          <w:szCs w:val="26"/>
        </w:rPr>
        <w:t xml:space="preserve">, в лице исполняющего обязанности главы Верхнемамонского сельского поселения Малахова Олега Михайловича, действующей на основании Устава, с одной стороны и Администрация Верхнемамонского муниципального района Воронежской области, именуемая в дальнейшем – </w:t>
      </w:r>
      <w:r>
        <w:rPr>
          <w:b/>
          <w:sz w:val="26"/>
          <w:szCs w:val="26"/>
        </w:rPr>
        <w:t>Администрация муниципального района</w:t>
      </w:r>
      <w:r>
        <w:rPr>
          <w:sz w:val="26"/>
          <w:szCs w:val="26"/>
        </w:rPr>
        <w:t>, в лице главы муниципального района Михайлусова Олега Алексеевича, действующего на основании Устава,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поселения передает Администрации муниципального района, а Администрация муниципального района принимает часть полномочий, возложенных на Администрацию поселения вышеуказанным Федеральным законом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градостроительных планов земельных участков, расположенных на территории Верхнемамонского сельского поселен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сельского посел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Поселения как составной части Верхнемамонского муниципального района и с учетом возможности эффективного их осуществления Администрацией муниципального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поселения из своего бюджета предоставляет Администрации муниципального района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в бюджет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Администрация муниципального района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муниципального района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муниципального района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 Администрация поселения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2. Предоставлять Администрации района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1.3. 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Администрация поселения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2. Запрашивать у Администрации района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района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района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1. Запрашивать у Администрации поселения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поселения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Верхнемамон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 Воронежская обл. Верхнемамонский р-н, с. Верхний Мамон ул. Школьная, д.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2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  Отделение Воронеж банка России/УФК по Воронежской области г.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043100</w:t>
            </w:r>
          </w:p>
          <w:p>
            <w:pPr>
              <w:pStyle w:val="Normal"/>
              <w:rPr/>
            </w:pPr>
            <w:r>
              <w:rPr/>
              <w:t>л/с 0391401202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главы Верхнемамо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О.М. Малахов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A41E637612AE0CF1CF7ED8EBBAD64297DE650F788372B3BC14BC233B1BB2B480FEFF9BCd2l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23:00Z</dcterms:created>
  <dc:creator>user</dc:creator>
  <dc:description/>
  <cp:keywords/>
  <dc:language>en-US</dc:language>
  <cp:lastModifiedBy>Махмудова Софья Александровна</cp:lastModifiedBy>
  <cp:lastPrinted>2014-01-09T14:31:00Z</cp:lastPrinted>
  <dcterms:modified xsi:type="dcterms:W3CDTF">2024-02-01T05:37:00Z</dcterms:modified>
  <cp:revision>12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