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Нижнемамонскому 1-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Нижнемамонского 1-го 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Нижнемамонского 1-го  сельского поселения Жердева Александра Дмитриевича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Нижнемамонского 1-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25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ижнемамонского 1-го 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73 Воронежская обл., Верхнемамонский р-н,с. Нижний Мамон ул. Ленина д.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ПП </w:t>
            </w:r>
            <w:r>
              <w:rPr>
                <w:sz w:val="26"/>
                <w:szCs w:val="26"/>
              </w:rPr>
              <w:t>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243100 отделение г.Воронеж банка России//</w:t>
            </w:r>
            <w:r>
              <w:rPr>
                <w:sz w:val="26"/>
                <w:szCs w:val="26"/>
              </w:rPr>
              <w:t>УФК по Воронежской обл. г.Вороне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л/с 02313011930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  <w:r>
              <w:rPr>
                <w:sz w:val="26"/>
                <w:szCs w:val="26"/>
              </w:rPr>
              <w:t>012007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ижнемамонского 1-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А.Д.Жерде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8:00Z</dcterms:modified>
  <cp:revision>28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