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Горохов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Гороховка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Гороховского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главы Гороховского сельского поселения Савенковой Ирины Павловны,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Гороховско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хо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7,Воронежская обл., Верхнемамонский р-н, с. Гороховка, ул.Советская, д.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3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ФК по Воронежской области (Администрация Гороховского сельского  поселения Верхнемамонского муниципального района Воронежской области)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с 0391401201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Банк: ОТДЕЛЕНИЕ ВОРОНЕЖ БАНКА РОССИИ/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08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Горох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И.П.Савен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3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06:00Z</dcterms:modified>
  <cp:revision>8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