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Лозовскому 1-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Лозовского 1-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Лозовое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и Лозовского 1-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Лозовского 1-го сельского поселения Лукьянчиковой Натальи Ивано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Лозовского 1-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Лозовского 1-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озовского 1-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5, Воронежская обл., Верхнемамонский р-н, с. Лозовое, ул. Октябрьская д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012007084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г.Воронеж Банка России //УФК по Воронеж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163100</w:t>
            </w:r>
          </w:p>
          <w:p>
            <w:pPr>
              <w:pStyle w:val="Normal"/>
              <w:rPr/>
            </w:pPr>
            <w:r>
              <w:rPr/>
              <w:t>л/с 0391401198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/с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озовского 1-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 Н.И. Лукьянчи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1:59:00Z</dcterms:modified>
  <cp:revision>1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