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№ 3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полномочий Нижнемамонского 1-го сельского поселения Верхнемамонского муниципального района Верхнемамонскому муниципальному району Воронежской области по решению вопроса местного значения предусмотренного п.20 ч.1 ст.14 Федерального закона от 06.10.2003г. № 131-ФЗ «Об общих принципах организации местного самоуправления в РФ»</w:t>
      </w:r>
    </w:p>
    <w:p>
      <w:pPr>
        <w:pStyle w:val="Normal"/>
        <w:jc w:val="both"/>
        <w:rPr>
          <w:b/>
          <w:b/>
        </w:rPr>
      </w:pPr>
      <w:r>
        <w:rPr>
          <w:b/>
        </w:rPr>
        <w:t>с._____________                                                                                             26 январ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Администрация Нижнемамонского 1-го сельского поселения Верхнемамонского муниципального района Воронежской области, именуемая в дальнейшем – </w:t>
      </w:r>
      <w:r>
        <w:rPr>
          <w:b/>
          <w:sz w:val="26"/>
          <w:szCs w:val="26"/>
        </w:rPr>
        <w:t>Администрация поселения</w:t>
      </w:r>
      <w:r>
        <w:rPr>
          <w:sz w:val="26"/>
          <w:szCs w:val="26"/>
        </w:rPr>
        <w:t xml:space="preserve">, в лице главы Нижнемамонского 1-го сельского поселения Жердева Александра Дмитриевича, действующей на основании Устава, с одной стороны и Администрация Верхнемамонского муниципального района Воронежской области, именуемая в дальнейшем – </w:t>
      </w:r>
      <w:r>
        <w:rPr>
          <w:b/>
          <w:sz w:val="26"/>
          <w:szCs w:val="26"/>
        </w:rPr>
        <w:t>Администрация муниципального района</w:t>
      </w:r>
      <w:r>
        <w:rPr>
          <w:sz w:val="26"/>
          <w:szCs w:val="26"/>
        </w:rPr>
        <w:t>, в лице главы муниципального района Михайлусова Олега Алексеевича, действующего на основании Устава, с другой стороны, заключили настоящее Соглашение о нижеследующем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1. Предмет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В соответствии с ч.4 ст.15 Федерального закона от 06.10.2003г. № 131-ФЗ «Об общих принципах организации местного самоуправления в Российской Федерации» и настоящим Соглашением, Администрация поселения передает Администрации муниципального района, а Администрация муниципального района принимает часть полномочий, возложенных на Администрацию поселения вышеуказанным Федеральным законом по решению вопроса местного значения предусмотренного п.20 ч.1 ст.14 Федерального закона от 06.10.2003г. №131-ФЗ «Об общих принципах организации местного самоуправления в РФ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ыдача градостроительных планов земельных участков, расположенных на территории Нижнемамонского 1-го сельского поселения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сельского поселения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.2. Передача полномочий производиться в интересах социально-экономического развития Поселения как составной части Верхнемамонского муниципального района и с учетом возможности эффективного их осуществления Администрацией муниципального района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3. Для осуществления полномочий Администрация поселения из своего бюджета предоставляет Администрации муниципального района субвенции, объем которых определяется в соответствии с пунктами 3.1  настоящего Соглашен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. Условия осуществления переданных полномочий и их перечень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 Стороны настоящего Соглашения  обязуются надлежаще исполнять действующее законодательство и настоящее Соглаше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 Порядок определения ежегодного объема финансовых средств (межбюджетных трансфертов)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. Межбюджетные трансферты, необходимые для осуществления передаваемых полномочий по пункту 1.1. настоящего Соглашения, предоставляются из бюджета </w:t>
      </w:r>
      <w:r>
        <w:rPr>
          <w:bCs/>
          <w:sz w:val="26"/>
          <w:szCs w:val="26"/>
        </w:rPr>
        <w:t>сельского поселения</w:t>
      </w:r>
      <w:r>
        <w:rPr>
          <w:sz w:val="26"/>
          <w:szCs w:val="26"/>
        </w:rPr>
        <w:t xml:space="preserve"> в бюджет </w:t>
      </w:r>
      <w:r>
        <w:rPr>
          <w:bCs/>
          <w:sz w:val="26"/>
          <w:szCs w:val="26"/>
        </w:rPr>
        <w:t>Верхнемамонского муниципального рай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3.2. Объем межбюджетных трансферто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609"/>
        <w:gridCol w:w="1843"/>
        <w:gridCol w:w="1701"/>
        <w:gridCol w:w="16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 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4 год, руб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5 год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6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7 год, руб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8 год, руб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Администрация муниципального района не вправе использовать финансовые средства, выделяемые на осуществление переданных полномочий, на другие цели. В случае нецелевого использования межбюджетных трансфертов они подлежат возврату в бюджет сель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4. Администрация муниципального района вправе дополнительно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установленном правовыми актами органов местного самоуправления Верхнемамо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5. Нарушение Администрацией муниципального района условий расходования межбюджетных трансфертов либо нецелевое использование бюджетных средств,  влечет бесспорное взыскание суммы средств, использованных с нарушением условий расходования межбюджетного трансферта и приостановление предоставления межбюджетных трансфертов</w:t>
      </w:r>
      <w:r>
        <w:rPr>
          <w:sz w:val="26"/>
          <w:szCs w:val="26"/>
        </w:rPr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4. Ответственность сторон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В случае неисполнения Администрацией поселения вытекающих из настоящего Соглашения обязательств, Администрация муниципального района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неисполнения Администрацией муниципального района вытекающих из настоящего Соглашения обязательств, Администрация поселения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5. Срок действия Соглашения, основание и порядок прекращения его действия, в том числе досрочного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подлежит опубликованию и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 </w:t>
      </w:r>
      <w:r>
        <w:rPr>
          <w:color w:val="1E1E1E"/>
          <w:sz w:val="26"/>
          <w:szCs w:val="26"/>
        </w:rPr>
        <w:t xml:space="preserve">Срок действия Соглашения до 31 декабря </w:t>
      </w:r>
      <w:r>
        <w:rPr>
          <w:sz w:val="26"/>
          <w:szCs w:val="26"/>
        </w:rPr>
        <w:t>202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Действие Соглашения прекращается в следующих случаях: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а) по истечении срока, указанного в пункте 5.2 настоящего Соглашения,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б) досрочно по взаимному согласию сторон, выраженному в письменной форме, путём заключения соглашения о расторжении настоящего соглашения. Уведомление о намерении расторгнуть настоящее соглашение направляется одной из сторон другой стороне не менее чем за 1 (один) месяца до даты предполагаемого расторжения соглашения. </w:t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6. Права и обязанности сторон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 Администрация поселения обязана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Перечислять межбюджетные трансферты, предназначенные для исполнения переданных полномочий, в размере установленном настоящим соглашением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2. Предоставлять Администрации района необходимую информацию, материалы и документы, связанные с осуществлением переданных полномочий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1.3. Оказывать содействие Администрации района в разрешении вопросов, связанных с осуществлением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 Администрация поселения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1. Осуществлять контроль за исполнением переданных полномочий, эффективностью и целевым использованием межбюджетных трансферто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2. Запрашивать у Администрации района информацию о ходе исполнения переданных полномочий и об использовании межбюджетных трансфертов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3. Направлять своего представителя для участия в работе создаваемых для осуществления переданных полномочий комиссий, рабочих групп и совещательных органо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4. При ненадлежащем исполнении переданных полномочий направлять письменные уведомления Администрации района об устранении допущенных нарушен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5. Приостанавливать или прекращать действие настоящего Соглашения в случае неисполнения Администрацией района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 Администрация района обязан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1. Осуществлять в соответствии с действующим законодательством переданные полномоч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2. Направлять поступившие межбюджетные трансферты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Администрация района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4.1. Запрашивать у Администрации поселения сведения и документы, необходимые для исполнения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4.2. Приостанавливать или прекращать исполнение переданных полномочий в случае не соблюдения Администрацией поселения обязательств, согласно настоящего Соглашения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7. Заключительные полож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1. Настоящее Соглашение составлено в двух экземплярах – по одному для каждой из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3. Все споры и разногласия, возникающие из настоящего Соглашения, подлежать разрешению в порядке, установленном действующим законодательством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 w:val="false"/>
          <w:sz w:val="24"/>
          <w:szCs w:val="24"/>
        </w:rPr>
        <w:t>. Реквизиты сторо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Нижнемамонского 1-го сельского поселения Верхнемамон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73, Воронежская обл., Верхнемамонский р-н, с. Нижний Мамон, ул. Ленина, д. 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0, Воронежская обл., с.Верхний Мамон, пл.Ленина, 1</w:t>
            </w:r>
          </w:p>
        </w:tc>
      </w:tr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8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97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Воронежской области (финансовый отдел администрации муниципального района Администрация Верхнемамонского муниципального район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с 03 313  011930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Банк: ОТДЕЛЕНИЕ ВОРОНЕЖ БАНКА РОССИИ // УФК по Воронежской области г Воронеж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с 03 000 000 47401</w:t>
            </w:r>
          </w:p>
          <w:p>
            <w:pPr>
              <w:pStyle w:val="Normal"/>
              <w:jc w:val="both"/>
              <w:rPr/>
            </w:pPr>
            <w:r>
              <w:rPr/>
              <w:t>Банк: (Отделение Воронеж банка России//УФК по Воронежской области г.Воронеж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с 03231643206104283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03231643206100003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Нижнемамонского 1-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 А. Д. Жерде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О. А. Михайлу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8A41E637612AE0CF1CF7ED8EBBAD64297DE650F788372B3BC14BC233B1BB2B480FEFF9BCd2l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23:00Z</dcterms:created>
  <dc:creator>user</dc:creator>
  <dc:description/>
  <cp:keywords/>
  <dc:language>en-US</dc:language>
  <cp:lastModifiedBy>Махмудова Софья Александровна</cp:lastModifiedBy>
  <cp:lastPrinted>2014-01-09T14:31:00Z</cp:lastPrinted>
  <dcterms:modified xsi:type="dcterms:W3CDTF">2024-01-31T12:09:00Z</dcterms:modified>
  <cp:revision>8</cp:revision>
  <dc:subject/>
  <dc:title>СОВЕТ НАРОДНЫХ ДЕПУТАТОВ _____________________ СЕЛЬСКОГО ПОСЕЛЕНИЯ ВЕРХНЕМАМОНСКОГО МУНИЦИПАЛЬНОГО РАЙОНА ВОРОНЕЖСКОЙ ОБЛАСТИ</dc:title>
</cp:coreProperties>
</file>