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</w:t>
      </w:r>
      <w:r>
        <w:rPr>
          <w:b/>
          <w:sz w:val="26"/>
          <w:szCs w:val="26"/>
        </w:rPr>
        <w:t>Русско-Журавского</w:t>
      </w:r>
      <w:r>
        <w:rPr>
          <w:b/>
        </w:rPr>
        <w:t xml:space="preserve">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Русская Журавка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Русско-Журав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Русско-Журавского сельского поселения Кортуновой Галины Николаевны, 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Русско-Журав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усско-Жура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2, Воронежская обл., Верхнемамонский р-н, с. Русская Журавка, ул. Центральная д. 109/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Отделение Воронеж Банка России (УФК по Воронежской области, г.Воронеж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100643000000013100</w:t>
            </w:r>
          </w:p>
          <w:p>
            <w:pPr>
              <w:pStyle w:val="Normal"/>
              <w:rPr/>
            </w:pPr>
            <w:r>
              <w:rPr/>
              <w:t>л/с 033130120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Русско-Жура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Г.Н.Кортун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24-01-19T16:32:00Z</cp:lastPrinted>
  <dcterms:modified xsi:type="dcterms:W3CDTF">2024-02-01T05:38:00Z</dcterms:modified>
  <cp:revision>9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