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полномочий Верхнемамонского муниципального района Нижнемамонскому 1-му сельскому поселению Верхнемамонского муниципального района Воронежской области по </w:t>
      </w:r>
      <w:r>
        <w:rPr>
          <w:b/>
          <w:bCs/>
        </w:rPr>
        <w:t>осуществлению муниципального земельного контроля в границах Нижнемамонского 1-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._____________ 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Нижнемамонского 1-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Нижнемамонского 1-го сельского поселения Жердева Александра Дмитриевича, действующего на основании Устава с другой стороны, в соответствии с пунктом 4 статьи 15 Федерального закона от 06.10.2003 N 131-ФЗ "Об общих принципах организации местного самоуправления в Российской Федерации"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Администрация муниципального района передает, а Администрация поселения принимает часть полномочий по решению вопроса местного значения, отнесенного в соответствии с  пунктом 20 части 1 статьи 14 Федерального закона от 06.10.2003г. №131-ФЗ «Об общих принципах организации местного самоуправления в РФ», к ведению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1. </w:t>
      </w:r>
      <w:r>
        <w:rPr>
          <w:bCs/>
          <w:sz w:val="26"/>
          <w:szCs w:val="26"/>
        </w:rPr>
        <w:t xml:space="preserve">осуществления муниципального земельного контроля в границах </w:t>
      </w:r>
      <w:r>
        <w:rPr>
          <w:sz w:val="26"/>
          <w:szCs w:val="26"/>
        </w:rPr>
        <w:t>Нижнемамонского 1-го</w:t>
      </w:r>
      <w:r>
        <w:rPr>
          <w:bCs/>
          <w:sz w:val="26"/>
          <w:szCs w:val="26"/>
        </w:rPr>
        <w:t xml:space="preserve"> сельского посел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Нижнемамонского 1-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Объем межбюджетных трансферт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701"/>
        <w:gridCol w:w="1701"/>
        <w:gridCol w:w="1701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ижнемамонского 1-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73, Воронежская обл., Верхнемамонский р-н, с. Нижний Мамон, ул. Ленина, д. 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с 03 313  011930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анк: ОТДЕЛЕНИЕ ВОРОНЕЖ БАНКА РОССИИ // УФК по Воронежской области г Воронеж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283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Нижнемамонского 1-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  А. Д. Жерде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14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08:00Z</dcterms:modified>
  <cp:revision>10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