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/>
      </w:pPr>
      <w:r>
        <w:rPr/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МАМОНСКОГО 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  « </w:t>
      </w:r>
      <w:r>
        <w:rPr>
          <w:lang w:val="en-US"/>
        </w:rPr>
        <w:t xml:space="preserve">      </w:t>
      </w:r>
      <w:r>
        <w:rPr/>
        <w:t xml:space="preserve"> » </w:t>
      </w:r>
      <w:r>
        <w:rPr>
          <w:lang w:val="en-US"/>
        </w:rPr>
        <w:t xml:space="preserve">        </w:t>
      </w:r>
      <w:r>
        <w:rPr/>
        <w:t xml:space="preserve">             </w:t>
      </w:r>
      <w:r>
        <w:rPr>
          <w:lang w:val="en-US"/>
        </w:rPr>
        <w:t xml:space="preserve">          </w:t>
      </w:r>
      <w:r>
        <w:rPr/>
        <w:t xml:space="preserve">    2024 г.                                                                                   №     </w:t>
      </w:r>
    </w:p>
    <w:p>
      <w:pPr>
        <w:pStyle w:val="Normal"/>
        <w:rPr/>
      </w:pPr>
      <w:r>
        <w:rPr/>
        <w:t>с. Верхний Мам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1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норматива стоим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дратного метра общей площади жиль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24 года по Верхнемамонскому муниципальному району Воронеж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постановлением правительства РФ от 17.12.2010 № 1050 «О реализации  отдельных мероприятий государственной программы Российской Федерации «Обеспечение доступным и комфортным жильем и коммунальными  услугами граждан Российской Федерации»,  администрация Верхнемамон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</w:t>
      </w: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Установить  норматив стоимости 1 квадратного метра общей площади жилья н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24 года по Верхнемамонскому муниципальному району Воронежской области в размере 30 000 (тридцать тысяч)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официальном периодическом печатном издании «Верхнемамон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Настоящее постановление вступает в силу с момента его официального опубликов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постановления возложить на исполняющего обязанности заместителя главы администрации Верхнемамонского муниципального района  Бухтоярова Е.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Глава  Верхнемамонского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униципального района                                                                       </w:t>
      </w:r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</w:rPr>
        <w:t xml:space="preserve">  О.А. Михайлусов</w:t>
      </w:r>
    </w:p>
    <w:sectPr>
      <w:type w:val="nextPage"/>
      <w:pgSz w:w="11906" w:h="16838"/>
      <w:pgMar w:left="1134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29:00Z</dcterms:created>
  <dc:creator>user</dc:creator>
  <dc:description/>
  <cp:keywords/>
  <dc:language>en-US</dc:language>
  <cp:lastModifiedBy>ZaharovaMM</cp:lastModifiedBy>
  <cp:lastPrinted>2024-06-28T10:25:00Z</cp:lastPrinted>
  <dcterms:modified xsi:type="dcterms:W3CDTF">2024-08-14T08:49:00Z</dcterms:modified>
  <cp:revision>40</cp:revision>
  <dc:subject/>
  <dc:title>АДМИНИСТРАЦИЯ</dc:title>
</cp:coreProperties>
</file>