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норматива сто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дратного метра общей площади жиль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IV квартал 2024 года по Верхнемамонскому муниципальному району Воронежской обла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овещение о начале общественных обсуждений по проекту постановления администрации Верхнемамонского муниципального района Воронежской области «Об утверждении Программы профилактики рисков причинения вреда (ущерба) охраняемым законом ценностям на 2025 год в сфере муниципального контроля в области охраны и использования особо охраняемых природных территорий Верхнемамон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sz w:val="26"/>
                <w:szCs w:val="26"/>
              </w:rPr>
              <w:t>Оповещение о начале общественных обсуждений по проекту постановления администрации Верхнемамонского муниципального района Воронежской области «Об утверждении Программы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Верхнемамонского муниципального район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2-16T12:22:00Z</dcterms:modified>
  <cp:revision>579</cp:revision>
  <dc:subject/>
  <dc:title/>
</cp:coreProperties>
</file>