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79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рхнемамон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lang w:eastAsia="en-US"/>
        </w:rPr>
        <w:t xml:space="preserve">от    «16»      октября       2024 г.  №250 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------------------------------------------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ело Верхний Мамон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jc w:val="both"/>
        <w:rPr/>
      </w:pPr>
      <w:r>
        <w:rPr>
          <w:sz w:val="25"/>
          <w:szCs w:val="25"/>
          <w:lang w:eastAsia="en-US"/>
        </w:rPr>
        <w:tab/>
        <w:t xml:space="preserve"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 </w:t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ОСТАНОВЛЯЕТ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Внести изменения в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» (в редакции постановления администрации Верхнемамонского муниципального района от 07.02.2024г. №33)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Подпрограмму 1 «Развитие дошкольного и общего образования» муниципальной программы Верхнемамонского муниципального района Воронежской области «Развитие образования» на 2020 - 2025 годы дополнить следующим мероприятиям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Основное мероприятие 2 Развитие общего образования  дополнить мероприятием 2.10 Иные межбюджетные трансферты из областного бюджета бюджетам муниципальных образований Воронежской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 муниципальных общеобразовательных организаций и профессиональных образовательных организ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федеральный бюджет – 260 400 рублей;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публиковать настоящее постановление в официальном периодическом   печатном издании «Верхнемамонский муниципальный вестник»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Бухтоярова С. И.</w:t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b/>
          <w:sz w:val="25"/>
          <w:szCs w:val="25"/>
          <w:lang w:eastAsia="en-US"/>
        </w:rPr>
        <w:t xml:space="preserve"> </w:t>
      </w:r>
      <w:r>
        <w:rPr>
          <w:b/>
          <w:sz w:val="25"/>
          <w:szCs w:val="25"/>
          <w:lang w:eastAsia="en-US"/>
        </w:rPr>
        <w:t>Глава муниципального района                                                                     О.А. Михайлус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3:00Z</dcterms:created>
  <dc:creator>User</dc:creator>
  <dc:description/>
  <cp:keywords/>
  <dc:language>en-US</dc:language>
  <cp:lastModifiedBy>Махмудова Софья Александровна</cp:lastModifiedBy>
  <cp:lastPrinted>2024-10-16T09:41:00Z</cp:lastPrinted>
  <dcterms:modified xsi:type="dcterms:W3CDTF">2024-10-28T13:54:00Z</dcterms:modified>
  <cp:revision>4</cp:revision>
  <dc:subject/>
  <dc:title/>
</cp:coreProperties>
</file>