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0735" cy="80073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Верхнемамо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30 » октября 2024г. №273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. Верхний Мамон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хнемамонского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оказания мер социальной поддержки и в соответствии с п.14 ч.1 ст.8 Устава Верхнемамонского муниципального района:</w:t>
      </w:r>
      <w:r>
        <w:rPr>
          <w:rFonts w:cs="Arial" w:ascii="Arial" w:hAnsi="Arial"/>
          <w:color w:val="000000"/>
        </w:rPr>
        <w:t xml:space="preserve"> администрация Верхнемамо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изменения в постановление администрации Верхнемамонского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 и изложить п.5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 5. От родительской платы за присмотр и уход детьми, освобождаются родители (законные представители) следующих категорий дет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-инвалид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с туберкулезной интоксикаци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-сироты и дети, которые остались без попечения род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етей лиц, указанных в распоряжениях Правительства Воронежской области от 17 октября 2022 г. №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» и от 18 ноября 2022г.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ер поддержки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распоряжения возложить на заместителя главы администрации муниципального района Бухтоярова С.И.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ерхнемамонского</w:t>
      </w:r>
    </w:p>
    <w:p>
      <w:pPr>
        <w:pStyle w:val="Normal"/>
        <w:ind w:left="420" w:firstLine="709"/>
        <w:jc w:val="both"/>
        <w:rPr/>
      </w:pPr>
      <w:r>
        <w:rPr>
          <w:rFonts w:cs="Arial" w:ascii="Arial" w:hAnsi="Arial"/>
        </w:rPr>
        <w:t>муниципального района О.А.Михайл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14:00Z</dcterms:created>
  <dc:creator>user</dc:creator>
  <dc:description/>
  <cp:keywords/>
  <dc:language>en-US</dc:language>
  <cp:lastModifiedBy>Махмудова Софья Александровна</cp:lastModifiedBy>
  <cp:lastPrinted>2024-10-30T11:16:00Z</cp:lastPrinted>
  <dcterms:modified xsi:type="dcterms:W3CDTF">2024-10-31T07:32:00Z</dcterms:modified>
  <cp:revision>93</cp:revision>
  <dc:subject/>
  <dc:title>Администрация Верхнемамонского муниципального района</dc:title>
</cp:coreProperties>
</file>