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  <w:r>
              <w:rPr>
                <w:lang w:val="en-US"/>
              </w:rPr>
              <w:t>10</w:t>
            </w:r>
            <w:r>
              <w:rPr/>
              <w:t>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Верхнемамо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6.02.2024 №49 «Об установления размера пла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имаемой с родителей (законных представителей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рисмотр и уход за детьми в муниципаль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х организациях Верхнемамо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Воронежской обла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ующих образовательную програм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школьного образования»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15.02.2018г. № 47 «Об утверждении Положения об оплате труда работников муниципального казенного учреждения Верхнемамонского муниципального района «Служба технического обеспечения»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г. № 284 «Об утверждении муниципальной программы Верхнемамон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 на 2020-2026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римерного полож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оплате труда в муниципальны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зовательных организация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ерхнемамонского муниципального район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  <w:r>
              <w:rPr>
                <w:lang w:val="en-US"/>
              </w:rPr>
              <w:t>10</w:t>
            </w:r>
            <w:r>
              <w:rPr/>
              <w:t>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1-02T08:28:00Z</dcterms:modified>
  <cp:revision>585</cp:revision>
  <dc:subject/>
  <dc:title/>
</cp:coreProperties>
</file>