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</w:t>
            </w:r>
            <w:r>
              <w:rPr>
                <w:lang w:val="en-US"/>
              </w:rPr>
              <w:t>1</w:t>
            </w:r>
            <w:r>
              <w:rPr/>
              <w:t>1.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ерхнемамонского муниципального района от 06.12.2023 г. №396 «Об утверждении Положения об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, а также дополнительного образования детей в муниципальных образовательных организациях Верхнемамонского муниципального района»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остановление администрации Верхнемамонского  муниципального района Воронежской области от 26.02.2024 №49 «Об установления размера платы, взимаемой с родителей (законных представителей) за присмотр и уход за детьми в муниципальных образовательных организациях Верхнемамонского муниципального района Воронежской области, реализующих образовательную программу дошкольного образования»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</w:t>
            </w:r>
            <w:r>
              <w:rPr>
                <w:lang w:val="en-US"/>
              </w:rPr>
              <w:t>1</w:t>
            </w:r>
            <w:r>
              <w:rPr/>
              <w:t>1.202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4-11-02T05:30:00Z</dcterms:modified>
  <cp:revision>583</cp:revision>
  <dc:subject/>
  <dc:title/>
</cp:coreProperties>
</file>