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ерхнемамонского муниципального района от 28.09.2023 г. №328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 г. № 279 «Об утверждении муниципальной программы Верхнемамонского муниципального района Воронежской области «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» на 2020-2026 год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№ </w:t>
            </w:r>
            <w:r>
              <w:rPr>
                <w:bCs/>
                <w:iCs/>
              </w:rPr>
              <w:t>282 «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6 год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21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13 «Об утверждении административного регламента «Выдача градостроительного плана земельного участка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Верхнемамонского муниципального района от 28.09.2023 г. №330 «Об утверждении административного регламент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Выдача разрешений на право вырубки зеленых насаждений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г. №312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Верхнемамонского муниципального района 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Верхнемамонского муниципального района от 28.09.2023 №331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территории Верхнемамонского муниципального района Воронежской области, аннулирование такого разрешения»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г. №314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29 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11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5.03.2024 г. №80 «Об утверждении административного регламента предоставления муниципальной услуги «Присвоение квалификационных категорий спортивных судей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5.03.2024 №79 «Об утверждении административного регламента предоставления муниципальной услуги «Присвоение спортивных разряд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ЛЮЧЕНИЕ о результатах общественных обсу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постановления администрации Верхнемамонского муниципального района Воронежской области «Об утверждении Программы профилактики рисков причинения вреда (ущерба) охраняемым законом ценностям на 2025 год в сфере муниципального контроля в области охраны и использования особо охраняемых природных территорий Верхнемамон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ЗАКЛЮЧЕНИЕ о результатах общественных обсужден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 проекту постановления администрации Верхнемамонского муниципального района Воронежской области «Об утверждении Программы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Верхнемамон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2-16T12:26:00Z</dcterms:modified>
  <cp:revision>588</cp:revision>
  <dc:subject/>
  <dc:title/>
</cp:coreProperties>
</file>