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9248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Верхнемамон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  « 15»  ноября  2024 г.                                                                 № 302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о Верхний Мамон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4536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 внесении изменений в постановление администрации Верхнемамонского муниципального района от 01.11.2019г.</w:t>
      </w:r>
    </w:p>
    <w:p>
      <w:pPr>
        <w:pStyle w:val="Normal"/>
        <w:ind w:right="4536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№ </w:t>
      </w:r>
      <w:r>
        <w:rPr>
          <w:b/>
          <w:sz w:val="24"/>
          <w:szCs w:val="24"/>
          <w:lang w:eastAsia="ar-SA"/>
        </w:rPr>
        <w:t>282 «</w:t>
      </w:r>
      <w:r>
        <w:rPr>
          <w:b/>
          <w:sz w:val="24"/>
          <w:szCs w:val="24"/>
        </w:rPr>
        <w:t>Об утверждении 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6 годы»</w:t>
      </w:r>
    </w:p>
    <w:p>
      <w:pPr>
        <w:pStyle w:val="Normal"/>
        <w:ind w:right="3968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4"/>
          <w:szCs w:val="24"/>
        </w:rPr>
        <w:t>В соответствии со статьей 179 Бюджетного кодекса Российской Федерации, постановлением администрации Верхнемамонского муниципального района от 12.09.2024г. №218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 администрация Верхнемамон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остановление администрации Верхнемамонского муниципального района от 01.11.2019г. № 282 «Об утверждении 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6 годы»</w:t>
      </w:r>
    </w:p>
    <w:p>
      <w:pPr>
        <w:pStyle w:val="Style24"/>
        <w:widowControl/>
        <w:numPr>
          <w:ilvl w:val="1"/>
          <w:numId w:val="14"/>
        </w:numPr>
        <w:autoSpaceDE w:val="true"/>
        <w:spacing w:before="0" w:after="20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именование постановления администрации Верхнемамонского муниципального района от 01.11.2019 № 282 </w:t>
      </w:r>
      <w:r>
        <w:rPr>
          <w:sz w:val="24"/>
          <w:szCs w:val="24"/>
          <w:lang w:eastAsia="en-US"/>
        </w:rPr>
        <w:t>«Об утверждении муниципальной программы Верхнемамонского муниципального района Воронежской области  «</w:t>
      </w:r>
      <w:r>
        <w:rPr>
          <w:sz w:val="24"/>
          <w:szCs w:val="24"/>
        </w:rPr>
        <w:t>Развитие физической культуры и спорта</w:t>
      </w:r>
      <w:r>
        <w:rPr>
          <w:sz w:val="24"/>
          <w:szCs w:val="24"/>
          <w:lang w:eastAsia="en-US"/>
        </w:rPr>
        <w:t xml:space="preserve"> Верхнемамонского муниципального района Воронежской области» на 2020-2026 годы»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Style24"/>
        <w:widowControl/>
        <w:autoSpaceDE w:val="true"/>
        <w:spacing w:before="0" w:after="200"/>
        <w:ind w:left="840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>«Об утверждении муниципальной программы Верхнемамонского муниципального района Воронежской области  «</w:t>
      </w:r>
      <w:r>
        <w:rPr>
          <w:sz w:val="24"/>
          <w:szCs w:val="24"/>
        </w:rPr>
        <w:t xml:space="preserve">Развитие физической культуры и спорта </w:t>
      </w:r>
      <w:r>
        <w:rPr>
          <w:sz w:val="24"/>
          <w:szCs w:val="24"/>
          <w:lang w:eastAsia="en-US"/>
        </w:rPr>
        <w:t>Верхнемамонского муниципального района Воронежской области» на 2020-2028 годы»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 Пункт 1 постановления изложить в следующей редакции:</w:t>
      </w:r>
    </w:p>
    <w:p>
      <w:pPr>
        <w:pStyle w:val="Style24"/>
        <w:widowControl/>
        <w:autoSpaceDE w:val="true"/>
        <w:ind w:left="420" w:hanging="0"/>
        <w:jc w:val="both"/>
        <w:rPr/>
      </w:pPr>
      <w:r>
        <w:rPr>
          <w:rFonts w:eastAsia="Times New Roman"/>
          <w:sz w:val="24"/>
          <w:szCs w:val="24"/>
          <w:lang w:val="en-US" w:eastAsia="en-US"/>
        </w:rPr>
        <w:t xml:space="preserve">       </w:t>
      </w:r>
      <w:r>
        <w:rPr>
          <w:rFonts w:eastAsia="Calibri"/>
          <w:sz w:val="24"/>
          <w:szCs w:val="24"/>
          <w:lang w:val="en-US" w:eastAsia="en-US"/>
        </w:rPr>
        <w:t>«</w:t>
      </w:r>
      <w:r>
        <w:rPr>
          <w:sz w:val="24"/>
          <w:szCs w:val="24"/>
        </w:rPr>
        <w:t>1.Утвердить прилагаемую муниципальную программу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годы</w:t>
      </w:r>
      <w:r>
        <w:rPr>
          <w:rFonts w:eastAsia="Calibri"/>
          <w:sz w:val="24"/>
          <w:szCs w:val="24"/>
          <w:lang w:val="en-US" w:eastAsia="en-US"/>
        </w:rPr>
        <w:t>».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1.3.</w:t>
      </w:r>
      <w:r>
        <w:rPr>
          <w:sz w:val="24"/>
          <w:szCs w:val="24"/>
        </w:rPr>
        <w:t xml:space="preserve"> Изложить муниципальную программу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годы» в новой редакци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widowControl/>
        <w:autoSpaceDE w:val="tru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ыполнением настоящего постановления возложить на заместителя главы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администрации  Верхнемамонского муниципального района Бухтоярова С.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И.О. главы муниципального района                                                С.А .Курдюк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5.11.2024 г. № 302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 годы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79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годы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КУ ДО «Верхнемамонская ДЮСШ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Верхнемамонская ДЮС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1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массового спорта в Верхнемамонском муниципальном районе»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2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роительство и реконструкция спортивных сооружений Верхнемамонского муниципального района»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widowControl/>
              <w:numPr>
                <w:ilvl w:val="0"/>
                <w:numId w:val="23"/>
              </w:numPr>
              <w:autoSpaceDE w:val="true"/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оздание условий, обеспечивающих возможность гражданам систематически заниматься физической культурой и спортом, повышение конкурентоспособности верхнемамонских спортсменов  на областных и всероссийских соревнованиях, а также успешное проведение на территории Верхнемамонского муниципального района районных, зональных, областных спортивных соревнований. 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22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Style24"/>
              <w:widowControl/>
              <w:numPr>
                <w:ilvl w:val="0"/>
                <w:numId w:val="22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пешного выступления верхнемамонских спортсменов на зональных, областных и всероссийских спортивных соревнованиях;</w:t>
            </w:r>
          </w:p>
          <w:p>
            <w:pPr>
              <w:pStyle w:val="Style24"/>
              <w:widowControl/>
              <w:numPr>
                <w:ilvl w:val="0"/>
                <w:numId w:val="22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и модернизация инфраструктуры  и материально-технической базы в отрасли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Style24"/>
              <w:widowControl/>
              <w:numPr>
                <w:ilvl w:val="0"/>
                <w:numId w:val="22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на высоком организационном уровне районных, зональных и областных спортивных мероприятий;</w:t>
            </w:r>
          </w:p>
          <w:p>
            <w:pPr>
              <w:pStyle w:val="Style24"/>
              <w:widowControl/>
              <w:numPr>
                <w:ilvl w:val="0"/>
                <w:numId w:val="22"/>
              </w:numPr>
              <w:autoSpaceDE w:val="true"/>
              <w:ind w:left="0" w:firstLine="39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использования  спортивных объектов. 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. 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сооружений на 10 тыс. человек населения.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лиц, систематически занимающихся физической культурой и спортом  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пропускная способность объектов спорта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реализуется в 1 этап продолжительностью 6 лет: 2020-2028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О</w:t>
            </w:r>
            <w:r>
              <w:rPr>
                <w:bCs/>
                <w:sz w:val="24"/>
                <w:szCs w:val="28"/>
              </w:rPr>
              <w:t xml:space="preserve">бъем бюджета  на реализацию Программы составляет 119734400,00 </w:t>
            </w:r>
            <w:r>
              <w:rPr>
                <w:sz w:val="24"/>
                <w:szCs w:val="28"/>
              </w:rPr>
              <w:t>рублей,</w:t>
            </w:r>
            <w:r>
              <w:rPr>
                <w:bCs/>
                <w:sz w:val="24"/>
                <w:szCs w:val="28"/>
              </w:rPr>
              <w:t xml:space="preserve"> из них областной бюджет – 117107500,00 рублей,  муниципальный бюджет – 2266900,00 рублей: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4"/>
                <w:szCs w:val="28"/>
              </w:rPr>
              <w:t>2020</w:t>
            </w:r>
            <w:r>
              <w:rPr>
                <w:sz w:val="24"/>
                <w:szCs w:val="28"/>
              </w:rPr>
              <w:t xml:space="preserve"> г. –  126500,00 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21</w:t>
            </w:r>
            <w:r>
              <w:rPr>
                <w:sz w:val="24"/>
                <w:szCs w:val="28"/>
              </w:rPr>
              <w:t xml:space="preserve"> г. –  </w:t>
            </w:r>
            <w:r>
              <w:rPr>
                <w:bCs/>
                <w:sz w:val="24"/>
                <w:szCs w:val="28"/>
              </w:rPr>
              <w:t xml:space="preserve">588071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2 г. – </w:t>
            </w:r>
            <w:r>
              <w:rPr>
                <w:bCs/>
                <w:sz w:val="24"/>
                <w:szCs w:val="28"/>
              </w:rPr>
              <w:t xml:space="preserve"> 549774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 xml:space="preserve">2023 г. – </w:t>
            </w:r>
            <w:r>
              <w:rPr>
                <w:bCs/>
                <w:sz w:val="24"/>
                <w:szCs w:val="28"/>
              </w:rPr>
              <w:t xml:space="preserve"> 1503400,00 </w:t>
            </w:r>
            <w:r>
              <w:rPr>
                <w:sz w:val="24"/>
                <w:szCs w:val="28"/>
              </w:rPr>
              <w:t>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4 г. –  </w:t>
            </w:r>
            <w:r>
              <w:rPr>
                <w:bCs/>
                <w:sz w:val="24"/>
                <w:szCs w:val="28"/>
              </w:rPr>
              <w:t xml:space="preserve"> 8700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5 г. – </w:t>
            </w:r>
            <w:r>
              <w:rPr>
                <w:bCs/>
                <w:sz w:val="24"/>
                <w:szCs w:val="28"/>
              </w:rPr>
              <w:t xml:space="preserve">  660000,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;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26 г. -    660000,0 рублей;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27 г. -    880000,0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     </w:t>
            </w:r>
            <w:r>
              <w:rPr>
                <w:bCs/>
                <w:sz w:val="24"/>
                <w:szCs w:val="28"/>
              </w:rPr>
              <w:t>2028 г  -    89000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Подпрограмма №1 – 6778900,00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 xml:space="preserve">, 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з них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cs="Courier New"/>
                <w:sz w:val="24"/>
                <w:szCs w:val="28"/>
              </w:rPr>
              <w:t>муниципальный бюджет 2038900,00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0 г. – 126500,0 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1 г. – 2423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2 г. – 1667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3 г. –  8434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4 г. –  210000,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 г. –  0,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 г. –  0,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7 г. -  220000,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8 г. – 23000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областной бюджет – 4740000,00 рублей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г. – 0,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г. – 38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2г. – 40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3г. – 66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4г. – 660000,0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5г. – 660000,00 рублей;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6г. – 0,0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7 г – 660000,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8 г. – 66000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Подпрограмма №2 – 112595500,00  рублей, 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sz w:val="24"/>
                <w:szCs w:val="28"/>
              </w:rPr>
              <w:t> </w:t>
            </w:r>
            <w:r>
              <w:rPr>
                <w:rFonts w:cs="Courier New" w:ascii="Times New Roman" w:hAnsi="Times New Roman"/>
                <w:sz w:val="24"/>
                <w:szCs w:val="28"/>
              </w:rPr>
              <w:t>из них: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областной бюджет 112367500,00 рублей: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0 г. – 0,00 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1 г. -  5795680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2 г. – 5441070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3 г.-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4 г.-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5 г.- 0,00 рублей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6 г. – 0,0 рублей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7г. – 0,0 рублей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8 г. – 0,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муниципальный бюджет 228000,00 рублей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0 г. –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1 г. –  228000,00 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2 г. – 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3 г. -   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4 г. -  0,00 рублей,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5 г. -  0,0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6 г. – 0,0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7 г. – 0,0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8 г. – 0,00 рублей</w:t>
            </w:r>
          </w:p>
        </w:tc>
      </w:tr>
      <w:tr>
        <w:trPr>
          <w:trHeight w:val="55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4,7% (на конец 2026 года);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ind w:left="0" w:firstLine="318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портивных сооружений на 10 тыс. человек населения, единиц с 51,6 (на начало 2020 года) до 55,7 (на конец 2026 года);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физкультурных и спортивных мероприятий, проводимых на территории Верхнемамонского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 и Воронежской области с 87 мероприятий (на начало 2020 года) до 102 мероприятий (на конец 2026 года);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7,82% в 2026году;</w:t>
            </w:r>
          </w:p>
          <w:p>
            <w:pPr>
              <w:pStyle w:val="Style24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6% (на конец 2026 года);</w:t>
            </w:r>
          </w:p>
          <w:p>
            <w:pPr>
              <w:pStyle w:val="Style24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      </w:r>
          </w:p>
          <w:p>
            <w:pPr>
              <w:pStyle w:val="Style24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 увеличение численности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6 года).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увеличение единовременной пропускной способности объектов спорта до 6000 человек в 2026 году;</w:t>
            </w:r>
          </w:p>
        </w:tc>
      </w:tr>
    </w:tbl>
    <w:p>
      <w:pPr>
        <w:pStyle w:val="Style24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jc w:val="center"/>
        <w:rPr/>
      </w:pPr>
      <w:r>
        <w:rPr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ополагающей задачей развития Верхнемамонского муниципального района 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Реализация поставленных целей и задач способствует развитию человеческого потенциала, успешному выступлению спортивных сборных команд Верхнемамонского муниципального района  на зональных, областных и всероссийских спортивных соревнования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е время социально-экономическое развитие отрасли отдел по образованию администрации Верхнемамонского муниципального района осуществляет в рамках решения задач по развитию инфраструктуры массового спорта, совершенствованию спортивно-массовой и физкультурно-оздоровительной работы среди всех категорий и возрастных групп населения Верхнемамонского муниципального района, развитию детско-юношеского спорта, укреплению материально-технической базы ДЮСШ, клубов и спортсооружений, совершенствованию кадровой полит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спективные направления развития отрасли определены федеральной целевой программой «Развитие физической культуры и спорта в Российской Федерации на 2020-2025 годы», государственной</w:t>
        <w:tab/>
        <w:t xml:space="preserve"> программой Воронежской области «Развитие физической культуры и спорт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 в настоящее время в работе по развитию физической культуры и спорта имеются нерешенные проблемы: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; 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/>
      </w:pPr>
      <w:r>
        <w:rPr>
          <w:sz w:val="24"/>
          <w:szCs w:val="24"/>
        </w:rPr>
        <w:t>недостаточное количество тренеров-преподавателей, специалистов физической культуры и спорта;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уровень пропаганды ценностей физической культуры и спорта;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/>
      </w:pPr>
      <w:r>
        <w:rPr>
          <w:sz w:val="24"/>
          <w:szCs w:val="24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й спортивный инвентарь, экипировка, оборудовани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Стратегии развития физической культуры и спорта в Воронежской области на период до 2035 года в каждом муниципальном районе должны быть представлены такие виды спортивных сооружений как стадион, физкультурно-спортивный комплекс с универсальным игровым залом, плавательный бассейн, каток, стрелковый тир, лыжная баз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еть спортивных сооружений Верхнемамонского муниципального  района составляет 110 единиц, в том числе:   плоскостных спортивных сооружений  – 83 единицы (многофункциональные спортивные площадки – 10 единиц), спортивных зала  – 22 единицы, тиры – 5 единиц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муниципального райо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ализация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К приоритетным направлениям реализации Программы относятся: 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физической культуры и массового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подготовка и проведение зональных и областных мероприятий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совершенствование системы отбора и подготовки спортивного резерва для спортивных сборных команд Верхнемамонского муниципального района по видам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молодежи, а также лиц с ограниченными возможностями здоровья и инвалидов.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 xml:space="preserve">Цель Программы - создание условий для развития физической культуры и спорта как эффективного средства привлечения населения к активному и здоровому образу жизни на территории Верхнемамонского муниципального района, </w:t>
      </w:r>
      <w:r>
        <w:rPr>
          <w:bCs/>
          <w:sz w:val="24"/>
          <w:szCs w:val="24"/>
        </w:rPr>
        <w:t>а также успешное проведение в Верхнемамонском муниципальном районе районных, зональных и  областных физкультурных и спортивных мероприятий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обеспечение успешного выступления верхнемамонских спортсменов на зональных, областных и всероссийских спортивных соревнованиях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модернизация инфраструктуры и материально-технической базы в отрасли физической культуры и спорта, в том числе для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проведение на высоком организационном уровне районных и областных спортивных мероприятий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спользования  спортивных объектов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 и показатели Программы: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 xml:space="preserve">Доля граждан  Верхнемамонского муниципального района, систематически занимающихся физической культурой и спортом, в общей численности населения. 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семинаров, конференций, других мероприятий по повышению квалификации, профессионального уровн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сменов - кандидатов в спортивные сборные команды  Верхнемамонского муниципального района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ивных сооружений на 10 тыс. человек населени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пропускная способность объектов спор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реализуется в 1 этап продолжительностью 9 лет: 2020-2028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итогам реализации Программы ожидается достижение следующих показателей: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граждан 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6,2% (на конец 2028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- 87 мероприятий (на начало 2020 года) до 110 мероприятий (на конец 2028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 17% (на конец 2028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численности лиц, систематически занимающихся физической культурой и спортом на территории Верхнемамонского муниципального района  с 7380 человек (на начало 2020 года) до 10000 человек (на конец 2028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достижение численности спортсменов, представляющих Верхнемамонский муниципальный район на областных  спортивных мероприятиях, включая спортсменов-инвалидов, из общего числа кандидатов в спортивные сборные команды с 167 человек (на начало 2020года) до 180 человек (на конец 2028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единовременной пропускной способности объектов спорта,  с  3290 человек  (на начало 2020 года) до 6100 человек (на конец 2028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спортивных сооружений на 10 тыс. человек населения, единиц с 51,6  (на начало 2020 года) до 56,0  (на конец 2028 года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значения целевых показателей (индикаторов) приведены в приложении 1.</w:t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ВЫДЕЛЕНИЯ ПОДПРОГРАММ И ОБОБЩЕННАЯ ХАРАКТЕРИСТИКА ОСНОВНЫХ МЕРОПРИЯ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Программы, выделившимися в две подпрограммы были определен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1: «Развитие физической культуры и массового спорта в Верхнемамонском муниципальном районе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рограмма №2:  «Строительство и реконструкция спортивных сооружений Верхнемамонского муниципального района»</w:t>
      </w:r>
    </w:p>
    <w:p>
      <w:pPr>
        <w:pStyle w:val="Normal"/>
        <w:ind w:left="1" w:firstLine="708"/>
        <w:jc w:val="both"/>
        <w:rPr/>
      </w:pPr>
      <w:r>
        <w:rPr>
          <w:sz w:val="24"/>
          <w:szCs w:val="24"/>
        </w:rPr>
        <w:t>Каждая из подпрограмм напрямую направлена на достижение целей и задач Програ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i/>
          <w:i/>
          <w:sz w:val="24"/>
          <w:szCs w:val="24"/>
        </w:rPr>
      </w:pPr>
      <w:r>
        <w:rPr>
          <w:sz w:val="24"/>
          <w:szCs w:val="24"/>
        </w:rPr>
        <w:t>Основное мероприятие 1 подпрограммы №1 -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Основное мероприятие 2 подпрограммы №1 - Вовлечение населения в занятия физической культуры и массовым спортом, включая категорию граждан  с ограниченными возможностями здоровь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  <w:u w:val="single"/>
        </w:rPr>
      </w:pPr>
      <w:r>
        <w:rPr>
          <w:sz w:val="24"/>
          <w:szCs w:val="24"/>
        </w:rPr>
        <w:t>Целью основных мероприятий является – организация и проведение физкультурных, спортивных мероприятий и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с привлечением большого числа населения области, особенно учащихся и студентов, лиц средних и старших возрастных групп населения, лиц с ограниченными возможностями здоровья и инвалидов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/>
      </w:pPr>
      <w:r>
        <w:rPr>
          <w:sz w:val="24"/>
          <w:szCs w:val="24"/>
        </w:rPr>
        <w:t>Основное мероприятие 3 подпрограммы №1 - Обеспечение участия верхнемамонских спортсменов в областных и всероссийских  спортивных мероприятиях.</w:t>
      </w:r>
    </w:p>
    <w:p>
      <w:pPr>
        <w:pStyle w:val="Normal"/>
        <w:ind w:right="176" w:firstLine="709"/>
        <w:jc w:val="both"/>
        <w:rPr/>
      </w:pPr>
      <w:r>
        <w:rPr>
          <w:sz w:val="24"/>
          <w:szCs w:val="24"/>
        </w:rPr>
        <w:t>Основное мероприятие 4 подпрограммы №1-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5 подпрограммы №1 - Организация мероприятий направленных на пропаганду физической культуры и спорта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ью реализации всех мероприятий  является - создание 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 1 подпрограммы №2 - Строительство и реконструкция спортивных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реализации основных мероприятий подпрограммы №2 является 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Целью реализации основных мероприятий подпрограммы  является реализация основных направлений муниципальной политики района в целях создания благоприятных условий для устойчивого развития в сфере развития физической культуры и спорта, повышение эффективности управления развитием отрасли.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РЕСУРСНОЕ ОБЕСПЕЧЕНИЕ МУНИЦИПАЛЬНОЙ ПРОГРАММЫ</w:t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тодики расчета показателей (индикаторов) муниципальной программы приведены в приложении 2.</w:t>
      </w:r>
    </w:p>
    <w:p>
      <w:pPr>
        <w:pStyle w:val="Normal"/>
        <w:ind w:right="-2" w:firstLine="720"/>
        <w:jc w:val="both"/>
        <w:rPr/>
      </w:pPr>
      <w:r>
        <w:rPr>
          <w:sz w:val="24"/>
          <w:szCs w:val="24"/>
        </w:rPr>
        <w:t>Финансовое обеспечение и прогнозная (справочная) оценка расходов областного и местных бюджетов, внебюджетных фондов, юридических и физических лиц на реализацию программы приведены в приложении 3.</w:t>
      </w:r>
    </w:p>
    <w:p>
      <w:pPr>
        <w:pStyle w:val="Style24"/>
        <w:numPr>
          <w:ilvl w:val="0"/>
          <w:numId w:val="0"/>
        </w:numPr>
        <w:ind w:left="0" w:firstLine="720"/>
        <w:jc w:val="both"/>
        <w:outlineLvl w:val="1"/>
        <w:rPr/>
      </w:pPr>
      <w:r>
        <w:rPr>
          <w:sz w:val="24"/>
          <w:szCs w:val="24"/>
        </w:rPr>
        <w:t>Финансирование мероприятий муниципальной  программы на текущий финансовый год согласно Плана реализации муниципальной программы приведено в приложении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right="-14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МЕТОДИКА ОЦЕНКИ ЭФФЕКТИВНОСТИ РЕАЛИЗАЦИИ МУНИЦИПАЛЬНОЙ 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/>
      </w:pPr>
      <w:r>
        <w:rPr>
          <w:sz w:val="24"/>
          <w:szCs w:val="24"/>
        </w:rPr>
        <w:t>увеличение доли населения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6,2% (на конец 2028 года).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численности населения систематически занимающихся физической культурой и спортом, в том числе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/>
      </w:pPr>
      <w:r>
        <w:rPr>
          <w:sz w:val="24"/>
          <w:szCs w:val="24"/>
        </w:rPr>
        <w:t>информационных освещений физической культуры и спорта;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ровня развития видов спорта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/>
      </w:pPr>
      <w:r>
        <w:rPr>
          <w:sz w:val="24"/>
          <w:szCs w:val="24"/>
        </w:rPr>
        <w:t>обеспечения условий для проведения соревнований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ОДПРОГРАММЫ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1 муниципальной программы Верхнемамон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</w:tblGrid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физической культуры и  массового спорта в Верхнемамонском муниципальном районе» муниципальной программы Верхнемамон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ind w:firstLine="317"/>
              <w:jc w:val="both"/>
              <w:rPr/>
            </w:pPr>
            <w:r>
              <w:rPr>
                <w:sz w:val="24"/>
                <w:szCs w:val="24"/>
              </w:rPr>
              <w:t>«Развитие физической культуры и спорта Верхнемамонского муниципального района Воронежской области» на 2020-2028 годы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 №1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 по образованию администрации Верхнемамонского муниципального район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 муниципального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Верхнемамонская ДЮСШ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, входящие в состав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176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31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</w:r>
          </w:p>
          <w:p>
            <w:pPr>
              <w:pStyle w:val="Normal"/>
              <w:ind w:right="176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ind w:right="176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149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149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ерхнемамонских спортсменов в областных и всероссийских  спортивных мероприятиях.</w:t>
            </w:r>
          </w:p>
          <w:p>
            <w:pPr>
              <w:pStyle w:val="Normal"/>
              <w:ind w:right="176" w:firstLine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 </w:t>
            </w:r>
          </w:p>
          <w:p>
            <w:pPr>
              <w:pStyle w:val="Normal"/>
              <w:ind w:right="176" w:firstLine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1 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развития физической культуры и спорта как эффективного средства привлечения населения к активному и здоровому образу жизни, включая лиц с ограниченными возможностями здоровья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видов спорта на территории Верхнемамонского муниципального района. 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повышение конкурентоспособности верхнемамонских спортсменов на областном уровне.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1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 у  населения  Верхнемамонского муниципального района внутренней  потребности   в   занятиях   физической культурой и спортом и  повышение  уровня  знаний  в этой сфере;                                       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ерхнемамонских спортсменов в областных и всероссийских спортивных мероприятиях;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физической культуры и спорта, здорового образа жизни;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.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истематическим занятиям физической культурой и спортом молодежи и лиц с  ограниченными возможностями здоровья, инвалидов;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и физкультурных мероприятий на территории Верхнемамонского муниципального района.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еализации программ внедрения и выполнения "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 показатели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Верхнемамонского муниципального района, систематически занимающихся физической культурой и спортом, в общей численности населения.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физкультурных мероприятий и спортивных мероприятий, проводимых на территории муниципального в рамках реализация календарного плана официальных физкультурных мероприятий и спортивных мероприятий Верхнемамонского муниципального района;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учащихся и студентов, систематически занимающихся физической культурой и спортом, в общей численности учащихся и студентов;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систематически занимающихся физической культурой и спортом на территории Верхнемамонского муниципального района.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Подпрограмма №1  реализуется в один этап (2020 - 2028 годы)  </w:t>
            </w:r>
          </w:p>
        </w:tc>
      </w:tr>
      <w:tr>
        <w:trPr>
          <w:trHeight w:val="16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№1 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№1  за счет средств муниципального  бюджета Верхнемамонского муниципального района –  6778900,00 рублей, из них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0 г. – 126500,00 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1 г. – 2423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2 г. – 1667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3 г. – 15034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4 г. – 870000,00 рублей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660000,00  рублей;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- 660000,00 рубле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880000,00 рубле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– 890000,00 рублей;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 4740000,00 рублей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-  38000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40000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-  66000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-  66000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.-  660000,00 рублей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. – 660000,00 рублей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. – 660000,00 рублей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г. – 660000,00 рублей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й бюджет 2038900,00 рублей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1265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– 242300,00 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1667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 – 8434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 -  210000,00 рублей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5 г. -  0,00  рубле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6 г. -  0,00 рубле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7 г. – 220000,0 рублей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8г. – 230000,00 рублей</w:t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№1 муниципальной 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еализации подпрограммы №1  ожидается достижение следующих показателей: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ind w:left="0" w:firstLine="318"/>
              <w:jc w:val="both"/>
              <w:rPr/>
            </w:pPr>
            <w:r>
              <w:rPr>
                <w:sz w:val="24"/>
                <w:szCs w:val="24"/>
              </w:rPr>
      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6,2% (на конец 2028 года);</w:t>
            </w:r>
          </w:p>
          <w:p>
            <w:pPr>
              <w:pStyle w:val="Style24"/>
              <w:numPr>
                <w:ilvl w:val="0"/>
                <w:numId w:val="19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7% (на конец 2028 года);</w:t>
            </w:r>
          </w:p>
          <w:p>
            <w:pPr>
              <w:pStyle w:val="Style24"/>
              <w:numPr>
                <w:ilvl w:val="0"/>
                <w:numId w:val="19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      </w:r>
          </w:p>
          <w:p>
            <w:pPr>
              <w:pStyle w:val="Style24"/>
              <w:numPr>
                <w:ilvl w:val="0"/>
                <w:numId w:val="19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с 87 мероприятий (на начало 2020 года) до 110 мероприятий (на конец 2028 года);</w:t>
            </w:r>
          </w:p>
          <w:p>
            <w:pPr>
              <w:pStyle w:val="Style24"/>
              <w:numPr>
                <w:ilvl w:val="0"/>
                <w:numId w:val="11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8 года).</w:t>
            </w:r>
          </w:p>
          <w:p>
            <w:pPr>
              <w:pStyle w:val="Style24"/>
              <w:numPr>
                <w:ilvl w:val="0"/>
                <w:numId w:val="11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8,11% в 2028 году</w:t>
            </w:r>
          </w:p>
        </w:tc>
      </w:tr>
    </w:tbl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зическая культура и спорт – это важнейшая составная часть социальной сферы, играющая фундаментальную роль в социальной политике государства. Ее основное назначение - укрепление здоровья, повышение физических и функциональных возможностей организма человека, обеспечение здорового отдыха, повышение трудового потенц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боте по развитию физической культуры и спорта имеются нерешенные проблемы. Это, прежде всего, 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. Главная причина состоит в том, что во многих трудовых коллективах и сельских поселениях отсутствуют должности штатных физкультурных работников, которые должны организовывать и проводить физкультурно-спортивную рабо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№1 будет иметь следующий социальный эффект: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здоровление населения посредством укрепление их здоровья и снижение заболеваемости, а также снижение процента призывников, непригодных к службе в Российской Армии по состоянию здоровья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здание необходимых условий для занятий физической культурой и спортом для населения области по месту жительств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большого количества общественных организаций к проблемам развития физической культуры и спорт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совершенствование процесса физического воспитания подрастающего поколения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правонарушений и экстремизма среди подростковой молодеж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целью увеличения численности занимающихся физической культурой и спортом необходимо ежегодно:</w:t>
      </w:r>
    </w:p>
    <w:p>
      <w:pPr>
        <w:pStyle w:val="Style24"/>
        <w:numPr>
          <w:ilvl w:val="0"/>
          <w:numId w:val="12"/>
        </w:numPr>
        <w:ind w:left="567" w:hanging="360"/>
        <w:jc w:val="both"/>
        <w:rPr/>
      </w:pPr>
      <w:r>
        <w:rPr>
          <w:sz w:val="24"/>
          <w:szCs w:val="24"/>
        </w:rPr>
        <w:t>приобретать спортивный инвентарь и оборудование для муниципальных учреждений в области физическая культура и спорт.</w:t>
      </w:r>
    </w:p>
    <w:p>
      <w:pPr>
        <w:pStyle w:val="Style24"/>
        <w:numPr>
          <w:ilvl w:val="0"/>
          <w:numId w:val="12"/>
        </w:numPr>
        <w:ind w:left="567" w:hanging="360"/>
        <w:jc w:val="both"/>
        <w:rPr/>
      </w:pPr>
      <w:r>
        <w:rPr>
          <w:sz w:val="24"/>
          <w:szCs w:val="24"/>
        </w:rPr>
        <w:t>организовывать и проводить спартакиады среди различных категорий граждан;</w:t>
      </w:r>
    </w:p>
    <w:p>
      <w:pPr>
        <w:pStyle w:val="Style24"/>
        <w:numPr>
          <w:ilvl w:val="0"/>
          <w:numId w:val="12"/>
        </w:numPr>
        <w:ind w:left="567" w:hanging="360"/>
        <w:jc w:val="both"/>
        <w:rPr/>
      </w:pPr>
      <w:r>
        <w:rPr>
          <w:sz w:val="24"/>
          <w:szCs w:val="24"/>
        </w:rPr>
        <w:t>проводить «Урок с Чемпионами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жидаемая эффективность и результативность реализации мероприятия повлияет на повышение уровня организации соревнований, их привлекательность среди зрителей, на успешное выступление любительских, детских и юношеских команд в областных соревновани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приоритетными направлениями муниципальной политики в части развития физической культуры и спорта в Верхнемамонском муниципальном районе являются 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. Результатом реализации данного направления является  увеличение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данной цели будет обеспечиваться решением следующих основных задач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мплекса мер по пропаганде физической культуры и спорта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рнизация материально-технической спортивной инфраструктуры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ормативного правового регулирования предоставления услуг в сфере физической культуры и спорт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проведения спортивных и физкультурных мероприятий.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широких слоев населения, и в первую очередь у детей и молодежи устойчивой потребности в двигательной активности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к систематическим занятиям физической культурой и спортом молодежи и лиц с ограниченными возможностями здоровья, инвалидов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/>
      </w:pPr>
      <w:r>
        <w:rPr>
          <w:sz w:val="24"/>
          <w:szCs w:val="24"/>
        </w:rPr>
        <w:t>организация и проведение физкультурных мероприятий и спортивных мероприятий на территории Верхнемамонского муниципального район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/>
      </w:pPr>
      <w:r>
        <w:rPr>
          <w:sz w:val="24"/>
          <w:szCs w:val="24"/>
        </w:rPr>
        <w:t>содействие в реализации программ внедрения и выполнения "Всероссийского физкультурно-спортивного комплекса "Готов к труду и обороне" (ГТО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этих задач будет способствовать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ю рейтинга Верхнемамонского муниципального района на областной  спортивной арене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у населения Верхнемамонского муниципального района внутренней потребности в занятиях физической культурой и спортом и  повышение уровня  знаний  в этой сфере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ию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и физической культуры и спорта, пропаганда здорового образа жизни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ю эффективности пропаганды физической культуры и спорта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ю спортивной инфраструктур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1 используются следующие целевые показатели (индикаторы):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 (Дгто)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граждан Верхнемамонского муниципального района, систематически занимающихся физической культурой и спортом, в общей численности населения.</w:t>
      </w:r>
    </w:p>
    <w:p>
      <w:pPr>
        <w:pStyle w:val="Style24"/>
        <w:numPr>
          <w:ilvl w:val="0"/>
          <w:numId w:val="12"/>
        </w:numPr>
        <w:ind w:left="0" w:firstLine="284"/>
        <w:jc w:val="both"/>
        <w:rPr/>
      </w:pPr>
      <w:r>
        <w:rPr>
          <w:sz w:val="24"/>
          <w:szCs w:val="24"/>
        </w:rPr>
        <w:t>количество физкультурных мероприятий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 на территории Верхнемамонского муниципального района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подпрограммы №1 приведены в приложении  1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расчета показателей (индикаторов) подпрограммы №1 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bookmarkStart w:id="0" w:name="sub_8009"/>
      <w:bookmarkStart w:id="1" w:name="sub_8010"/>
      <w:bookmarkEnd w:id="0"/>
      <w:bookmarkEnd w:id="1"/>
      <w:r>
        <w:rPr>
          <w:sz w:val="24"/>
          <w:szCs w:val="24"/>
        </w:rPr>
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 (Дгто):</w:t>
      </w:r>
    </w:p>
    <w:p>
      <w:pPr>
        <w:pStyle w:val="Style2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гто = Нвып / Чпр_гто x 100%, где:</w:t>
      </w:r>
    </w:p>
    <w:p>
      <w:pPr>
        <w:pStyle w:val="Normal"/>
        <w:widowControl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вып - граждане Верхнемамонского муниципального района, выполнившие нормативы "Всероссийского физкультурно-спортивного комплекса "Готов к труду и обороне" (ГТО);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пр_гто - общая численность населения Верхнемамонского муниципального района, принявшего участие в выполнении нормативов "Всероссийского физкультурно-спортивного комплекса "Готов к труду и обороне" (ГТО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</w:r>
    </w:p>
    <w:p>
      <w:pPr>
        <w:pStyle w:val="Normal"/>
        <w:ind w:left="142" w:firstLine="709"/>
        <w:jc w:val="both"/>
        <w:rPr/>
      </w:pPr>
      <w:bookmarkStart w:id="2" w:name="sub_8010"/>
      <w:bookmarkEnd w:id="2"/>
      <w:r>
        <w:rPr>
          <w:sz w:val="24"/>
          <w:szCs w:val="24"/>
        </w:rPr>
        <w:drawing>
          <wp:inline distT="0" distB="0" distL="0" distR="0">
            <wp:extent cx="1352550" cy="1993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9" r="-2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 - доля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Чзи - численность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, согласно данным федерального статистического наблюдения по </w:t>
      </w:r>
      <w:hyperlink r:id="rId4">
        <w:r>
          <w:rPr>
            <w:rStyle w:val="InternetLink"/>
            <w:sz w:val="24"/>
            <w:szCs w:val="24"/>
          </w:rPr>
          <w:t>форме № 3-АФК</w:t>
        </w:r>
      </w:hyperlink>
      <w:r>
        <w:rPr>
          <w:sz w:val="24"/>
          <w:szCs w:val="24"/>
        </w:rPr>
        <w:t>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и - численность населения Верхнемамонского муниципального района с ограниченными возможностями здоровья и инвалидов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ы и спортом, в общей численности учащихся и студентов</w:t>
      </w:r>
    </w:p>
    <w:p>
      <w:pPr>
        <w:pStyle w:val="Normal"/>
        <w:ind w:left="142" w:firstLine="709"/>
        <w:jc w:val="both"/>
        <w:rPr/>
      </w:pPr>
      <w:bookmarkStart w:id="3" w:name="sub_8009"/>
      <w:bookmarkEnd w:id="3"/>
      <w:r>
        <w:rPr>
          <w:sz w:val="24"/>
          <w:szCs w:val="24"/>
        </w:rPr>
        <w:drawing>
          <wp:inline distT="0" distB="0" distL="0" distR="0">
            <wp:extent cx="1200785" cy="1993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9" r="-2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с - доля учащихся и студентов в Верхнемамонском муниципальном районе, систематически занимающихся физической культуры и спортом, в общей численности учащихся и студентов в муниципальном районе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Чз - численность занимающихся физической культурой и спортом в возрасте 6-29 лет в муниципальном районе, согласно данным федерального статистического наблюдения по </w:t>
      </w:r>
      <w:hyperlink r:id="rId6">
        <w:r>
          <w:rPr>
            <w:rStyle w:val="InternetLink"/>
            <w:sz w:val="24"/>
            <w:szCs w:val="24"/>
          </w:rPr>
          <w:t>форме № 1-ФК</w:t>
        </w:r>
      </w:hyperlink>
      <w:r>
        <w:rPr>
          <w:sz w:val="24"/>
          <w:szCs w:val="24"/>
        </w:rPr>
        <w:t xml:space="preserve"> «Сведения о физической культуре и спорте»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 - численность населения муниципального района в возрасте 6-29 лет по данным Федеральной службы государственной статистики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1257300" cy="345440"/>
                <wp:effectExtent l="0" t="0" r="0" b="0"/>
                <wp:docPr id="4" name="Полотно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45600"/>
                          <a:chOff x="0" y="0"/>
                          <a:chExt cx="1257480" cy="34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8280"/>
                            <a:ext cx="405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ф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828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8280"/>
                            <a:ext cx="403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7" style="position:absolute;margin-left:0pt;margin-top:0pt;width:99pt;height:27.2pt" coordorigin="0,0" coordsize="1980,544">
                <v:rect id="shape_0" stroked="f" o:allowincell="f" style="position:absolute;left:0;top:0;width:1979;height:5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13;width:63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ф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;top:13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;top:13;width:6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фмс - 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Верхнемамонского муниципального района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409575" cy="238125"/>
                <wp:effectExtent l="0" t="0" r="0" b="0"/>
                <wp:docPr id="5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37960"/>
                          <a:chOff x="0" y="0"/>
                          <a:chExt cx="409680" cy="23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000"/>
                            <a:ext cx="30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2.25pt;height:18.75pt" coordorigin="0,0" coordsize="645,375">
                <v:rect id="shape_0" stroked="f" o:allowincell="f" style="position:absolute;left:0;top:0;width:644;height: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8" fillcolor="white" stroked="f" o:allowincell="f" style="position:absolute;left:0;top:0;width:644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;top:14;width:48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м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зкультурно-спортивные мероприятия, проводимые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показателей (индикаторов) подпрограммы №2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Количество спортивных сооружений на 10 тыс. человек населения, ед.»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спорт = (Чспорт / Чнас)*10000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спорт- количество имеющихся спортивных сооружений согласно данным федерального статистического наблюдения по форме № 1-ФК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ас – общая численность населения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Единовременная пропускная способность объектов спорта, %»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 = ЕПСфакт/ ЕПСнорм х 100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–Единовременная пропуская способность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факт - нормативная единовременная пропускная способность имеющихся спортивных сооружений, согласно данным федерального статистического наблюдения по форме № 1-ФК (пункт 47.1 Федерального плана статистических работ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норм - необходимая нормативная единовременная пропускная способность имеющихся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 октября 1999 г. № 1683-р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 рассчитана на 9 лет (2020 - 2028 годы), реализация ее мероприятий будет осуществляться в 1 эта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Style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Основное мероприятие 1.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ая цель мероприятия -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реди учащихся и студентов, лиц с ограниченными возможностями здоровья и инвал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спортивных мероприятий с целью выявления лучших верхнемамонских спортсменов, в том числе среди молодежи и лиц с ограниченными возможностями здоровья, инвалидов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 xml:space="preserve">освещение спортивных мероприятий Верхнемамонского муниципального района в средствах массовой информации; 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видов спо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обеспечение безопасности участников мероприятий, питания и проживания участников мероприятий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на территории Верхнемамонского муниципального района зональных и областных физкультурных и спортивных мероприятий, в том числе их частичное финансовое обеспечение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организация и проведений физкультурных и спортивных </w:t>
      </w:r>
      <w:r>
        <w:rPr>
          <w:sz w:val="24"/>
          <w:szCs w:val="24"/>
        </w:rPr>
        <w:t>мероприятий среди учащихся и 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организация проведений физкультурных и спортивных </w:t>
      </w:r>
      <w:r>
        <w:rPr>
          <w:sz w:val="24"/>
          <w:szCs w:val="24"/>
        </w:rPr>
        <w:t>мероприятий среди лиц с ограниченными возможностями здоровья и инвалидов, привлечение их к систематическим занятиям физической культурой и спортом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приобретение наградной атрибутики, с целью чествования (поощрения) участников 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 и  грамот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освещение физкультурных и спортивных мероприятий, а также областных  физкультурных и спортивных мероприятий в средствах массовой информации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экипировка спортивных сборных команд Верхнемамонского муниципального района, их представителей, победителей зональных и этапов областных и всероссийских физкультурных и спортивных мероприятий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обустройстве объектов муниципальной инфраструктуры, парковых и рекреационных зон малобюджетными спортивными объектами, плоскостными сооружениями, уличными тренажерами, площадками ГТО для занятий физической культурой и спортом, в том числе видами спорта, популярными в молодежной среде, а также для проведения физкультурных и спортивных мероприятий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оэтапному внедрению Всероссийского физкультурно-спортивного комплекса "Готов к труду и обороне" (ГТО) на территории Верхнемамон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интереса среди всех слоев населения к занятиям физической культурой и спортом, в том числе лиц с ограниченными возможностями здоровья и инвалидов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фессионального уровня подготовки спортсменов и тренеров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повышение рейтинга Верхнемамонского муниципального района на областной спортивной арене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детей, подростков и молодежи к занятиям спортом, выявление талантливой спортивной молодежи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высоких моральных качеств у спортсмен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Основное мероприятие 2. Вовлечение населения в занятия физической культурой и массовым спортом, включая категорию граждан с ограниченными возможностями здоров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ая цель мероприятия – проведение физкультурных мероприятий и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реди учащихся и студентов, среди лиц с ограниченными возможностями здоровья и инвал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массовых районных, зональных, областных физкультурных и  спортивных мероприятий, информационно-технического обеспечения, обеспечения безопасности участников мероприятий, питания и проживания участников мероприятий, приобретения сувенирной продукции для участников спортивных мероприятий, проезд  к месту проведения мероприятия и обратно участников мероприятия, услуг автомашин «Скорая помощь» с медицинским  персоналом и иных работ (услуг), необходимых при проведении физкультурных и спортивных мероприятий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на территории муниципального района  зональных и областных массовых физкультурных мероприятий и спортивных мероприятий, в том числе их частичное финансовое обеспечени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районе остается нерешенной проблема кадрового обеспечения адаптивной физической культуры и спорта, а так же отсутствие  на многих объектах спорта оборудованных мест и приспособлений  для инвалидов.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ализация данных  мероприятий позволит </w:t>
      </w:r>
      <w:r>
        <w:rPr>
          <w:sz w:val="24"/>
          <w:szCs w:val="24"/>
          <w:lang w:eastAsia="ar-SA"/>
        </w:rPr>
        <w:t xml:space="preserve">организовать </w:t>
      </w:r>
      <w:r>
        <w:rPr>
          <w:sz w:val="24"/>
          <w:szCs w:val="24"/>
        </w:rPr>
        <w:t>физкультурную и оздоровительную работу среди инвалидов, лиц с ослабленным здоровьем, пожилых людей и ветеранов спорт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3. Обеспечение участия верхнемамонских спортсменов в зональных, областных  спортив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– повышение рейтинга Верхнемамонского муниципального района на областной  спортивной ар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мероприятия – обеспечение участия верхнемамонских спортсменов в период участия в областных и всероссийских спортив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ой задачи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верхнемамонских спортсменов, победителей зональных, областных  физкультурных мероприятий и спортивных мероприятий, тренеров на областные и всероссийские физкультурные мероприятия и спортивные  мероприятия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оведения мероприятия обеспечение питанием и проживанием спортсменов, победителей  зональных и областных физкультурных мероприятий и спортивных мероприятий, трене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участия верхнемамонских спортсменов в областных и всероссийских соревнованиях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профессионального уровня спортсменов и тренеров Верхнемамонского муниципального района, а также повышение уровня конкурентоспособности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Par694"/>
      <w:bookmarkStart w:id="5" w:name="Par671"/>
      <w:bookmarkStart w:id="6" w:name="Par646"/>
      <w:bookmarkEnd w:id="4"/>
      <w:bookmarkEnd w:id="5"/>
      <w:bookmarkEnd w:id="6"/>
      <w:r>
        <w:rPr>
          <w:sz w:val="24"/>
          <w:szCs w:val="24"/>
        </w:rPr>
        <w:t>Основное мероприятие 4.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- создание благоприятных условий для занятий населения Верхнемамонского муниципального района физической культурой и спор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учетом сложившихся на сегодняшний день условий подпрограммное мероприятие предусматривает решение целого ряда комплексных задач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материально-технической базы учреждений, осуществляющих деятельность в области физической культуры и спорта (обеспечение спортивной формой и обувью, спортивным инвентарем и оборудованием)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возможностей для проведения спортивно-массовых мероприятий среди детей, подростков и молоде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изкультурно-спортивных организаций, учреждений, спортивных клубов по месту жительства сельских поселений, в том числе физкультурно-спортивных обществ, спортивных федераций, ДЮСШ  спортивной формой и обувью, спортивным инвентарем и оборудованием, необходимым им для организации и проведения физкультурных мероприятий и спортивных мероприятий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 учреждений адаптивной физической культуры и спорта, оснащение специализированными приспособлениями для обеспечения доступности инвалидов, лиц с ограниченными возможностями здоровья к объектам социальной инфраструктуры, приобретение специализированного спортивного оборудования и инвентар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сех сельских поселений, образовательных учреждений муниципального района спортивной инфраструктурой и материально-технической базой для занятий физической культурой спортом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занятий физической культурой и спортом  жителей Верхнемамон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" w:name="Par724"/>
      <w:bookmarkEnd w:id="7"/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вещение в средствах массовой информации вопросов спорта, физической культуры и здорового образа жизни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ведения пропаганды физической культуры и спорта, посредствам распространение социальной рекламы, проведения массовых спортивных праздников, фестивалей и акций, в том числе: «Дня физкультурника Воронежской области», спортивной выставки «Ярмарка спорта», «Урока с чемпионом», мастер-классов по видам спор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социальной эффективности для данного мероприятия является ежегодное увеличение количества мероприятий, направленных на пропаганду физической культуры и спо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реализации основных мероприятий подпрограммы №1 будет ежегодно утверждаться  распоряжением администрации Верхнемамонского муниципального райо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СНОВНЫЕ  МЕРЫ МУНИЦИПАЛЬНОГО И ПРАВОВОГО РЕГУЛИРОВАНИЯ ПОДПРОГРАММЫ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одпрограммы №1 осуществляется деятельность, направленная на обеспечение своевременной корректировки Программы, внесению изменений в нормативные правовые акты Верхнемамонского муниципального района в сфере ее реал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обходимость разработки нормативных правовых актов Верхнемамонского муниципального района будет определяться в процессе реализации подпрограммы №1 с учетом изменений законодательства Российской Федерации и Воронежской област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ОБЩЕСТВЕННЫХ, НАУЧНЫХ И ИНЫХ ОРГАНИЗАЦИЙ, А ТАКЖЕ 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программу №1 реализуют отдел по образованию администрации Верхнемамонского муниципального района, учреждения образования муниципального района, МКУ ДО «Верхнемамонская ДЮСШ», администрация Верхнемамон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щественные, научные и иные организации, а также  внебюджетные фонды, юридические   и физические лица участвуют в реализации основных мероприятий подпрограммы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основных мероприятий подпрограммы из средств муниципального бюджета приведено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 реализации Подпрограммы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№1 направлены на увеличение числа граждан, систематически занимающихся физической культурой и спортом, в том числе лиц с ограниченными возможностями здоровья и инвалидов, что позволит улучшить здоровье и воспитание, прежде всего подрастающего поколения, а, в конечном счете, улучшит подготовку человеческого потенц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:</w:t>
      </w:r>
    </w:p>
    <w:p>
      <w:pPr>
        <w:pStyle w:val="Style24"/>
        <w:numPr>
          <w:ilvl w:val="0"/>
          <w:numId w:val="19"/>
        </w:numPr>
        <w:ind w:left="7" w:firstLine="317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7% (на конец 2028 года);</w:t>
      </w:r>
    </w:p>
    <w:p>
      <w:pPr>
        <w:pStyle w:val="Style24"/>
        <w:numPr>
          <w:ilvl w:val="0"/>
          <w:numId w:val="19"/>
        </w:numPr>
        <w:ind w:left="7" w:firstLine="31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учащихся и студентов, систематически занимающихся физической культурой и спортом, в общей численности учащихся и студентов до 9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величение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с 87 мероприятий (на начало 2020 года) до 110 мероприятий (на конец 2028 год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- увеличение численность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8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4,9% (на начало 2020 года) до 56,2% (на конец 2028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8,11% в 2028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2 муниципальной программы Верхнемамон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095"/>
      </w:tblGrid>
      <w:tr>
        <w:trPr>
          <w:trHeight w:val="1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троительство и реконструкция спортивных сооружений Верхнемамонского муниципальн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Верхнемамонского муниципального района Воронежской области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«Развитие физической культуры и спорта Верхнемамонского муниципального района Воронежской области» на 2020-2028 годы</w:t>
            </w:r>
          </w:p>
        </w:tc>
      </w:tr>
      <w:tr>
        <w:trPr>
          <w:trHeight w:val="1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Исполнител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бразованию администрации Верхнемамонского муни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21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ные мероприятия, входящие в состав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1.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и реконструкция спортивных объектов муниципальной собственности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дпрограммы №2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4" w:firstLine="64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</w:t>
            </w:r>
          </w:p>
        </w:tc>
      </w:tr>
      <w:tr>
        <w:trPr>
          <w:trHeight w:val="27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дпрограммы 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для занятий массовым спортом в образовательных учрежде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спортивной инфраструктуры по базовым видам спорта, спорта высших достижений.</w:t>
            </w:r>
          </w:p>
        </w:tc>
      </w:tr>
      <w:tr>
        <w:trPr>
          <w:trHeight w:val="137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ные целевые индикаторы и показател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овременная пропускная способность объектов спорта, человек;</w:t>
            </w:r>
          </w:p>
          <w:p>
            <w:pPr>
              <w:pStyle w:val="Normal"/>
              <w:numPr>
                <w:ilvl w:val="0"/>
                <w:numId w:val="16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портивных сооружений на 10 тыс. человек населения, единиц.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роки реализаци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 №2 реализуется в один этап   (2020 - 2028 годы) </w:t>
            </w:r>
          </w:p>
        </w:tc>
      </w:tr>
      <w:tr>
        <w:trPr>
          <w:trHeight w:val="12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№2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Объем бюджетных ассигнований на реализацию подпрограммы №2 за счет средств областного и местных бюджетов Воронежской области 112595500,00 рублей, 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 112367500,00 рублей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-  579568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544107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- 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-  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.-  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. – 0,00 рублей;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. – 0,00 рублей;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 г. – 0,00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й бюджет 228000,00 рублей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– 228000,00 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0 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 -  0,00 рублей,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. -  0,00 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-  0,00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. -   0,00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. -   0,00 рублей;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жидаемые непосредственные результаты реализаци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 итогам реализации подпрограммы №2  ожидается достижение следующих показателей: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единовременной пропускной способности объектов спорта до 6100 человек в 2028 году;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портивных сооружений на 10 тыс. человек населения, единиц с 51,6  в  2020 году до 56,0  в  2028  году.</w:t>
            </w:r>
          </w:p>
        </w:tc>
      </w:tr>
    </w:tbl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еть спортивных сооружений Верхнемамонского муниципального  района составляет 110 единиц, в том числе:   плоскостных спортивных сооружения  – 83 (футбольные поля - 21),  спортивных зала и спортпомещений -  21, тиры – 5, многофункциональные спортивные площадки – 10.  Единовременная пропускная способность всех сооружений физкультурно-спортивного назначения составляет 3290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среди функционирующих на сегодняшний день спортивных объектов, большинство из них требует реконструкции, ремонта. Низкой остается обеспеченность современным спортивным оборудованием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4"/>
          <w:szCs w:val="24"/>
        </w:rPr>
        <w:t>На  территории муниципального района функционируют 10 общеобразовательных учреждений (1545 учащихся), учреждение начального профессионально образования (100 учащихся), МКУ ДО «Верхнемамонская ДЮСШ» (494 занимающих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настоящее время базовыми видами спорта в муниципальном районе  являются: футбол, баскетбол,  настольный теннис, борьба самбо, волейбол, армспорт. Особое внимание в муниципальном районе уделяется развитию футбола, большинство тренеров-преподавателей ДЮСШ работают по этому виду спорта, регулярно проходят районные соревнования, Чемпионаты, Кубки по данному виду спорта, юношеская сборная команда района не раз выходила в финал первенства на приз клуба «Кожаный мяч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течение года проводятся согласно утвержденному календарю спортивно-массовые мероприятия: Кубки, Первенства, турниры, Спартакиады по футболу, волейболу, баскетболу, настольному теннису, зональные и финальные соревнования по различным видам спорт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сновной проблемой является отсутствие  стадиона в  Верхнемамонском муниципальном районе для проведения спортивно-массовых мероприят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0 году запланировано строительство стадиона в с. Верхний Мамон, это решит  проблему проведения физкультурных занятий образовательных учреждений села Верхний Мамон и организации спортивных зональных и областных мероприятий и соревнований, строительство двух площадок ГТО в с. Гороховка, с. Нижний Мамон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В целом в подпрограмме №2 запланирован комплекс мер по развитию спортивной инфраструктуры, предусматривающих строительство и реконструкцию спортивных объектов, ориентированных на массовые занятия спортом населением области, в том числе технически доступных для лиц с ограниченными возможностями здоровья и инвалидов, спортивных сооружений при учреждениях образования и объектов спорта высших достиж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15"/>
        </w:numPr>
        <w:autoSpaceDE w:val="true"/>
        <w:spacing w:before="0" w:after="200"/>
        <w:ind w:left="426" w:hanging="36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 основному приоритетному направлению муниципальной политики относится создание условий для систематических занятий физической культурой и спортом населением Верхнемамонского муниципального района всех возрастных групп, в том числе лицами с ограниченными возможностями здоровья и инвалидами, организации эффективной физкультурно-спортивной работы среди учащихся учебных заведений, спортивной подготовки спортсменов по базовым видам спорта, тренировочного процесса детско-юношеской спортивной школы и спортивных клубов по месту жительства Верхнемамонского муниципального района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Целью данной подпрограммы №2 является обеспечение возможности населению Верхнемамонского муниципального района, особенно для детей и молодежи, систематически заниматься физической культурой и массовым спортом и вести здоровый образ жизни, достижение высоких результатов в профессиональном спорте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для занятий массовым спортом в образовательных учреждениях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 по базовым видам спорта, спорта высших достижени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Основным ожидаемым результатом подпрограммы №2 является: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обновление спортивной инфраструктуры, доступной  для различных категорий и групп населения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ост числа занимающихся, в том числе адаптивной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жидаемые конечные результаты реализации подпрограммы №3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ение единовременной пропускной способности объектов спорта,  с  3290 человек  в  2020 году до 6100 человек в 2028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ение количества спортивных сооружений на 10 тыс. человек населения, единиц с 51,6 в  2020 году до 56,0 в 2028  году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одпрограмма №2 реализуется в один этап (2020 - 2028 годы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В рамках подпрограммы №2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Основное мероприятие 1. Строительство и реконструкция спортивных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ая цель мероприятия – обеспечение возможности населению Верхнемамонского муниципального района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тренировочного процесса физкультурой учащихся образовательных учре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я запланировано строительство  стадиона (2020-2021 г.г.),  строительство многофункциональной площадки – 2 единицы   (2021-2025 гг.), 4-х пришкольных площадок (2022-2025 годы), строительство 2-х площадок ГТ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ного мероприятия – отдел по образованию администрации Верхнемамонского муниципального района, администрация Верхнемамон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результативности реализации данного мероприятия будет завершение строительства / ввод в эксплуатацию всех спортивных объектов муниципальной собственности, запланированных к завершению / вводу в эксплуатацию в соответствующем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Ы МУНИЦИПАЛЬНОГО И ПРАВОВОГО  РЕГУЛИРОВАН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ходе реализации подпрограммы №2 предполагается выполнение  своевременной ее корректировки, внесение изменений в нормативные правовые акты Верхнемамонского муниципального района в сфере ее реал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сть разработки нормативных и правовых актов Верхнемамонского муниципального района будет определяться в процессе реализации подпрограммы №2 с учетом изменений законодательства Российской Федерации и Воронежской област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Финансирование строительства и реконструкции спортивных объектов муниципальной собственности из областного бюджета в рамках подпрограммы №2 Государственной программы Воронежской области «Развитие физической культуры и спорта» осуществляется на основании бюджетных заявок органов местного самоуправлен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15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ОБЩЕСТВЕННЫХ, НАУЧНЫХ И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  <w:t>ИНЫХ ОРГАНИЗАЦИЙ, А ТАКЖЕ ВНЕБЮДЖЕТНЫХ ФОНДОВ, ЮРИДИЧЕСКИХ  И ФИЗИЧЕСКИХ ЛИЦ В РЕАЛИЗАЦИИ ПОДПРОГРАММЫ МУНИЦИПАЛЬНОЙ ПРОГРАММЫ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 общественных, научных и иных организаций, а также  внебюджетных фондов, юридических и физических лиц,  осуществляющих свою деятельность в сфере физической культуры и спорта, предполагается по двум направле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редложений и рекомендаций в части подготовки архитектурно-планировочных концепций спортивных объект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финансирование за счет собственных средств строительства и реконструкции спортивных объектов. Последнее не носит системный характер, что не позволяет спрогнозировать степень их участия (объем направляемых инвестиций) в реализации мероприятий Подпрограммы №2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чники финансирования подпрограммы №2– средства областного и мест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из областного бюджета – в рамках Государственной программы Воронежской области «Развитие физической культуры и спорта»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15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</w:t>
      </w:r>
    </w:p>
    <w:p>
      <w:pPr>
        <w:pStyle w:val="Style24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И ОПИСАНИЕ  МЕР УПРАВЛЕНИЯ РИСКАМ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риски, связанные с реализацией подпрограммы №2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инансовый риск реализации подпрограммы №2 представляет собой замедление запланированных темпов развития инфраструктуры вследствие уменьшения финансирования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й риск реализации программы представляет собой невыполнение в полном объеме принятых по программе финансовых обязательств, что приведет к неравномерному развитию инфраструктуры и диспропорциям в отчетных показател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гулярная и открытая публикация данных о ходе финансирования подпрограммы №3 в качестве механизма, стимулирующего выполнение принятых на себя обязатель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иление контроля за ходом выполнения мероприятий и совершенствование механизма текущего управления реализацией подпрограммы №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воевременная корректировка мероприятий подпрограммы №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направлены на создание условий гражданам Верхнемамонского муниципального района для занятий физической культурой и спортом путем развития (строительства и реконструкции) спортивной инфраструктуры. Рост числа граждан, систематически занимающихся спортом, приобретение спортивной одежды, инвентаря и т.д. будет свидетельствовать об эффективности реализации подпрограммы №3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1145</wp:posOffset>
                </wp:positionH>
                <wp:positionV relativeFrom="page">
                  <wp:posOffset>635</wp:posOffset>
                </wp:positionV>
                <wp:extent cx="9810750" cy="75603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  <w:gridCol w:w="54"/>
                              <w:gridCol w:w="35"/>
                              <w:gridCol w:w="18"/>
                              <w:gridCol w:w="636"/>
                              <w:gridCol w:w="18"/>
                              <w:gridCol w:w="1334"/>
                              <w:gridCol w:w="29"/>
                              <w:gridCol w:w="345"/>
                              <w:gridCol w:w="698"/>
                              <w:gridCol w:w="3"/>
                              <w:gridCol w:w="14"/>
                              <w:gridCol w:w="33"/>
                              <w:gridCol w:w="490"/>
                              <w:gridCol w:w="10"/>
                              <w:gridCol w:w="164"/>
                              <w:gridCol w:w="33"/>
                              <w:gridCol w:w="9"/>
                              <w:gridCol w:w="4"/>
                              <w:gridCol w:w="23"/>
                              <w:gridCol w:w="223"/>
                              <w:gridCol w:w="309"/>
                              <w:gridCol w:w="108"/>
                              <w:gridCol w:w="16"/>
                              <w:gridCol w:w="4"/>
                              <w:gridCol w:w="18"/>
                              <w:gridCol w:w="52"/>
                              <w:gridCol w:w="335"/>
                              <w:gridCol w:w="332"/>
                              <w:gridCol w:w="4"/>
                              <w:gridCol w:w="102"/>
                              <w:gridCol w:w="143"/>
                              <w:gridCol w:w="18"/>
                              <w:gridCol w:w="6"/>
                              <w:gridCol w:w="72"/>
                              <w:gridCol w:w="133"/>
                              <w:gridCol w:w="235"/>
                              <w:gridCol w:w="1"/>
                              <w:gridCol w:w="45"/>
                              <w:gridCol w:w="6"/>
                              <w:gridCol w:w="31"/>
                              <w:gridCol w:w="67"/>
                              <w:gridCol w:w="298"/>
                              <w:gridCol w:w="317"/>
                              <w:gridCol w:w="20"/>
                              <w:gridCol w:w="19"/>
                              <w:gridCol w:w="330"/>
                              <w:gridCol w:w="4"/>
                              <w:gridCol w:w="71"/>
                              <w:gridCol w:w="253"/>
                              <w:gridCol w:w="231"/>
                              <w:gridCol w:w="361"/>
                              <w:gridCol w:w="90"/>
                              <w:gridCol w:w="22"/>
                              <w:gridCol w:w="92"/>
                              <w:gridCol w:w="151"/>
                              <w:gridCol w:w="4"/>
                              <w:gridCol w:w="8"/>
                              <w:gridCol w:w="18"/>
                              <w:gridCol w:w="46"/>
                              <w:gridCol w:w="482"/>
                              <w:gridCol w:w="216"/>
                              <w:gridCol w:w="289"/>
                              <w:gridCol w:w="175"/>
                              <w:gridCol w:w="182"/>
                              <w:gridCol w:w="7"/>
                              <w:gridCol w:w="18"/>
                              <w:gridCol w:w="21"/>
                              <w:gridCol w:w="13"/>
                              <w:gridCol w:w="17"/>
                              <w:gridCol w:w="322"/>
                              <w:gridCol w:w="675"/>
                              <w:gridCol w:w="45"/>
                              <w:gridCol w:w="61"/>
                              <w:gridCol w:w="15"/>
                              <w:gridCol w:w="149"/>
                              <w:gridCol w:w="16"/>
                              <w:gridCol w:w="29"/>
                              <w:gridCol w:w="32"/>
                              <w:gridCol w:w="7"/>
                              <w:gridCol w:w="11"/>
                              <w:gridCol w:w="59"/>
                              <w:gridCol w:w="85"/>
                              <w:gridCol w:w="45"/>
                              <w:gridCol w:w="61"/>
                              <w:gridCol w:w="239"/>
                              <w:gridCol w:w="133"/>
                              <w:gridCol w:w="39"/>
                              <w:gridCol w:w="28"/>
                              <w:gridCol w:w="143"/>
                              <w:gridCol w:w="222"/>
                              <w:gridCol w:w="119"/>
                              <w:gridCol w:w="76"/>
                              <w:gridCol w:w="44"/>
                              <w:gridCol w:w="17"/>
                              <w:gridCol w:w="95"/>
                              <w:gridCol w:w="10"/>
                              <w:gridCol w:w="11"/>
                              <w:gridCol w:w="57"/>
                              <w:gridCol w:w="8"/>
                              <w:gridCol w:w="41"/>
                              <w:gridCol w:w="2"/>
                              <w:gridCol w:w="15"/>
                              <w:gridCol w:w="65"/>
                              <w:gridCol w:w="7"/>
                              <w:gridCol w:w="32"/>
                              <w:gridCol w:w="82"/>
                              <w:gridCol w:w="136"/>
                              <w:gridCol w:w="29"/>
                              <w:gridCol w:w="5"/>
                              <w:gridCol w:w="1"/>
                              <w:gridCol w:w="4"/>
                              <w:gridCol w:w="53"/>
                              <w:gridCol w:w="8"/>
                              <w:gridCol w:w="123"/>
                              <w:gridCol w:w="121"/>
                              <w:gridCol w:w="136"/>
                              <w:gridCol w:w="29"/>
                              <w:gridCol w:w="6"/>
                              <w:gridCol w:w="4"/>
                              <w:gridCol w:w="54"/>
                              <w:gridCol w:w="7"/>
                              <w:gridCol w:w="34"/>
                              <w:gridCol w:w="89"/>
                              <w:gridCol w:w="16"/>
                              <w:gridCol w:w="29"/>
                              <w:gridCol w:w="1025"/>
                            </w:tblGrid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1</w:t>
                                    <w:br/>
                      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8 годы  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2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5" w:type="dxa"/>
                                  <w:gridSpan w:val="10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ведения о показателях (индикаторах) муниципальной программы Верхнемамонского муниципального района  "Развитие физической культуры и спорта Верхнемамонского муниципального района Воронежской области" на 2020-2028 годы  и их значениях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ункт Федерального плана</w:t>
                                    <w:br/>
                                    <w:t xml:space="preserve"> статистических работ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7" w:type="dxa"/>
                                  <w:gridSpan w:val="7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5" w:hRule="atLeas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0</w:t>
                                    <w:br/>
                                    <w:t xml:space="preserve">(перв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о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ализац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278" w:right="113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)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1</w:t>
                                    <w:br/>
                                    <w:t>(второй год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2</w:t>
                                    <w:br/>
                                    <w:t>(трети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3</w:t>
                                    <w:br/>
                                    <w:t>(четверт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4</w:t>
                                    <w:br/>
                                    <w:t>(пят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5</w:t>
                                    <w:br/>
                                    <w:t>(шест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6</w:t>
                                    <w:br/>
                                    <w:t xml:space="preserve">(седьмой год реализации))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7</w:t>
                                    <w:br/>
                                    <w:t xml:space="preserve">(восьмо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8</w:t>
                                    <w:br/>
                                    <w:t>(девят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95" w:type="dxa"/>
                                  <w:gridSpan w:val="8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АЯ ПРОГРАММА "Развитие физической культуры и спорта"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right="-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gridSpan w:val="3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казатель (индикатор) 1, определяющий результативность государственной программы в целом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  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.4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1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3712" w:type="dxa"/>
                                  <w:gridSpan w:val="1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РОГРАММА 1 "Развитие физической культуры и массового спорта в Верхнемамонском муниципальном районе"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5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1 общий для подпрограммы 1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мероприя-тий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712" w:type="dxa"/>
                                  <w:gridSpan w:val="1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1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0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2 общий для подпрограммы 1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9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5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0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27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54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8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8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11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6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3 определяющий результативность только основного мероприятия 1.1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0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716" w:type="dxa"/>
                                  <w:gridSpan w:val="1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2. Вовлечение населения в занятия физической культуры и спорта, включая категорию граждан  с ограниченными возможностями здоровь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4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4 определяющий результативность только основного мероприятия 1.1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Доля учащихся и студентов, систематически занимающихся физической культурой и спортом, в общей численности учащихся и студентов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49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5 общий для подпрограммы 1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Численность лиц, систематически занимающихся физической культурой и спортом 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8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8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5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1" w:type="dxa"/>
                                  <w:gridSpan w:val="1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3 Совершенствование спортивной инфраструктуры и материально – технической базы для занятий физической культурой и спорто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1" w:type="dxa"/>
                                  <w:gridSpan w:val="1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4 Организация мероприятий направленных на пропаганду физической культуры и 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40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1" w:type="dxa"/>
                                  <w:gridSpan w:val="66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новное мероприятие 1.5. Организация мероприятий, направленных на пропаганду физической культуры и спорта.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7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37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6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420" w:type="dxa"/>
                                  <w:gridSpan w:val="10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РОГРАММА 2 "Строительство и реконструкция спортивных сооружений в Верхнемамонском муниципальном районе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2.1 общий для подпрограммы 2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овременная пропускная способность объектов спорта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1.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4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4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1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5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2.2 общий для подпрограммы 32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спортивных сооружений на 10 тыс.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3.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1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1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1" w:type="dxa"/>
                                  <w:gridSpan w:val="1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2.1 "Строительство и реконструкция объектов капитального строительства муниципальной собственности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12638" w:type="dxa"/>
                                  <w:gridSpan w:val="9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  <w:br/>
                                    <w:t>к 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"Развитие физической культуры и спорта Верхнемамо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оронежской области" на 2020-2028 годы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2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8" w:type="dxa"/>
                                  <w:gridSpan w:val="8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Методики расчета показателей (индикаторов)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муниципальной программы Верхнемамонского 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витие физической культуры и спорта Верхнемамо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оронежской области"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на 2020-2028 го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5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одика расчета показателя (индикатора), источники данных для формирования значения показателя (индикатора),  пункт Федерального плана  статистических работ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 (структурное подразделение), ответственное за сбор данных и формирование значений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Доля граждан  муниципального района, систематически занимающихся физической культурой и спортом, в общей числ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пределяется по формуле: Дз= Чз/ (Чн-Чнп)*100, где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з – численность населения в возрасте 3-79 лет, занимающегося физической культурой и спортом, в  соответствии с данными федерального статистического наблюдения по форме № 1-ФК «Сведения о физической культуре и спорте» (человек)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н – численность населения в возрасте 3-79 лет по состоянию на 1 января отчетного года (человек) (оценка возрастно-полового состава населения на 1 января отчетного года в соответствии с п.1.8.3 Федерального плана статистических работ, утвержденного Распоряжением Правительства РФ от 06.05.2008г. №671-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нр – численность населения в возрасте 3-79 лет, имеющего противопоказания и ограничения для занятий физической культурой и спортом, согласно формам статистического наблюдения, за отчетный год (человек)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Ифмс - 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Верхнемамонского муниципального района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физкультурно-спортивные мероприятия, проводимые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.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казатель определяется по формуле: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гто = Нвып / Чпр_гто x 100%, гд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540"/>
                                    <w:jc w:val="both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Нвып - граждане Верхнемамонского муниципального района, выполнившие нормативы "Всероссийского физкультурно-спортивного комплекса "Готов к труду и обороне" (ГТО)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пр_гто - общая численность населения Верхнемамонского муниципального района, принявшего участие в выполнении нормативов "Всероссийского физкультурно-спортивного комплекса "Готов к труду и обороне" (ГТО);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казатель рассчитывается по формуле: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52550" cy="19939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3" t="-159" r="-23" b="-1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, 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 - доля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Чзи - численность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, согласно данным федерального статистического наблюдения по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форме № 3-АФК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ни - численность населения Верхнемамонского муниципального района с ограниченными возможностями здоровья и инвалидов.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hanging="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Доля учащихся и студентов, систематически занимающихся физической культурой и спортом, в общей численности учащихся и студентов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Показатель рассчитывается по формуле: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200785" cy="19939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6" t="-159" r="-26" b="-1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0785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с - доля учащихся и студентов в Верхнемамонском муниципальном районе, систематически занимающихся физической культуры и спортом, в общей численности учащихся и студентов в муниципальном районе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Чз - численность занимающихся физической культурой и спортом в возрасте 6-29 лет в муниципальном районе, согласно данным федерального статистического наблюдения по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форме № 1-ФК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«Сведения о физической культуре и спорте»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н - численность населения муниципального района в возрасте 6-29 лет по данным Федеральной службы государственной статистики.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Численность лиц, систематически занимающихся физической культурой и спортом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Пункт 2.1.4  Федерального плана статистических работ, утвержденного распоряжением Правительства Российской Федерации от 6 мая 2008 года N 671-р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Единовременная пропускная способность объектов спорт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ПС = ЕПСфакт/ ЕПСнорм х 100%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ПС–Единовременная пропуская способ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ПСфакт - нормативная единовременная пропускная способность имеющихся спортивных сооружений, согласно данным федерального статистического наблюдения по форме № 1-ФК (пункт 47.1 Федерального плана статистических работ)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ЕПСнорм - необходимая нормативная единовременная пропускная способность имеющихся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 октября 1999 г. № 1683-р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тдел по образованию  администрации Верхнемамон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личество спортивных сооружений на 10 тыс.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спорт = (Чспорт / Чнас)*10000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спорт- количество имеющихся спортивных сооружений согласно данным федерального статистического наблюдения по форме № 1-ФК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нас – общая численность населения.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тдел по образованию  администрации Верхнемамон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8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360" w:type="dxa"/>
                                  <w:gridSpan w:val="1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0" w:type="dxa"/>
                                  <w:gridSpan w:val="1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pt;height:595.3pt;mso-wrap-distance-left:9pt;mso-wrap-distance-right:9pt;mso-wrap-distance-top:0pt;mso-wrap-distance-bottom:0pt;margin-top:0.05pt;mso-position-vertical-relative:page;margin-left:21.35pt;mso-position-horizontal-relative:page">
                <v:fill opacity="0f"/>
                <v:textbox inset="0in,0in,0in,0in">
                  <w:txbxContent>
                    <w:tbl>
                      <w:tblPr>
                        <w:tblW w:w="15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"/>
                        <w:gridCol w:w="54"/>
                        <w:gridCol w:w="35"/>
                        <w:gridCol w:w="18"/>
                        <w:gridCol w:w="636"/>
                        <w:gridCol w:w="18"/>
                        <w:gridCol w:w="1334"/>
                        <w:gridCol w:w="29"/>
                        <w:gridCol w:w="345"/>
                        <w:gridCol w:w="698"/>
                        <w:gridCol w:w="3"/>
                        <w:gridCol w:w="14"/>
                        <w:gridCol w:w="33"/>
                        <w:gridCol w:w="490"/>
                        <w:gridCol w:w="10"/>
                        <w:gridCol w:w="164"/>
                        <w:gridCol w:w="33"/>
                        <w:gridCol w:w="9"/>
                        <w:gridCol w:w="4"/>
                        <w:gridCol w:w="23"/>
                        <w:gridCol w:w="223"/>
                        <w:gridCol w:w="309"/>
                        <w:gridCol w:w="108"/>
                        <w:gridCol w:w="16"/>
                        <w:gridCol w:w="4"/>
                        <w:gridCol w:w="18"/>
                        <w:gridCol w:w="52"/>
                        <w:gridCol w:w="335"/>
                        <w:gridCol w:w="332"/>
                        <w:gridCol w:w="4"/>
                        <w:gridCol w:w="102"/>
                        <w:gridCol w:w="143"/>
                        <w:gridCol w:w="18"/>
                        <w:gridCol w:w="6"/>
                        <w:gridCol w:w="72"/>
                        <w:gridCol w:w="133"/>
                        <w:gridCol w:w="235"/>
                        <w:gridCol w:w="1"/>
                        <w:gridCol w:w="45"/>
                        <w:gridCol w:w="6"/>
                        <w:gridCol w:w="31"/>
                        <w:gridCol w:w="67"/>
                        <w:gridCol w:w="298"/>
                        <w:gridCol w:w="317"/>
                        <w:gridCol w:w="20"/>
                        <w:gridCol w:w="19"/>
                        <w:gridCol w:w="330"/>
                        <w:gridCol w:w="4"/>
                        <w:gridCol w:w="71"/>
                        <w:gridCol w:w="253"/>
                        <w:gridCol w:w="231"/>
                        <w:gridCol w:w="361"/>
                        <w:gridCol w:w="90"/>
                        <w:gridCol w:w="22"/>
                        <w:gridCol w:w="92"/>
                        <w:gridCol w:w="151"/>
                        <w:gridCol w:w="4"/>
                        <w:gridCol w:w="8"/>
                        <w:gridCol w:w="18"/>
                        <w:gridCol w:w="46"/>
                        <w:gridCol w:w="482"/>
                        <w:gridCol w:w="216"/>
                        <w:gridCol w:w="289"/>
                        <w:gridCol w:w="175"/>
                        <w:gridCol w:w="182"/>
                        <w:gridCol w:w="7"/>
                        <w:gridCol w:w="18"/>
                        <w:gridCol w:w="21"/>
                        <w:gridCol w:w="13"/>
                        <w:gridCol w:w="17"/>
                        <w:gridCol w:w="322"/>
                        <w:gridCol w:w="675"/>
                        <w:gridCol w:w="45"/>
                        <w:gridCol w:w="61"/>
                        <w:gridCol w:w="15"/>
                        <w:gridCol w:w="149"/>
                        <w:gridCol w:w="16"/>
                        <w:gridCol w:w="29"/>
                        <w:gridCol w:w="32"/>
                        <w:gridCol w:w="7"/>
                        <w:gridCol w:w="11"/>
                        <w:gridCol w:w="59"/>
                        <w:gridCol w:w="85"/>
                        <w:gridCol w:w="45"/>
                        <w:gridCol w:w="61"/>
                        <w:gridCol w:w="239"/>
                        <w:gridCol w:w="133"/>
                        <w:gridCol w:w="39"/>
                        <w:gridCol w:w="28"/>
                        <w:gridCol w:w="143"/>
                        <w:gridCol w:w="222"/>
                        <w:gridCol w:w="119"/>
                        <w:gridCol w:w="76"/>
                        <w:gridCol w:w="44"/>
                        <w:gridCol w:w="17"/>
                        <w:gridCol w:w="95"/>
                        <w:gridCol w:w="10"/>
                        <w:gridCol w:w="11"/>
                        <w:gridCol w:w="57"/>
                        <w:gridCol w:w="8"/>
                        <w:gridCol w:w="41"/>
                        <w:gridCol w:w="2"/>
                        <w:gridCol w:w="15"/>
                        <w:gridCol w:w="65"/>
                        <w:gridCol w:w="7"/>
                        <w:gridCol w:w="32"/>
                        <w:gridCol w:w="82"/>
                        <w:gridCol w:w="136"/>
                        <w:gridCol w:w="29"/>
                        <w:gridCol w:w="5"/>
                        <w:gridCol w:w="1"/>
                        <w:gridCol w:w="4"/>
                        <w:gridCol w:w="53"/>
                        <w:gridCol w:w="8"/>
                        <w:gridCol w:w="123"/>
                        <w:gridCol w:w="121"/>
                        <w:gridCol w:w="136"/>
                        <w:gridCol w:w="29"/>
                        <w:gridCol w:w="6"/>
                        <w:gridCol w:w="4"/>
                        <w:gridCol w:w="54"/>
                        <w:gridCol w:w="7"/>
                        <w:gridCol w:w="34"/>
                        <w:gridCol w:w="89"/>
                        <w:gridCol w:w="16"/>
                        <w:gridCol w:w="29"/>
                        <w:gridCol w:w="1025"/>
                      </w:tblGrid>
                      <w:tr>
                        <w:trPr>
                          <w:trHeight w:val="2070" w:hRule="atLeast"/>
                        </w:trPr>
                        <w:tc>
                          <w:tcPr>
                            <w:tcW w:w="5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5" w:type="dxa"/>
                            <w:gridSpan w:val="2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  <w:br/>
                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8 годы  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2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gridSpan w:val="2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2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05" w:type="dxa"/>
                            <w:gridSpan w:val="10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ведения о показателях (индикаторах) муниципальной программы Верхнемамонского муниципального района  "Развитие физической культуры и спорта Верхнемамонского муниципального района Воронежской области" на 2020-2028 годы  и их значениях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7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8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показателя (индикатора)</w:t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ункт Федерального плана</w:t>
                              <w:br/>
                              <w:t xml:space="preserve"> статистических работ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37" w:type="dxa"/>
                            <w:gridSpan w:val="7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5" w:hRule="atLeast"/>
                          <w:cantSplit w:val="true"/>
                        </w:trPr>
                        <w:tc>
                          <w:tcPr>
                            <w:tcW w:w="5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0</w:t>
                              <w:br/>
                              <w:t xml:space="preserve">(первы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од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ализац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278" w:right="113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)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1</w:t>
                              <w:br/>
                              <w:t>(второй год реализ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2</w:t>
                              <w:br/>
                              <w:t>(третий год реализации)</w:t>
                            </w:r>
                          </w:p>
                        </w:tc>
                        <w:tc>
                          <w:tcPr>
                            <w:tcW w:w="13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3</w:t>
                              <w:br/>
                              <w:t>(четвертый год реализации)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4</w:t>
                              <w:br/>
                              <w:t>(пятый год реализации)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5</w:t>
                              <w:br/>
                              <w:t>(шестой год реализации)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6</w:t>
                              <w:br/>
                              <w:t xml:space="preserve">(седьмой год реализации)) 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7</w:t>
                              <w:br/>
                              <w:t xml:space="preserve">(восьмой год реализации) 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8</w:t>
                              <w:br/>
                              <w:t>(девятый год реализации)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040" w:leader="none"/>
                              </w:tabs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040" w:leader="none"/>
                              </w:tabs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95" w:type="dxa"/>
                            <w:gridSpan w:val="8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АЯ ПРОГРАММА "Развитие физической культуры и спорта"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right="-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1" w:type="dxa"/>
                            <w:gridSpan w:val="3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казатель (индикатор) 1, определяющий результативность государственной программы в целом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   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.48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,9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1283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3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7</w:t>
                            </w:r>
                          </w:p>
                        </w:tc>
                        <w:tc>
                          <w:tcPr>
                            <w:tcW w:w="491" w:type="dxa"/>
                            <w:gridSpan w:val="1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2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3712" w:type="dxa"/>
                            <w:gridSpan w:val="1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РОГРАММА 1 "Развитие физической культуры и массового спорта в Верхнемамонском муниципальном районе"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5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1 общий для подпрограммы 1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мероприя-тий</w:t>
                            </w:r>
                          </w:p>
                        </w:tc>
                        <w:tc>
                          <w:tcPr>
                            <w:tcW w:w="74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423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91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712" w:type="dxa"/>
                            <w:gridSpan w:val="1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1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0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2 общий для подпрограммы 1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4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29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52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7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01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27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54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82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82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11</w:t>
                            </w:r>
                          </w:p>
                        </w:tc>
                        <w:tc>
                          <w:tcPr>
                            <w:tcW w:w="119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6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3 определяющий результативность только основного мероприятия 1.1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0.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23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716" w:type="dxa"/>
                            <w:gridSpan w:val="1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2. Вовлечение населения в занятия физической культуры и спорта, включая категорию граждан  с ограниченными возможностями здоровья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4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4 определяющий результативность только основного мероприятия 1.1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оля учащихся и студентов, систематически занимающихся физической культурой и спортом, в общей численности учащихся и студентов 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49.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5 общий для подпрограммы 1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исленность лиц, систематически занимающихся физической культурой и спортом  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80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85</w:t>
                            </w:r>
                          </w:p>
                        </w:tc>
                        <w:tc>
                          <w:tcPr>
                            <w:tcW w:w="1157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88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5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01" w:type="dxa"/>
                            <w:gridSpan w:val="1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3 Совершенствование спортивной инфраструктуры и материально – технической базы для занятий физической культурой и спорто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01" w:type="dxa"/>
                            <w:gridSpan w:val="1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4 Организация мероприятий направленных на пропаганду физической культуры и спор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40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1" w:type="dxa"/>
                            <w:gridSpan w:val="66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новное мероприятие 1.5. Организация мероприятий, направленных на пропаганду физической культуры и спорта. 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7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8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37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28" w:type="dxa"/>
                            <w:gridSpan w:val="1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gridSpan w:val="1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2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4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" w:type="dxa"/>
                            <w:gridSpan w:val="6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420" w:type="dxa"/>
                            <w:gridSpan w:val="10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РОГРАММА 2 "Строительство и реконструкция спортивных сооружений в Верхнемамонском муниципальном районе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2.1 общий для подпрограммы 2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Единовременная пропускная способность объектов спорта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1.</w:t>
                            </w:r>
                          </w:p>
                        </w:tc>
                        <w:tc>
                          <w:tcPr>
                            <w:tcW w:w="5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53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43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3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4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1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5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00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2.2 общий для подпрограммы 32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спортивных сооружений на 10 тыс. человек населения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3.</w:t>
                            </w:r>
                          </w:p>
                        </w:tc>
                        <w:tc>
                          <w:tcPr>
                            <w:tcW w:w="5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3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1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1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01" w:type="dxa"/>
                            <w:gridSpan w:val="1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2.1 "Строительство и реконструкция объектов капитального строительства муниципальной собственности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12638" w:type="dxa"/>
                            <w:gridSpan w:val="9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  <w:br/>
                              <w:t>к  муниципальной программ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Развитие физической культуры и спорта Верхнемамо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оронежской области" на 2020-2028 годы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2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98" w:type="dxa"/>
                            <w:gridSpan w:val="84"/>
                            <w:tcBorders/>
                            <w:vAlign w:val="center"/>
                          </w:tcPr>
                          <w:p>
                            <w:pPr>
                              <w:pStyle w:val="ConsPlusNormal1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етодики расчета показателей (индикаторов)</w:t>
                            </w:r>
                          </w:p>
                          <w:p>
                            <w:pPr>
                              <w:pStyle w:val="ConsPlusNormal1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униципальной программы Верхнемамонского муниципального района Воронеж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витие физической культуры и спорта Верхнемамо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оронежской области"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на 2020-2028 год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gridSpan w:val="10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5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 (индикатора)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Ед.изм.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Методика расчета показателя (индикатора), источники данных для формирования значения показателя (индикатора),  пункт Федерального плана  статистических работ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Орган (структурное подразделение), ответственное за сбор данных и формирование значений показателя (индикатора)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0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Доля граждан  муниципального района, систематически занимающихся физической культурой и спортом, в общей численности населения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пределяется по формуле: Дз= Чз/ (Чн-Чнп)*100, где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з – численность населения в возрасте 3-79 лет, занимающегося физической культурой и спортом, в  соответствии с данными федерального статистического наблюдения по форме № 1-ФК «Сведения о физической культуре и спорте» (человек)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н – численность населения в возрасте 3-79 лет по состоянию на 1 января отчетного года (человек) (оценка возрастно-полового состава населения на 1 января отчетного года в соответствии с п.1.8.3 Федерального плана статистических работ, утвержденного Распоряжением Правительства РФ от 06.05.2008г. №671-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нр – численность населения в возрасте 3-79 лет, имеющего противопоказания и ограничения для занятий физической культурой и спортом, согласно формам статистического наблюдения, за отчетный год (человек)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0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муниципального района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pict>
                                <v:group id="shape_0" alt="Полотно 17" style="position:absolute;margin-left:0pt;margin-top:0pt;width:99pt;height:27.2pt" coordorigin="0,0" coordsize="1980,544">
                                  <v:rect id="shape_0" stroked="f" o:allowincell="t" style="position:absolute;left:0;top:0;width:1979;height:543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13;top:13;width:637;height:299;mso-wrap-style:non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И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bidi="ar-SA" w:val="en-US"/>
                                            </w:rPr>
                                            <w:t>фсм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73;top:13;width:148;height:299;mso-wrap-style:non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=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54;top:13;width:635;height:299;mso-wrap-style:non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∑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bidi="ar-SA" w:val="ru-RU"/>
                                            </w:rPr>
                                            <w:t>ф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bidi="ar-SA" w:val="en-US"/>
                                            </w:rPr>
                                            <w:t>см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де: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both"/>
                              <w:rPr/>
                            </w:pPr>
                            <w:r>
                              <w:rPr/>
                              <w:t>Ифмс - 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Верхнемамонского муниципального района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group id="shape_0" alt="Полотно 21" style="position:absolute;margin-left:0pt;margin-top:0pt;width:32.25pt;height:18.75pt" coordorigin="0,0" coordsize="645,375">
                                  <v:rect id="shape_0" stroked="f" o:allowincell="t" style="position:absolute;left:0;top:0;width:644;height:374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ID="Rectangle 18" fillcolor="white" stroked="f" o:allowincell="t" style="position:absolute;left:0;top:0;width:644;height:374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15;top:15;width:374;height:230;mso-wrap-style:non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Фм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физкультурно-спортивные мероприятия, проводимые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.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казатель определяется по формуле: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гто = Нвып / Чпр_гто x 100%, где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540"/>
                              <w:jc w:val="both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Нвып - граждане Верхнемамонского муниципального района, выполнившие нормативы "Всероссийского физкультурно-спортивного комплекса "Готов к труду и обороне" (ГТО)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Чпр_гто - общая численность населения Верхнемамонского муниципального района, принявшего участие в выполнении нормативов "Всероссийского физкультурно-спортивного комплекса "Готов к труду и обороне" (ГТО);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казатель рассчитывается по формуле: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 w:type="textWrapping" w:clear="all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52550" cy="1993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159" r="-23" b="-1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, где: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 - доля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;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зи - численность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, согласно данным федерального статистического наблюдения по </w:t>
                            </w:r>
                            <w:hyperlink r:id="rId1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форме № 3-АФК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ни - численность населения Верхнемамонского муниципального района с ограниченными возможностями здоровья и инвалидов.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hanging="7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Доля учащихся и студентов, систематически занимающихся физической культурой и спортом, в общей численности учащихся и студентов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Показатель рассчитывается по формуле: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200785" cy="19939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159" r="-26" b="-1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,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де: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с - доля учащихся и студентов в Верхнемамонском муниципальном районе, систематически занимающихся физической культуры и спортом, в общей численности учащихся и студентов в муниципальном районе;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з - численность занимающихся физической культурой и спортом в возрасте 6-29 лет в муниципальном районе, согласно данным федерального статистического наблюдения по </w:t>
                            </w:r>
                            <w:hyperlink r:id="rId1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форме № 1-ФК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«Сведения о физической культуре и спорте»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н - численность населения муниципального района в возрасте 6-29 лет по данным Федеральной службы государственной статистики.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Численность лиц, систематически занимающихся физической культурой и спортом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Пункт 2.1.4  Федерального плана статистических работ, утвержденного распоряжением Правительства Российской Федерации от 6 мая 2008 года N 671-р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Единовременная пропускная способность объектов спорта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ПС = ЕПСфакт/ ЕПСнорм х 100%,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де: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ПС–Единовременная пропуская способность;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ПСфакт - нормативная единовременная пропускная способность имеющихся спортивных сооружений, согласно данным федерального статистического наблюдения по форме № 1-ФК (пункт 47.1 Федерального плана статистических работ)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ЕПСнорм - необходимая нормативная единовременная пропускная способность имеющихся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 октября 1999 г. № 1683-р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образованию  администрации Верхнемамонского муниципального района  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личество спортивных сооружений на 10 тыс. человек населения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спорт = (Чспорт / Чнас)*10000,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де: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спорт- количество имеющихся спортивных сооружений согласно данным федерального статистического наблюдения по форме № 1-ФК;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нас – общая численность населения.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образованию  администрации Верхнемамонского муниципального района  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8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1"/>
                              <w:snapToGrid w:val="false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360" w:type="dxa"/>
                            <w:gridSpan w:val="1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0" w:type="dxa"/>
                            <w:gridSpan w:val="1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rmal1"/>
                              <w:snapToGrid w:val="false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257300" cy="345440"/>
                <wp:effectExtent l="0" t="0" r="0" b="0"/>
                <wp:docPr id="13" name="Полотно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45600"/>
                          <a:chOff x="0" y="0"/>
                          <a:chExt cx="1257480" cy="345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57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8280"/>
                            <a:ext cx="405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ф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828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8280"/>
                            <a:ext cx="403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7" style="position:absolute;margin-left:0pt;margin-top:0pt;width:99pt;height:27.2pt" coordorigin="0,0" coordsize="1980,544">
                <v:rect id="shape_0" stroked="f" o:allowincell="t" style="position:absolute;left:0;top:0;width:1979;height:5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13;top:13;width:63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ф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73;top:13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854;top:13;width:6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09575" cy="238125"/>
                <wp:effectExtent l="0" t="0" r="0" b="0"/>
                <wp:docPr id="14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37960"/>
                          <a:chOff x="0" y="0"/>
                          <a:chExt cx="409680" cy="237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23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2.25pt;height:18.75pt" coordorigin="0,0" coordsize="645,375">
                <v:rect id="shape_0" stroked="f" o:allowincell="t" style="position:absolute;left:0;top:0;width:644;height: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8" fillcolor="white" stroked="f" o:allowincell="t" style="position:absolute;left:0;top:0;width:644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t" style="position:absolute;left:15;top:15;width:37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м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70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"/>
        <w:gridCol w:w="2"/>
        <w:gridCol w:w="588"/>
        <w:gridCol w:w="125"/>
        <w:gridCol w:w="4"/>
        <w:gridCol w:w="230"/>
        <w:gridCol w:w="169"/>
        <w:gridCol w:w="786"/>
        <w:gridCol w:w="201"/>
        <w:gridCol w:w="630"/>
        <w:gridCol w:w="111"/>
        <w:gridCol w:w="4"/>
        <w:gridCol w:w="248"/>
        <w:gridCol w:w="12"/>
        <w:gridCol w:w="793"/>
        <w:gridCol w:w="613"/>
        <w:gridCol w:w="360"/>
        <w:gridCol w:w="96"/>
        <w:gridCol w:w="4"/>
        <w:gridCol w:w="520"/>
        <w:gridCol w:w="29"/>
        <w:gridCol w:w="698"/>
        <w:gridCol w:w="436"/>
        <w:gridCol w:w="215"/>
        <w:gridCol w:w="82"/>
        <w:gridCol w:w="4"/>
        <w:gridCol w:w="443"/>
        <w:gridCol w:w="248"/>
        <w:gridCol w:w="800"/>
        <w:gridCol w:w="334"/>
        <w:gridCol w:w="84"/>
        <w:gridCol w:w="68"/>
        <w:gridCol w:w="385"/>
        <w:gridCol w:w="177"/>
        <w:gridCol w:w="62"/>
        <w:gridCol w:w="216"/>
        <w:gridCol w:w="770"/>
        <w:gridCol w:w="35"/>
        <w:gridCol w:w="51"/>
        <w:gridCol w:w="5"/>
        <w:gridCol w:w="4"/>
        <w:gridCol w:w="269"/>
        <w:gridCol w:w="715"/>
        <w:gridCol w:w="124"/>
        <w:gridCol w:w="295"/>
        <w:gridCol w:w="577"/>
        <w:gridCol w:w="168"/>
        <w:gridCol w:w="365"/>
        <w:gridCol w:w="24"/>
        <w:gridCol w:w="14"/>
        <w:gridCol w:w="4"/>
        <w:gridCol w:w="138"/>
        <w:gridCol w:w="246"/>
        <w:gridCol w:w="239"/>
        <w:gridCol w:w="330"/>
        <w:gridCol w:w="22"/>
        <w:gridCol w:w="125"/>
        <w:gridCol w:w="30"/>
        <w:gridCol w:w="4"/>
        <w:gridCol w:w="58"/>
        <w:gridCol w:w="198"/>
        <w:gridCol w:w="170"/>
        <w:gridCol w:w="28"/>
        <w:gridCol w:w="75"/>
        <w:gridCol w:w="38"/>
        <w:gridCol w:w="25"/>
        <w:gridCol w:w="101"/>
        <w:gridCol w:w="12"/>
        <w:gridCol w:w="4"/>
        <w:gridCol w:w="122"/>
        <w:gridCol w:w="277"/>
        <w:gridCol w:w="10"/>
        <w:gridCol w:w="25"/>
        <w:gridCol w:w="25"/>
        <w:gridCol w:w="13"/>
        <w:gridCol w:w="201"/>
        <w:gridCol w:w="437"/>
        <w:gridCol w:w="3"/>
        <w:gridCol w:w="9"/>
        <w:gridCol w:w="12"/>
        <w:gridCol w:w="293"/>
        <w:gridCol w:w="230"/>
        <w:gridCol w:w="7"/>
        <w:gridCol w:w="6"/>
        <w:gridCol w:w="13"/>
        <w:gridCol w:w="59"/>
        <w:gridCol w:w="63"/>
        <w:gridCol w:w="50"/>
        <w:gridCol w:w="29"/>
        <w:gridCol w:w="3"/>
        <w:gridCol w:w="592"/>
        <w:gridCol w:w="239"/>
        <w:gridCol w:w="403"/>
        <w:gridCol w:w="188"/>
        <w:gridCol w:w="2"/>
        <w:gridCol w:w="5"/>
        <w:gridCol w:w="61"/>
        <w:gridCol w:w="17"/>
        <w:gridCol w:w="63"/>
        <w:gridCol w:w="68"/>
        <w:gridCol w:w="13"/>
      </w:tblGrid>
      <w:tr>
        <w:trPr>
          <w:trHeight w:val="1500" w:hRule="atLeast"/>
        </w:trPr>
        <w:tc>
          <w:tcPr>
            <w:tcW w:w="203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99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</w:t>
            </w:r>
          </w:p>
        </w:tc>
        <w:tc>
          <w:tcPr>
            <w:tcW w:w="23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4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-113" w:right="9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  <w:br/>
              <w:t>к  муниципальной программе "Развитие физической культуры и спорта Верхнемамонского муниципального района Воронежской области" на 2020-2028 год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3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99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3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54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887" w:type="dxa"/>
            <w:gridSpan w:val="1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993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5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8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>
          <w:trHeight w:val="1335" w:hRule="atLeast"/>
        </w:trPr>
        <w:tc>
          <w:tcPr>
            <w:tcW w:w="15602" w:type="dxa"/>
            <w:gridSpan w:val="7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физических лиц на реализацию муниципальной программы "Развитие физической культуры и спорта Верхнемамонского муниципального район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Воронежской области" на 2020-2028 годы</w:t>
            </w:r>
          </w:p>
        </w:tc>
        <w:tc>
          <w:tcPr>
            <w:tcW w:w="2045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24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3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50" w:type="dxa"/>
            <w:gridSpan w:val="11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84" w:type="dxa"/>
            <w:gridSpan w:val="1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43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124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0923" w:type="dxa"/>
            <w:gridSpan w:val="5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9914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4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  <w:r>
              <w:rPr>
                <w:sz w:val="16"/>
                <w:szCs w:val="16"/>
              </w:rPr>
              <w:br/>
              <w:t>(первый год реализации)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  <w:r>
              <w:rPr>
                <w:sz w:val="16"/>
                <w:szCs w:val="16"/>
              </w:rPr>
              <w:br/>
              <w:t>(второй год реализации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  <w:r>
              <w:rPr>
                <w:sz w:val="16"/>
                <w:szCs w:val="16"/>
              </w:rPr>
              <w:br/>
              <w:t xml:space="preserve">(третий год реализации)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  <w:r>
              <w:rPr>
                <w:sz w:val="16"/>
                <w:szCs w:val="16"/>
              </w:rPr>
              <w:br/>
              <w:t>(четвертый год реализации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  <w:r>
              <w:rPr>
                <w:sz w:val="16"/>
                <w:szCs w:val="16"/>
              </w:rPr>
              <w:br/>
              <w:t>(пятый год реализ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  <w:r>
              <w:rPr>
                <w:sz w:val="16"/>
                <w:szCs w:val="16"/>
              </w:rPr>
              <w:br/>
              <w:t>(шестой год реализаци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13" w:leader="none"/>
                <w:tab w:val="center" w:pos="459" w:leader="none"/>
              </w:tabs>
              <w:autoSpaceDE w:val="true"/>
              <w:jc w:val="center"/>
              <w:rPr/>
            </w:pPr>
            <w:r>
              <w:rPr/>
              <w:t>2026</w:t>
            </w:r>
            <w:r>
              <w:rPr>
                <w:sz w:val="16"/>
                <w:szCs w:val="16"/>
              </w:rPr>
              <w:br/>
              <w:t>(седьмой год реализации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13" w:leader="none"/>
                <w:tab w:val="center" w:pos="459" w:leader="none"/>
              </w:tabs>
              <w:autoSpaceDE w:val="true"/>
              <w:jc w:val="center"/>
              <w:rPr/>
            </w:pPr>
            <w:r>
              <w:rPr/>
              <w:t>2027</w:t>
            </w:r>
            <w:r>
              <w:rPr>
                <w:sz w:val="16"/>
                <w:szCs w:val="16"/>
              </w:rPr>
              <w:br/>
              <w:t>(восьмой год реализации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13" w:leader="none"/>
                <w:tab w:val="center" w:pos="459" w:leader="none"/>
              </w:tabs>
              <w:autoSpaceDE w:val="true"/>
              <w:jc w:val="center"/>
              <w:rPr/>
            </w:pPr>
            <w:r>
              <w:rPr/>
              <w:t>2028</w:t>
            </w:r>
            <w:r>
              <w:rPr>
                <w:sz w:val="16"/>
                <w:szCs w:val="16"/>
              </w:rPr>
              <w:br/>
              <w:t>(девятый год реализации</w:t>
            </w:r>
          </w:p>
        </w:tc>
        <w:tc>
          <w:tcPr>
            <w:tcW w:w="1274" w:type="dxa"/>
            <w:gridSpan w:val="1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13" w:leader="none"/>
                <w:tab w:val="center" w:pos="459" w:leader="none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>
          <w:trHeight w:val="780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азвитие физической культуры и спорта Верхнемамонского муниципального района Воронежской области"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937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0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77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3,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10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33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81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66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660,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3,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,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1</w:t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витие физической культуры и массового спорта в Верхнемамонском муниципальном район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,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3,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  <w:tc>
          <w:tcPr>
            <w:tcW w:w="127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1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66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3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3,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,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0,0</w:t>
            </w:r>
          </w:p>
        </w:tc>
        <w:tc>
          <w:tcPr>
            <w:tcW w:w="1211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1 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3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843,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2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,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0,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203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843,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/>
              <w:t>2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,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0,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2 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,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66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3 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еспечение участия верхнемамонских спортсменов в областных и всероссийских  спортивных мероприятиях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4 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ершенствование спортивной инфраструктуры и материально – технической базы для занятий физической культурой и спортом.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2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спортивных сооружений Верхнемамонского муниципального район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9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8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1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36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95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2.1 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объектов капитального строительства муниципальной собственности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59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18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36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95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4" w:type="dxa"/>
            <w:gridSpan w:val="1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3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93" w:type="dxa"/>
            <w:gridSpan w:val="22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gridSpan w:val="2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/>
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8 годы 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gridSpan w:val="2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6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3" w:type="dxa"/>
            <w:gridSpan w:val="82"/>
            <w:tcBorders/>
            <w:vAlign w:val="center"/>
          </w:tcPr>
          <w:p>
            <w:pPr>
              <w:pStyle w:val="Normal"/>
              <w:widowControl/>
              <w:autoSpaceDE w:val="true"/>
              <w:ind w:right="3288" w:hanging="0"/>
              <w:jc w:val="center"/>
              <w:rPr/>
            </w:pPr>
            <w:r>
              <w:rPr>
                <w:b/>
                <w:color w:val="000000"/>
              </w:rPr>
              <w:t xml:space="preserve">План реализации муниципальной программы "Развитие физической культуры и спорта Верхнемамонского муниципального района Воронежской области" на 2020-2028 годы  </w:t>
              <w:br/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10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1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6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688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, наименование статей расходов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</w:t>
            </w:r>
          </w:p>
        </w:tc>
        <w:tc>
          <w:tcPr>
            <w:tcW w:w="19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роприятия (исполнительный орган муниципальной власти Верхнемамонского муниципального района, иной главный распорядитель средств областного бюджета), Ф.И.О., должность исполнителя</w:t>
            </w:r>
          </w:p>
        </w:tc>
        <w:tc>
          <w:tcPr>
            <w:tcW w:w="19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предусмотренные муниципальным бюджетом, на 2024 год</w:t>
            </w:r>
          </w:p>
        </w:tc>
        <w:tc>
          <w:tcPr>
            <w:tcW w:w="4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БК</w:t>
            </w:r>
          </w:p>
        </w:tc>
        <w:tc>
          <w:tcPr>
            <w:tcW w:w="77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, предусмотренные муниципальным бюджетом, на 2024 год</w:t>
            </w:r>
          </w:p>
        </w:tc>
      </w:tr>
      <w:tr>
        <w:trPr>
          <w:trHeight w:val="312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5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gridSpan w:val="1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20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"Развитие физической культуры и спорта"    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беспечение возможности гражданам систематически заниматься физической культурой и спортом, повышение конкурентоспособности верхнемамонских спортсменов  на областных и всероссийских соревнованиях, а также успешное проведение на территории Верхнемамонского муниципльного района  спортивных соревнований.  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,00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4" w:type="dxa"/>
            <w:gridSpan w:val="1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0,0</w:t>
            </w:r>
          </w:p>
        </w:tc>
      </w:tr>
      <w:tr>
        <w:trPr>
          <w:trHeight w:val="3870" w:hRule="atLeast"/>
        </w:trPr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физической культуры и массового  спорта в Верхнемамонском муниципальном районе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 2024</w:t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 2024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, с привлечением большого числа населения области, особенно учащихся и студентов, лиц средних и старших возрастных групп населения, лиц с ограниченными возможностями здоровья и инвалидов.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0</w:t>
            </w:r>
          </w:p>
        </w:tc>
        <w:tc>
          <w:tcPr>
            <w:tcW w:w="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</w:tr>
      <w:tr>
        <w:trPr>
          <w:trHeight w:val="1248" w:hRule="atLeast"/>
        </w:trPr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по основным мероприятиям подпрограммы:</w:t>
            </w:r>
          </w:p>
        </w:tc>
        <w:tc>
          <w:tcPr>
            <w:tcW w:w="21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57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42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45" w:hRule="atLeast"/>
        </w:trPr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1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а по образованию администрации Верхнемамонского муниципального рай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Январь 2024</w:t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екабрь 2024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ведение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портивных мероприятий среди учащихся и студентов, среди лиц средних и старших возрастных групп населения, среди лиц с ограниченными возможностями здоровья и инвалидов.</w:t>
            </w:r>
          </w:p>
        </w:tc>
        <w:tc>
          <w:tcPr>
            <w:tcW w:w="1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0,0</w:t>
            </w:r>
          </w:p>
        </w:tc>
        <w:tc>
          <w:tcPr>
            <w:tcW w:w="1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2</w:t>
            </w:r>
          </w:p>
        </w:tc>
        <w:tc>
          <w:tcPr>
            <w:tcW w:w="2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сновное </w:t>
              <w:br/>
              <w:t>мероприятие 1.2</w:t>
            </w:r>
          </w:p>
        </w:tc>
        <w:tc>
          <w:tcPr>
            <w:tcW w:w="21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влечение населения в занятия физической культурой и массовым спортом, включая категорию граждан  с ограниченными возможностями здоровья.</w:t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1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ведение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портивных мероприятий среди учащихся и студентов, среди лиц средних и старших возрастных групп населения, среди лиц с ограниченными возможностями здоровья и инвалидов.</w:t>
            </w:r>
          </w:p>
        </w:tc>
        <w:tc>
          <w:tcPr>
            <w:tcW w:w="1142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0</w:t>
            </w:r>
          </w:p>
        </w:tc>
        <w:tc>
          <w:tcPr>
            <w:tcW w:w="5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3</w:t>
            </w:r>
          </w:p>
        </w:tc>
        <w:tc>
          <w:tcPr>
            <w:tcW w:w="2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1.3</w:t>
            </w:r>
          </w:p>
        </w:tc>
        <w:tc>
          <w:tcPr>
            <w:tcW w:w="21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еспечение участия верхнемамонских спортсменов в межрегиональных, всероссийских и международных  спортивных мероприятиях.</w:t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1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257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вышение рейтинга Воронежской области на всероссийской и международной спортивной арене.</w:t>
            </w:r>
          </w:p>
        </w:tc>
        <w:tc>
          <w:tcPr>
            <w:tcW w:w="174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4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сновное </w:t>
              <w:br/>
              <w:t>мероприятие 1.4.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Январь 2024</w:t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екабрь 2024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2" w:hRule="atLeast"/>
        </w:trPr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2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роительство и реконструкция спортивных сооружений Верхнемамонского муниципального района </w:t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по образованию администрации муниципального района, администрация Верхнемамонского муниципального района 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 2024</w:t>
            </w:r>
          </w:p>
        </w:tc>
        <w:tc>
          <w:tcPr>
            <w:tcW w:w="1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 2024</w:t>
            </w:r>
          </w:p>
        </w:tc>
        <w:tc>
          <w:tcPr>
            <w:tcW w:w="257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 </w:t>
            </w:r>
          </w:p>
        </w:tc>
        <w:tc>
          <w:tcPr>
            <w:tcW w:w="1142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8" w:hRule="atLeast"/>
        </w:trPr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1</w:t>
            </w:r>
          </w:p>
        </w:tc>
        <w:tc>
          <w:tcPr>
            <w:tcW w:w="2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сновное </w:t>
              <w:br/>
              <w:t>мероприятие 2.1</w:t>
            </w:r>
          </w:p>
        </w:tc>
        <w:tc>
          <w:tcPr>
            <w:tcW w:w="21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спортивных объектов муниципальной собственности.</w:t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тдел по образованию администрации муниципального района,  администрации Верхнемамонского муниципального района 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Январь 2024</w:t>
            </w:r>
          </w:p>
        </w:tc>
        <w:tc>
          <w:tcPr>
            <w:tcW w:w="1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екабрь 2024</w:t>
            </w:r>
          </w:p>
        </w:tc>
        <w:tc>
          <w:tcPr>
            <w:tcW w:w="257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здание спортивной инфраструктуры в Верхнемамонском муниципальном районе  для обеспечение возможности населению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учебно-тренировочного процесса физкультурой учащихся образовательных учреждений.</w:t>
            </w:r>
          </w:p>
        </w:tc>
        <w:tc>
          <w:tcPr>
            <w:tcW w:w="1142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6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9"/>
    <w:lvlOverride w:ilvl="0">
      <w:startOverride w:val="1"/>
    </w:lvlOverride>
  </w:num>
  <w:num w:numId="2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360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106BB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Style16">
    <w:name w:val="Текст примечания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8">
    <w:name w:val="Основной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Rvts1415">
    <w:name w:val="rvts1415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">
    <w:name w:val="r"/>
    <w:basedOn w:val="Style1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yle23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360" w:before="0" w:after="12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25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before="120" w:after="120"/>
      <w:ind w:firstLine="540"/>
      <w:jc w:val="both"/>
    </w:pPr>
    <w:rPr>
      <w:color w:val="00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12">
    <w:name w:val="Обычный (веб)1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er">
    <w:name w:val="Foot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сновной"/>
    <w:basedOn w:val="Normal"/>
    <w:qFormat/>
    <w:pPr>
      <w:widowControl/>
      <w:autoSpaceDE w:val="true"/>
      <w:spacing w:lineRule="auto" w:line="360" w:before="0" w:after="2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Style28">
    <w:name w:val="раздилитель сноски"/>
    <w:basedOn w:val="Normal"/>
    <w:next w:val="Footnote"/>
    <w:qFormat/>
    <w:pPr>
      <w:widowControl/>
      <w:autoSpaceDE w:val="true"/>
      <w:spacing w:before="0" w:after="120"/>
      <w:jc w:val="both"/>
    </w:pPr>
    <w:rPr>
      <w:sz w:val="24"/>
      <w:lang w:val="en-US"/>
    </w:rPr>
  </w:style>
  <w:style w:type="paragraph" w:styleId="Footnote">
    <w:name w:val="Footnote Text"/>
    <w:basedOn w:val="Normal"/>
    <w:pPr>
      <w:autoSpaceDE w:val="true"/>
      <w:spacing w:lineRule="auto" w:line="300" w:before="60" w:after="0"/>
      <w:ind w:firstLine="11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Rvps1401">
    <w:name w:val="rvps1401"/>
    <w:basedOn w:val="Normal"/>
    <w:qFormat/>
    <w:pPr>
      <w:widowControl/>
      <w:autoSpaceDE w:val="true"/>
      <w:spacing w:before="0" w:after="225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4">
    <w:name w:val="Знак4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17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harChar2CharChar">
    <w:name w:val="Char Char2 Знак Знак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">
    <w:name w:val="Char Char1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CharChar">
    <w:name w:val="Знак Знак2 Char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CharCharCharChar">
    <w:name w:val="Знак Знак3 Char Char Знак Знак 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color w:val="000000"/>
    </w:rPr>
  </w:style>
  <w:style w:type="paragraph" w:styleId="41">
    <w:name w:val="Знак41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harChar2CharChar1">
    <w:name w:val="Char Char2 Знак Знак Char Char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1">
    <w:name w:val="Цветной список - Акцент 12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Текст выноски"/>
    <w:basedOn w:val="Normal"/>
    <w:qFormat/>
    <w:pPr>
      <w:widowControl/>
      <w:autoSpaceDE w:val="true"/>
      <w:jc w:val="both"/>
    </w:pPr>
    <w:rPr>
      <w:rFonts w:ascii="Arial" w:hAnsi="Arial" w:cs="Arial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1">
    <w:name w:val="Знак1 Знак Знак Знак1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/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garantf1://70150658.2000/" TargetMode="External"/><Relationship Id="rId5" Type="http://schemas.openxmlformats.org/officeDocument/2006/relationships/image" Target="media/image3.wmf"/><Relationship Id="rId6" Type="http://schemas.openxmlformats.org/officeDocument/2006/relationships/hyperlink" Target="garantf1://70150658.1000/" TargetMode="External"/><Relationship Id="rId7" Type="http://schemas.openxmlformats.org/officeDocument/2006/relationships/image" Target="media/image2.wmf"/><Relationship Id="rId8" Type="http://schemas.openxmlformats.org/officeDocument/2006/relationships/hyperlink" Target="garantf1://70150658.2000/" TargetMode="External"/><Relationship Id="rId9" Type="http://schemas.openxmlformats.org/officeDocument/2006/relationships/image" Target="media/image3.wmf"/><Relationship Id="rId10" Type="http://schemas.openxmlformats.org/officeDocument/2006/relationships/hyperlink" Target="garantf1://70150658.1000/" TargetMode="External"/><Relationship Id="rId11" Type="http://schemas.openxmlformats.org/officeDocument/2006/relationships/image" Target="media/image2.wmf"/><Relationship Id="rId12" Type="http://schemas.openxmlformats.org/officeDocument/2006/relationships/hyperlink" Target="garantf1://70150658.2000/" TargetMode="External"/><Relationship Id="rId13" Type="http://schemas.openxmlformats.org/officeDocument/2006/relationships/image" Target="media/image3.wmf"/><Relationship Id="rId14" Type="http://schemas.openxmlformats.org/officeDocument/2006/relationships/hyperlink" Target="garantf1://70150658.1000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30:00Z</dcterms:created>
  <dc:creator>Zhukovi</dc:creator>
  <dc:description/>
  <cp:keywords/>
  <dc:language>en-US</dc:language>
  <cp:lastModifiedBy>Patrashova</cp:lastModifiedBy>
  <cp:lastPrinted>2019-09-20T14:11:00Z</cp:lastPrinted>
  <dcterms:modified xsi:type="dcterms:W3CDTF">2024-11-18T09:00:00Z</dcterms:modified>
  <cp:revision>96</cp:revision>
  <dc:subject/>
  <dc:title/>
</cp:coreProperties>
</file>