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9248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 « 07»  февраля  2024 г.                                                                 № 34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о Верхний Мамон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453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 внесении изменений в постановление администрации Верхнемамонского муниципального района от 01.11.2019г.</w:t>
      </w:r>
    </w:p>
    <w:p>
      <w:pPr>
        <w:pStyle w:val="Normal"/>
        <w:ind w:right="453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№ </w:t>
      </w:r>
      <w:r>
        <w:rPr>
          <w:b/>
          <w:sz w:val="24"/>
          <w:szCs w:val="24"/>
          <w:lang w:eastAsia="ar-SA"/>
        </w:rPr>
        <w:t>282 «</w:t>
      </w:r>
      <w:r>
        <w:rPr>
          <w:b/>
          <w:sz w:val="24"/>
          <w:szCs w:val="24"/>
        </w:rPr>
        <w:t>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5 годы»</w:t>
      </w:r>
    </w:p>
    <w:p>
      <w:pPr>
        <w:pStyle w:val="Normal"/>
        <w:ind w:right="3968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Верхнемамонского муниципального района от 14.10.2019г. №255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становление администрации Верхнемамонского муниципального района от 01.11.2019г. № 282 «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5 годы»</w:t>
      </w:r>
    </w:p>
    <w:p>
      <w:pPr>
        <w:pStyle w:val="Style24"/>
        <w:widowControl/>
        <w:numPr>
          <w:ilvl w:val="1"/>
          <w:numId w:val="14"/>
        </w:numPr>
        <w:autoSpaceDE w:val="true"/>
        <w:spacing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именование постановления администрации Верхнемамонского муниципального района от 01.11.2019 № 282 </w:t>
      </w:r>
      <w:r>
        <w:rPr>
          <w:sz w:val="24"/>
          <w:szCs w:val="24"/>
          <w:lang w:eastAsia="en-US"/>
        </w:rPr>
        <w:t>«Об утверждении муниципальной программы Верхнемамонского муниципального района Воронежской области  «</w:t>
      </w:r>
      <w:r>
        <w:rPr>
          <w:sz w:val="24"/>
          <w:szCs w:val="24"/>
        </w:rPr>
        <w:t>Развитие физической культуры и спорта</w:t>
      </w:r>
      <w:r>
        <w:rPr>
          <w:sz w:val="24"/>
          <w:szCs w:val="24"/>
          <w:lang w:eastAsia="en-US"/>
        </w:rPr>
        <w:t xml:space="preserve"> Верхнемамонского муниципального района Воронежской области» на 2020-2025 годы»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Style24"/>
        <w:widowControl/>
        <w:autoSpaceDE w:val="true"/>
        <w:spacing w:before="0" w:after="200"/>
        <w:ind w:left="84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«Об утверждении муниципальной программы Верхнемамонского муниципального района Воронежской области  «</w:t>
      </w:r>
      <w:r>
        <w:rPr>
          <w:sz w:val="24"/>
          <w:szCs w:val="24"/>
        </w:rPr>
        <w:t xml:space="preserve">Развитие физической культуры и спорта </w:t>
      </w:r>
      <w:r>
        <w:rPr>
          <w:sz w:val="24"/>
          <w:szCs w:val="24"/>
          <w:lang w:eastAsia="en-US"/>
        </w:rPr>
        <w:t>Верхнемамонского муниципального района Воронежской области» на 2020-2026 годы»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Пункт 1 постановления изложить в следующей редакции:</w:t>
      </w:r>
    </w:p>
    <w:p>
      <w:pPr>
        <w:pStyle w:val="Style24"/>
        <w:widowControl/>
        <w:autoSpaceDE w:val="true"/>
        <w:ind w:left="420" w:hanging="0"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</w:t>
      </w:r>
      <w:r>
        <w:rPr>
          <w:rFonts w:eastAsia="Calibri"/>
          <w:sz w:val="24"/>
          <w:szCs w:val="24"/>
          <w:lang w:val="en-US" w:eastAsia="en-US"/>
        </w:rPr>
        <w:t>«</w:t>
      </w:r>
      <w:r>
        <w:rPr>
          <w:sz w:val="24"/>
          <w:szCs w:val="24"/>
        </w:rPr>
        <w:t>1.Утвердить прилагаемую муниципальную программу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</w:t>
      </w:r>
      <w:r>
        <w:rPr>
          <w:rFonts w:eastAsia="Calibri"/>
          <w:sz w:val="24"/>
          <w:szCs w:val="24"/>
          <w:lang w:val="en-US" w:eastAsia="en-US"/>
        </w:rPr>
        <w:t>»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1.3.</w:t>
      </w:r>
      <w:r>
        <w:rPr>
          <w:sz w:val="24"/>
          <w:szCs w:val="24"/>
        </w:rPr>
        <w:t xml:space="preserve"> Изложить муниципальную программу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» в новой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настоящего постановления возложить на заместителя главы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администрации  Верхнемамонского муниципального района Бухтоярова С.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Глава муниципального района                                                        О.А. Михайлус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7.02.2024 г. № 34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79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ДО «Верхнемамонская ДЮС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массового спорта в Верхнемамонском муниципальном районе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2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ительство и реконструкция спортивных сооружений Верхнемамонского муниципального района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numPr>
                <w:ilvl w:val="0"/>
                <w:numId w:val="23"/>
              </w:numPr>
              <w:autoSpaceDE w:val="true"/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здание условий, обеспечивающих возможность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ального района районных, зональных, областных спортивных соревнований. 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пешного выступления верхнемамонских спортсменов на зональных, областных и всероссийских спортивных соревнованиях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на высоком организационном уровне районных, зональных и областных спортивных мероприятий;</w:t>
            </w:r>
          </w:p>
          <w:p>
            <w:pPr>
              <w:pStyle w:val="Style24"/>
              <w:widowControl/>
              <w:numPr>
                <w:ilvl w:val="0"/>
                <w:numId w:val="22"/>
              </w:numPr>
              <w:autoSpaceDE w:val="true"/>
              <w:ind w:left="0" w:firstLine="39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 на 10 тыс. человек населения.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лиц, систематически занимающихся физической культурой и спортом  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пропускная способность объектов спорта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1 этап продолжительностью 6 лет: 2020-2026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</w:t>
            </w:r>
            <w:r>
              <w:rPr>
                <w:bCs/>
                <w:sz w:val="24"/>
                <w:szCs w:val="28"/>
              </w:rPr>
              <w:t xml:space="preserve">бъем бюджета  на реализацию Программы составляет 117282400,00 </w:t>
            </w:r>
            <w:r>
              <w:rPr>
                <w:sz w:val="24"/>
                <w:szCs w:val="28"/>
              </w:rPr>
              <w:t>рублей,</w:t>
            </w:r>
            <w:r>
              <w:rPr>
                <w:bCs/>
                <w:sz w:val="24"/>
                <w:szCs w:val="28"/>
              </w:rPr>
              <w:t xml:space="preserve"> из них областной бюджет – 115787500,00 рублей,  муниципальный бюджет – 1494900,00 рублей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0</w:t>
            </w:r>
            <w:r>
              <w:rPr>
                <w:sz w:val="24"/>
                <w:szCs w:val="28"/>
              </w:rPr>
              <w:t xml:space="preserve"> г. –  126500,00 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1</w:t>
            </w:r>
            <w:r>
              <w:rPr>
                <w:sz w:val="24"/>
                <w:szCs w:val="28"/>
              </w:rPr>
              <w:t xml:space="preserve"> г. –  </w:t>
            </w:r>
            <w:r>
              <w:rPr>
                <w:bCs/>
                <w:sz w:val="24"/>
                <w:szCs w:val="28"/>
              </w:rPr>
              <w:t xml:space="preserve">588071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2 г. – </w:t>
            </w:r>
            <w:r>
              <w:rPr>
                <w:bCs/>
                <w:sz w:val="24"/>
                <w:szCs w:val="28"/>
              </w:rPr>
              <w:t xml:space="preserve"> 549774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 xml:space="preserve">2023 г. – </w:t>
            </w:r>
            <w:r>
              <w:rPr>
                <w:bCs/>
                <w:sz w:val="24"/>
                <w:szCs w:val="28"/>
              </w:rPr>
              <w:t xml:space="preserve"> 1391400,00 </w:t>
            </w:r>
            <w:r>
              <w:rPr>
                <w:sz w:val="24"/>
                <w:szCs w:val="28"/>
              </w:rPr>
              <w:t>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4 г. –  </w:t>
            </w:r>
            <w:r>
              <w:rPr>
                <w:bCs/>
                <w:sz w:val="24"/>
                <w:szCs w:val="28"/>
              </w:rPr>
              <w:t xml:space="preserve"> 66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 г. – </w:t>
            </w:r>
            <w:r>
              <w:rPr>
                <w:bCs/>
                <w:sz w:val="24"/>
                <w:szCs w:val="28"/>
              </w:rPr>
              <w:t xml:space="preserve">  660000,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;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6 г. -    66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1 – 4686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з них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ourier New"/>
                <w:sz w:val="24"/>
                <w:szCs w:val="28"/>
              </w:rPr>
              <w:t>муниципальный бюджет 1266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0 г. – 126500,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1 г. – 2423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– 1667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 –  7314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– 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. –  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. –  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бластной бюджет – 3420000,00 рублей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г. –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г. – 38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г. – 40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г. –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г. – 660000,0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г. – 660000,00 рублей;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г. – 660000,0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2 – 112595500,00  рублей, 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sz w:val="24"/>
                <w:szCs w:val="28"/>
              </w:rPr>
              <w:t> </w:t>
            </w:r>
            <w:r>
              <w:rPr>
                <w:rFonts w:cs="Courier New" w:ascii="Times New Roman" w:hAnsi="Times New Roman"/>
                <w:sz w:val="24"/>
                <w:szCs w:val="28"/>
              </w:rPr>
              <w:t>из них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-  579568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544107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-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5 г.- 0,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–  228000,00 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 -   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 -  0,00 рублей,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5 г. -  0,00 рублей</w:t>
            </w:r>
          </w:p>
        </w:tc>
      </w:tr>
      <w:tr>
        <w:trPr>
          <w:trHeight w:val="5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портивных сооружений на 10 тыс. человек населения, единиц с 51,6 (на начало 2020 года) до 55,7 (на конец 2026 года);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Верхнемамонского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 и Воронежской области с 87 мероприятий (на начало 2020 года) до 102 мероприятий (на конец 2026 года);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7,82% в 2026году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 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.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000 человек в 2026 году;</w:t>
            </w:r>
          </w:p>
        </w:tc>
      </w:tr>
    </w:tbl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jc w:val="center"/>
        <w:rPr/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ополагающей задачей развития Верхнемамонского муниципального района 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спешному выступлению спортивных сборных команд Верхнемамонского муниципального района  на зональных, областных и всероссийских спортивных соревнования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социально-экономическое развитие отрасли отдел по образованию администрации Верхнемамонского муниципального района осуществляет в рамках решения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Верхнемамонского муниципального района, развитию детско-юношеского спорта, укреплению материально-технической базы ДЮСШ, клубов и спортсооружений, совершенствованию кадровой полит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спективные направления развития отрасли определены федеральной целевой программой «Развитие физической культуры и спорта в Российской Федерации на 2020-2025 годы», государственной</w:t>
        <w:tab/>
        <w:t xml:space="preserve"> программой Воронежской области «Развитие физической культуры и спорт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ое количество тренеров-преподавателей, специалистов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й спортивный инвентарь, экипировка, оборудова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Стратегии развития физической культуры и спорта в Воронежской области на период до 2035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й  – 83 единицы (многофункциональные спортивные площадки – 10 единиц), спортивных зала  – 22 единицы, тиры – 5 единиц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одготовка и проведение зональных и областных мероприят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совершенствование системы отбора и подготовки спортивного резерва для спортивных сборных команд Верхнемамонского муниципального района по видам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Цель Программы - создание условий для развития физической культуры и спорта как эффективного средства привлечения населения к активному и здоровому образу жизни на территории Верхнемамонского муниципального района, </w:t>
      </w:r>
      <w:r>
        <w:rPr>
          <w:bCs/>
          <w:sz w:val="24"/>
          <w:szCs w:val="24"/>
        </w:rPr>
        <w:t>а также успешное проведение в Верхнемамонском муниципальном районе районных, зональных и  областных физкультурных и спортивных мероприятий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обеспечение успешного выступления верхнемамонских спортсменов на зональных, областных и всероссийских спортивных соревнова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роведение на высоком организационном уровне районных и областных спортивных мероприятий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Доля граждан  Верхнемамонского муниципального района, систематически занимающихся физической культурой и спортом, в общей численности населения. 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- кандидатов в спортивные сборные команды 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реализуется в 1 этап продолжительностью 7 лет: 2020-2026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реализации Программы ожидается достижение следующих показателей: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 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- 87 мероприятий (на начало 2020 года) до 102 мероприятий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 16%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численности лиц, систематически занимающихся физической культурой и спортом на территории Верхнемамонского муниципального района  с 7380 человек (на начало 2020 года) до 10000 человек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достижение численности спортсменов, представляющих Верхнемамонский муниципальный район на областных  спортивных мероприятиях, включая спортсменов-инвалидов, из общего числа кандидатов в спортивные сборные команды с 167 человек (на начало 2020года) до 180 человек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единовременной пропускной способности объектов спорта,  с  3143 человек  (на начало 2020 года) до 6000 человек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спортивных сооружений на 10 тыс. человек населения, единиц с 51,6  (на начало 2020 года) до 55,7  (на конец 2026 год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значения целевых показателей (индикаторов) приведены в приложении 1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рограммы, выделившимися в две подпрограммы были определе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: «Развитие физической культуры и массового спорта в Верхнемамонском муниципальном район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№2:  «Строительство и реконструкция спортивных сооружений Верхнемамонского муниципального района»</w:t>
      </w:r>
    </w:p>
    <w:p>
      <w:pPr>
        <w:pStyle w:val="Normal"/>
        <w:ind w:left="1" w:firstLine="708"/>
        <w:jc w:val="both"/>
        <w:rPr/>
      </w:pPr>
      <w:r>
        <w:rPr>
          <w:sz w:val="24"/>
          <w:szCs w:val="24"/>
        </w:rPr>
        <w:t>Каждая из подпрограмм напрямую направлена на достижение целей и задач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ы и массовым спортом, включая категорию граждан  с ограниченными возможностями здоровь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/>
      </w:pPr>
      <w:r>
        <w:rPr>
          <w:sz w:val="24"/>
          <w:szCs w:val="24"/>
        </w:rPr>
        <w:t>Основное мероприятие 3 подпрограммы №1 - Обеспечение участия верхнемамонских спортсменов в областных и всероссийских  спортивных мероприятиях.</w:t>
      </w:r>
    </w:p>
    <w:p>
      <w:pPr>
        <w:pStyle w:val="Normal"/>
        <w:ind w:right="176" w:firstLine="709"/>
        <w:jc w:val="both"/>
        <w:rPr/>
      </w:pPr>
      <w:r>
        <w:rPr>
          <w:sz w:val="24"/>
          <w:szCs w:val="24"/>
        </w:rPr>
        <w:t>Основное мероприятие 4 подпрограммы №1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1 - Организация мероприятий направленных на пропаганду физической культуры и спорта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 1 подпрограммы №2 -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реализации основных мероприятий подпрограммы №2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ю реализации основных мероприятий подпрограммы  является реализация основных направлений муниципальной политики района в целях создания благоприятных условий для устойчивого развития в сфере развития физической культуры и спорта, повышение эффективности управления развитием отрасли.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МУНИЦИПАЛЬНОЙ ПРОГРАММЫ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ходы районного  бюджета на реализацию муниципальной программы приведены в приложении 2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>Финансовое обеспечение и прогнозная (справочная) оценка расходов областного и местных бюджетов, внебюджетных фондов, юридических и физических лиц на реализацию программы приведены в приложении 3.</w:t>
      </w:r>
    </w:p>
    <w:p>
      <w:pPr>
        <w:pStyle w:val="Style24"/>
        <w:numPr>
          <w:ilvl w:val="0"/>
          <w:numId w:val="0"/>
        </w:numPr>
        <w:ind w:left="0" w:firstLine="720"/>
        <w:jc w:val="both"/>
        <w:outlineLvl w:val="1"/>
        <w:rPr/>
      </w:pPr>
      <w:r>
        <w:rPr>
          <w:sz w:val="24"/>
          <w:szCs w:val="24"/>
        </w:rPr>
        <w:t>Финансирование мероприятий муниципальной  программы на текущий финансовый год согласно Плана реализации муниципальной программы приведено в приложении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4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ТОДИКА ОЦЕНКИ ЭФФЕКТИВНОСТИ РЕАЛИЗАЦИИ МУНИЦИПАЛЬНОЙ 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увеличение доли населения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.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информационных освещений физической культуры и спорта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повышения уровня развития видов спорта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4"/>
        </w:rPr>
        <w:t>обеспечения условий для проведения соревнован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ОДПРОГРАММ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 муниципальной программы Верхнемамо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</w:tblGrid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физической культуры и  массового спорта в Верхнемамонском муниципальном районе» 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ind w:firstLine="317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31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 спортивных мероприятиях.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физической культуры и спорта как эффективного средства привлечения населения к активному и здоровому образу жизни, включая лиц с ограниченными возможностями здоровья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видов спорта на территории Верхнемамонского муниципального района. 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овышение конкурентоспособности верхнемамонских спортсменов на областном уровне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 у  населения  Верхнемамонского муниципального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спортивных мероприятиях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,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физкультурных мероприятий на территории Верхнемамонского муниципального района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ализации программ внедрения и выполнения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культурных мероприятий и спортивных мероприятий, проводимых на территории муниципального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numPr>
                <w:ilvl w:val="0"/>
                <w:numId w:val="10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 и студентов, систематически занимающихся физической культурой и спортом, в общей численности учащихся и студентов;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 на территории Верхнемамонского муниципального района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Подпрограмма №1  реализуется в один этап (2020 - 2026 годы)  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№1  за счет средств муниципального  бюджета Верхнемамонского муниципального района –  1266900,00 рублей, из них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0 г. – 126500,00 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1 г. – 2423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2 г. – 1667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3 г. – 7314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4 г. – 0,00 рублей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 рублей;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0,00 рублей;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Style24"/>
              <w:widowControl/>
              <w:numPr>
                <w:ilvl w:val="0"/>
                <w:numId w:val="17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      </w:r>
          </w:p>
          <w:p>
            <w:pPr>
              <w:pStyle w:val="Style24"/>
              <w:numPr>
                <w:ilvl w:val="0"/>
                <w:numId w:val="19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      </w:r>
          </w:p>
          <w:p>
            <w:pPr>
              <w:pStyle w:val="Style24"/>
              <w:numPr>
                <w:ilvl w:val="0"/>
                <w:numId w:val="19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numPr>
                <w:ilvl w:val="0"/>
                <w:numId w:val="19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02 мероприятий (на конец 2026 года);</w:t>
            </w:r>
          </w:p>
          <w:p>
            <w:pPr>
              <w:pStyle w:val="Style24"/>
              <w:numPr>
                <w:ilvl w:val="0"/>
                <w:numId w:val="1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.</w:t>
            </w:r>
          </w:p>
          <w:p>
            <w:pPr>
              <w:pStyle w:val="Style24"/>
              <w:numPr>
                <w:ilvl w:val="0"/>
                <w:numId w:val="11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7,82% в 2026 году</w:t>
            </w:r>
          </w:p>
        </w:tc>
      </w:tr>
    </w:tbl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 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 и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области по месту жительств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целью увеличения численности занимающихся физической культурой и спортом необходимо ежегодно: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приобретать спортивный инвентарь и оборудование для муниципальных учреждений в области физическая культура и спорт.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организовывать и проводить спартакиады среди различных категорий граждан;</w:t>
      </w:r>
    </w:p>
    <w:p>
      <w:pPr>
        <w:pStyle w:val="Style24"/>
        <w:numPr>
          <w:ilvl w:val="0"/>
          <w:numId w:val="12"/>
        </w:numPr>
        <w:ind w:left="567" w:hanging="360"/>
        <w:jc w:val="both"/>
        <w:rPr/>
      </w:pPr>
      <w:r>
        <w:rPr>
          <w:sz w:val="24"/>
          <w:szCs w:val="24"/>
        </w:rPr>
        <w:t>проводить «Урок с Чемпионами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Верхнемамонском муниципальном районе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р по пропаганде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роведения спортивных и физкультурных мероприятий.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организация и проведение физкультурных мероприятий и спортивных мероприятий на территории Верхнемамонского муниципального район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содействие в реализации программ внедрения и выполнения "Всероссийского физкультурно-спортивного комплекса "Готов к труду и обороне" (ГТО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будет способствовать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рейтинга Верхнемамонского муниципального района на областной  спортивной арен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у населения Верхнемамонского муниципального района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и физической культуры и спорта, пропаганда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пропаганды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Style24"/>
        <w:numPr>
          <w:ilvl w:val="0"/>
          <w:numId w:val="12"/>
        </w:numPr>
        <w:ind w:left="0" w:firstLine="284"/>
        <w:jc w:val="both"/>
        <w:rPr/>
      </w:pPr>
      <w:r>
        <w:rPr>
          <w:sz w:val="24"/>
          <w:szCs w:val="24"/>
        </w:rPr>
        <w:t>количество физкультурных мероприятий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24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 на территории Верхнемамонского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показателей (индикаторов) подпрограммы №1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bookmarkStart w:id="0" w:name="sub_8009"/>
      <w:bookmarkStart w:id="1" w:name="sub_8010"/>
      <w:bookmarkEnd w:id="0"/>
      <w:bookmarkEnd w:id="1"/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:</w:t>
      </w:r>
    </w:p>
    <w:p>
      <w:pPr>
        <w:pStyle w:val="Style2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гто = Нвып / Чпр_гто x 100%, где:</w:t>
      </w:r>
    </w:p>
    <w:p>
      <w:pPr>
        <w:pStyle w:val="Normal"/>
        <w:widowControl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</w:r>
    </w:p>
    <w:p>
      <w:pPr>
        <w:pStyle w:val="Normal"/>
        <w:ind w:left="142" w:firstLine="709"/>
        <w:jc w:val="both"/>
        <w:rPr/>
      </w:pPr>
      <w:bookmarkStart w:id="2" w:name="sub_8010"/>
      <w:bookmarkEnd w:id="2"/>
      <w:r>
        <w:rPr>
          <w:sz w:val="24"/>
          <w:szCs w:val="24"/>
        </w:rPr>
        <w:drawing>
          <wp:inline distT="0" distB="0" distL="0" distR="0">
            <wp:extent cx="1352550" cy="1993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9" r="-2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</w:r>
      <w:hyperlink r:id="rId4">
        <w:r>
          <w:rPr>
            <w:rStyle w:val="InternetLink"/>
            <w:sz w:val="24"/>
            <w:szCs w:val="24"/>
          </w:rPr>
          <w:t>форме № 3-АФК</w:t>
        </w:r>
      </w:hyperlink>
      <w:r>
        <w:rPr>
          <w:sz w:val="24"/>
          <w:szCs w:val="24"/>
        </w:rPr>
        <w:t>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и - численность населения Верхнемамонского муниципального района с ограниченными возможностями здоровья и инвалидо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ы и спортом, в общей численности учащихся и студентов</w:t>
      </w:r>
    </w:p>
    <w:p>
      <w:pPr>
        <w:pStyle w:val="Normal"/>
        <w:ind w:left="142" w:firstLine="709"/>
        <w:jc w:val="both"/>
        <w:rPr/>
      </w:pPr>
      <w:bookmarkStart w:id="3" w:name="sub_8009"/>
      <w:bookmarkEnd w:id="3"/>
      <w:r>
        <w:rPr>
          <w:sz w:val="24"/>
          <w:szCs w:val="24"/>
        </w:rPr>
        <w:drawing>
          <wp:inline distT="0" distB="0" distL="0" distR="0">
            <wp:extent cx="1200785" cy="1993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9" r="-2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</w:r>
      <w:hyperlink r:id="rId6">
        <w:r>
          <w:rPr>
            <w:rStyle w:val="InternetLink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 xml:space="preserve"> «Сведения о физической культуре и спорте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 - численность населения муниципального района в возрасте 6-29 лет по данным Федеральной службы государственной статистик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4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f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5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000"/>
                            <a:ext cx="30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f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f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;top:14;width:4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2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оличество спортивных сооружений на 10 тыс. человек населения, ед.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 = (Чспорт / Чнас)*10000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- количество имеющихся спортивных сооружений согласно данным федерального статистического наблюдения по форме № 1-ФК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ас – общая численность населения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диновременная пропускная способность объектов спорта, %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 = ЕПСфакт/ ЕПСнорм х 100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–Единовременная пропуская способность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 рассчитана на 7 лет (2020 - 2026 годы), реализация ее мероприятий будет осуществляться в 1 эта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спортивных мероприятий с целью выявления лучших верхнемамонских спортсменов, в том числе среди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 xml:space="preserve">освещение спортивных мероприятий Верхнемамонского муниципального района в средствах массовой информации; 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видов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беспечение безопасности участников мероприятий, питания и проживания участников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на территории Верхнемамонского муниципального района зональных и областных физкультурных и спортивных мероприятий, в том числе их частичное финансовое обеспечение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и проведений физкультурных и спортивных </w:t>
      </w:r>
      <w:r>
        <w:rPr>
          <w:sz w:val="24"/>
          <w:szCs w:val="24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проведений физкультурных и спортивных </w:t>
      </w:r>
      <w:r>
        <w:rPr>
          <w:sz w:val="24"/>
          <w:szCs w:val="24"/>
        </w:rPr>
        <w:t>мероприятий среди лиц с 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свещение физкультурных и спортивных мероприятий, а также областных  физкультурных и спортивных мероприятий в средствах массовой информации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экипировка спортивных сборных команд Верхнемамонского муниципального района, их представителей, победителей зональных и этапов областных и всероссийских физкультурных и спортивных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содействие в обустройстве объектов муниципальной инфраструктуры, парковых и рекреационных зон малобюджетными спортивными объектами, плоскостными сооружениями, уличными тренажерами, площадками ГТО для занятий физической культурой и спортом, в том числе видами спорта, популярными в молодежной среде, а также для проведения физкультурных и спортивных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этапному внедрению Всероссийского физкультурно-спортивного комплекса "Готов к труду и обороне" (ГТО) на территории Верхнемамон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интереса среди всех слоев населения к занятиям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го уровня подготовки спортсменов и тренеров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повышение рейтинга Верхнемамонского муниципального района на областной спортивной арене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, подростков и молодежи к занятиям спортом, выявление талантливой спортивной молодежи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, включая категорию граждан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20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массовых районных, зональных, областных физкультурных и  спортивных мероприятий, информационно-технического обеспечения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проезд 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Style24"/>
        <w:numPr>
          <w:ilvl w:val="0"/>
          <w:numId w:val="2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а территории муниципального района  зональных и областных массовых физкультурных мероприятий и спортивных мероприятий, в том числе их частичное финансовое обеспеч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районе остается нерешенной проблема кадрового обеспечения адаптивной физической культуры и спорта, а так же отсутствие  на многих объектах спорта оборудованных мест и приспособлений  для инвалидов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ализация данных  мероприятий позволит </w:t>
      </w:r>
      <w:r>
        <w:rPr>
          <w:sz w:val="24"/>
          <w:szCs w:val="24"/>
          <w:lang w:eastAsia="ar-SA"/>
        </w:rPr>
        <w:t xml:space="preserve">организовать </w:t>
      </w:r>
      <w:r>
        <w:rPr>
          <w:sz w:val="24"/>
          <w:szCs w:val="24"/>
        </w:rPr>
        <w:t>физкультурную и оздоровительную работу среди инвалидов, лиц с ослабленным здоровьем, пожилых людей и ветеранов спорт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3. Обеспечение участия верхнемамонских спортсменов в зональных, областных 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повышение рейтинга Верхнемамонского муниципального района на областной  спортивной ар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мероприятия – обеспечение участия верхнемамонских спортсменов в период участия в областных и всероссийских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ой задачи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ерхнемамонских спортсменов, победителей зональных, областных  физкультурных мероприятий и спортивных мероприятий, тренеров на областные и всероссийские физкультурные мероприятия и спортивные  мероприят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мероприятия обеспечение питанием и проживанием спортсменов, победителей  зональных и областных физкультурных мероприятий и спортивных мероприятий, тре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участия верхнемамонских спортсменов в областных и всероссийских соревнованиях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профессионального уровня спортсменов и тренеров Верхнемамонского муниципального района, а также повышение уровня конкурентоспособности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Par694"/>
      <w:bookmarkStart w:id="5" w:name="Par671"/>
      <w:bookmarkStart w:id="6" w:name="Par646"/>
      <w:bookmarkEnd w:id="4"/>
      <w:bookmarkEnd w:id="5"/>
      <w:bookmarkEnd w:id="6"/>
      <w:r>
        <w:rPr>
          <w:sz w:val="24"/>
          <w:szCs w:val="24"/>
        </w:rPr>
        <w:t>Основное мероприятие 4.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создание благоприятных условий для занятий населения Верхнемамонского муниципального района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учетом сложившихся на сегодняшний день условий подпрограммное мероприятие предусматривает решение целого ряда комплекс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, осуществляющих деятельность в области физической культуры и спорта (обеспечение спортивной формой и обувью, спортивным инвентарем и оборудованием)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возможностей для проведения спортивно-массовых мероприятий среди детей, подростков и молод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зкультурно-спортивных организаций, учреждений, спортивных клубов по месту жительства сельских поселений, в том числе физкультурно-спортивных обществ, спортивных федераций, ДЮСШ  спортивной формой и обувью, спортивным инвентарем и оборудованием, необходимым им для организации и проведения физкультурных мероприятий и спортивных мероприятий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адаптивной физической культуры и спорта, оснащение специализированными приспособлениями для обеспечения доступности инвалидов, лиц с ограниченными возможностями здоровья к объектам социальной инфраструктуры, приобретение специализированного спортивного оборудования и инвентар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сех сельских поселений, образовательных учреждений муниципального района спортивной инфраструктурой и материально-технической базой для занятий физической культурой спортом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занятий физической культурой и спортом  жителей Верхнемамо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Par724"/>
      <w:bookmarkEnd w:id="7"/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вещение в средствах массовой информации вопросов спорта, физической культуры и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пропаганды физической культуры и спорта, посредствам распространение социальной рекламы, проведения массовых спортивных праздников, фестивалей и акций, в том числе: «Дня физкультурника Воронежской области», спортивной выставки «Ярмарка спорта», «Урока с чемпионом», мастер-классов по видам спор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социальной эффективности для данного мероприятия является ежегодное увеличение количества мероприятий, направленных на пропаганду физической культуры и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еализации основных мероприятий подпрограммы №1 будет ежегодно утверждаться  распоряжением администрации Верхнемамонского муниципального райо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 МЕРЫ МУНИЦИПАЛЬНОГО И ПРАВОВОГО РЕГУЛИРОВАНИЯ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одпрограммы №1 осуществляется деятельность, направленная на обеспечение своевременной корректировки Программы, внесению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сть разработки нормативных правовых актов Верхнемамонского муниципального района будет определяться в процессе реализации подпрограммы №1 с учетом изменений законодательства Российской Федерации и Воронежской област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программу №1 реализуют отдел по образованию администрации Верхнемамонского муниципального района, учреждения образования муниципального района, МКУ ДО «Верхнемамонская ДЮСШ», администрация Верхнемамон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подпрограммы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основных мероприятий подпрограммы из средств муниципального бюджета приведено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Style24"/>
        <w:numPr>
          <w:ilvl w:val="0"/>
          <w:numId w:val="19"/>
        </w:numPr>
        <w:ind w:left="7" w:firstLine="317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6% (на конец 2026 года);</w:t>
      </w:r>
    </w:p>
    <w:p>
      <w:pPr>
        <w:pStyle w:val="Style24"/>
        <w:numPr>
          <w:ilvl w:val="0"/>
          <w:numId w:val="19"/>
        </w:numPr>
        <w:ind w:left="7" w:firstLine="31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02 мероприятий (на конец 2026 го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- увеличение численность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4,7% (на конец 2026 года);</w:t>
      </w:r>
    </w:p>
    <w:p>
      <w:pPr>
        <w:pStyle w:val="Style24"/>
        <w:widowControl/>
        <w:numPr>
          <w:ilvl w:val="0"/>
          <w:numId w:val="17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7,82% в 2026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2 муниципальной программы Верхнемамо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</w:tblGrid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троительство и реконструкция спортивных сооружений Верхнемамонского муниципальн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сполни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21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№2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4" w:firstLine="64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      </w:r>
          </w:p>
        </w:tc>
      </w:tr>
      <w:tr>
        <w:trPr>
          <w:trHeight w:val="27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человек;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 №2 реализуется в один этап   (2020 - 2026 годы) </w:t>
            </w:r>
          </w:p>
        </w:tc>
      </w:tr>
      <w:tr>
        <w:trPr>
          <w:trHeight w:val="12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2 за счет средств областного и местных бюджетов Воронежской области 112595500,00 рублей,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579568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54410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280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0 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0,00 рублей,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2  ожидается достижение следующих показателей: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000 человек в 2026 году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портивных сооружений на 10 тыс. человек населения, единиц с 51,6  в  2020 году до 55,7  в  2026  году.</w:t>
            </w:r>
          </w:p>
        </w:tc>
      </w:tr>
    </w:tbl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я  – 83 (футбольные поля - 21),  спортивных зала и спортпомещений -  21, тиры – 5, многофункциональные спортивные площадки – 10.  Единовременная пропускная способность всех сооружений физкультурно-спортивного назначения составляет 3143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среди функционирующих на сегодняшний день спортивных объектов, большинство из них требует реконструкции, ремонта. Низкой остается обеспеченность современным спортивным оборудованием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4"/>
          <w:szCs w:val="24"/>
        </w:rPr>
        <w:t>На  территории муниципального района функционируют 10 общеобразовательных учреждений (1545 учащихся), учреждение начального профессионально образования (100 учащихся), МКУ ДО «Верхнемамонская ДЮСШ» (494 занимающих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настоящее время базовыми видами спорта в муниципальном районе  являются: футбол, баскетбол,  настольный теннис, борьба самбо, волейбол, армспорт. Особое внимание в муниципальном районе уделяется развитию футбола, большинство тренеров-преподавателей ДЮСШ работают по этому виду спорта, регулярно проходят районные соревнования, Чемпионаты, Кубки по данному виду спорта, юношеская сборная команда района не раз выходила в финал первенства на приз клуба «Кожаный мяч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течение года проводятся согласно утвержденному календарю спортивно-массовые мероприятия: Кубки, Первенства, турниры, Спартакиады по футболу, волейболу, баскетболу, настольному теннису, зональные и финальные соревнования по различным видам 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сновной проблемой является отсутствие  стадиона в  Верхнемамонском муниципальном районе для проведения спортивно-массов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запланировано строительство стадиона в с. Верхний Мамон, это решит  проблему проведения физкультурных занятий образовательных учреждений села Верхний Мамон и организации спортивных зональных и областных мероприятий и соревнований, строительство двух площадок ГТО в с. Гороховка, с. Нижний Мамон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В целом в подпрограмме №2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области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спорта высших дости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15"/>
        </w:numPr>
        <w:autoSpaceDE w:val="true"/>
        <w:spacing w:before="0" w:after="200"/>
        <w:ind w:left="426" w:hanging="36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Верхнемамонского муниципальн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ой спортивной школы и спортивных клубов по месту жительства Верхнемамонского муниципального район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Целью данной подпрограммы №2 является обеспечение возможности населению Верхнемамонского муниципальн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 по базовым видам спорта, спорта высших достижен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сновным ожидаемым результатом подпрограммы №2 является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ост числа занимающихся, в том числе адаптивно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жидаемые конечные результаты реализации подпрограммы №3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единовременной пропускной способности объектов спорта,  с  3148 человек  в  2020 году до 6000 человек в 2026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количества спортивных сооружений на 10 тыс. человек населения, единиц с 51,6 в  2020 году до 55,7 в 2026  год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дпрограмма №2 реализуется в один этап (2020 - 2026 годы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рамках подпрограммы №2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ая цель мероприятия – обеспечение возможности населению Верхнемамонского муниципальн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 строительство  стадиона (2020-2021 г.г.),  строительство многофункциональной площадки – 2 единицы   (2021-2025 гг.), 4-х пришкольных площадок (2022-2025 годы), строительство 2-х площадок ГТ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отдел по образованию администрации Верхнемамонского муниципального района, администрация Верхнемамон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МУНИЦИПАЛЬНОГО И ПРАВОВОГО  РЕГУЛИРОВАН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ходе реализации подпрограммы №2 предполагается выполнение  своевременной ее корректировки, внесение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разработки нормативных и правовых актов Верхнемамонского муниципального района будет определяться в процессе реализации подпрограммы №2 с учетом изменений законодательства Российской Федерации и Воронежской област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2 Государственной программы Воронежской области «Развитие физической культуры и спорта» осуществляется на основании бюджетных заявок органов местного самоуправ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15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ИНЫХ ОРГАНИЗАЦИЙ, А ТАКЖЕ ВНЕБЮДЖЕТНЫХ ФОНДОВ, ЮРИДИЧЕСКИХ  И ФИЗИЧЕСКИХ ЛИЦ В РЕАЛИЗАЦИИ ПОДПРОГРАММЫ МУНИЦИПАЛЬНОЙ ПРОГРАММЫ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общественных, научных и иных организаций, а также 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2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и финансирования подпрограммы №2– средства областного и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из областного бюджета – в рамках Государственной программы Воронежской области «Развитие физической культуры и спорта»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5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</w:t>
      </w:r>
    </w:p>
    <w:p>
      <w:pPr>
        <w:pStyle w:val="Style24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И ОПИСАНИЕ  МЕР УПРАВЛЕНИЯ РИСКАМ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риски, связанные с реализацией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ый риск реализации подпрограммы №2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Верхнемамонского муниципальн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, приобретение спортивной одежды, инвентаря и т.д. будет свидетельствовать об эффективности реализации подпрограммы №3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1145</wp:posOffset>
                </wp:positionH>
                <wp:positionV relativeFrom="page">
                  <wp:posOffset>635</wp:posOffset>
                </wp:positionV>
                <wp:extent cx="9810750" cy="75603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89"/>
                              <w:gridCol w:w="18"/>
                              <w:gridCol w:w="636"/>
                              <w:gridCol w:w="18"/>
                              <w:gridCol w:w="750"/>
                              <w:gridCol w:w="584"/>
                              <w:gridCol w:w="29"/>
                              <w:gridCol w:w="345"/>
                              <w:gridCol w:w="279"/>
                              <w:gridCol w:w="419"/>
                              <w:gridCol w:w="17"/>
                              <w:gridCol w:w="33"/>
                              <w:gridCol w:w="490"/>
                              <w:gridCol w:w="10"/>
                              <w:gridCol w:w="172"/>
                              <w:gridCol w:w="25"/>
                              <w:gridCol w:w="9"/>
                              <w:gridCol w:w="4"/>
                              <w:gridCol w:w="23"/>
                              <w:gridCol w:w="223"/>
                              <w:gridCol w:w="309"/>
                              <w:gridCol w:w="108"/>
                              <w:gridCol w:w="16"/>
                              <w:gridCol w:w="4"/>
                              <w:gridCol w:w="18"/>
                              <w:gridCol w:w="62"/>
                              <w:gridCol w:w="325"/>
                              <w:gridCol w:w="332"/>
                              <w:gridCol w:w="4"/>
                              <w:gridCol w:w="102"/>
                              <w:gridCol w:w="143"/>
                              <w:gridCol w:w="18"/>
                              <w:gridCol w:w="16"/>
                              <w:gridCol w:w="62"/>
                              <w:gridCol w:w="133"/>
                              <w:gridCol w:w="235"/>
                              <w:gridCol w:w="1"/>
                              <w:gridCol w:w="45"/>
                              <w:gridCol w:w="6"/>
                              <w:gridCol w:w="31"/>
                              <w:gridCol w:w="67"/>
                              <w:gridCol w:w="308"/>
                              <w:gridCol w:w="307"/>
                              <w:gridCol w:w="20"/>
                              <w:gridCol w:w="19"/>
                              <w:gridCol w:w="330"/>
                              <w:gridCol w:w="4"/>
                              <w:gridCol w:w="71"/>
                              <w:gridCol w:w="253"/>
                              <w:gridCol w:w="241"/>
                              <w:gridCol w:w="351"/>
                              <w:gridCol w:w="90"/>
                              <w:gridCol w:w="22"/>
                              <w:gridCol w:w="92"/>
                              <w:gridCol w:w="151"/>
                              <w:gridCol w:w="4"/>
                              <w:gridCol w:w="8"/>
                              <w:gridCol w:w="18"/>
                              <w:gridCol w:w="46"/>
                              <w:gridCol w:w="492"/>
                              <w:gridCol w:w="206"/>
                              <w:gridCol w:w="289"/>
                              <w:gridCol w:w="175"/>
                              <w:gridCol w:w="182"/>
                              <w:gridCol w:w="7"/>
                              <w:gridCol w:w="18"/>
                              <w:gridCol w:w="21"/>
                              <w:gridCol w:w="13"/>
                              <w:gridCol w:w="17"/>
                              <w:gridCol w:w="332"/>
                              <w:gridCol w:w="665"/>
                              <w:gridCol w:w="45"/>
                              <w:gridCol w:w="61"/>
                              <w:gridCol w:w="15"/>
                              <w:gridCol w:w="149"/>
                              <w:gridCol w:w="45"/>
                              <w:gridCol w:w="32"/>
                              <w:gridCol w:w="7"/>
                              <w:gridCol w:w="11"/>
                              <w:gridCol w:w="59"/>
                              <w:gridCol w:w="85"/>
                              <w:gridCol w:w="45"/>
                              <w:gridCol w:w="71"/>
                              <w:gridCol w:w="362"/>
                              <w:gridCol w:w="39"/>
                              <w:gridCol w:w="28"/>
                              <w:gridCol w:w="143"/>
                              <w:gridCol w:w="222"/>
                              <w:gridCol w:w="55"/>
                              <w:gridCol w:w="64"/>
                              <w:gridCol w:w="76"/>
                              <w:gridCol w:w="44"/>
                              <w:gridCol w:w="17"/>
                              <w:gridCol w:w="95"/>
                              <w:gridCol w:w="10"/>
                              <w:gridCol w:w="11"/>
                              <w:gridCol w:w="57"/>
                              <w:gridCol w:w="2"/>
                              <w:gridCol w:w="6"/>
                              <w:gridCol w:w="41"/>
                              <w:gridCol w:w="2"/>
                              <w:gridCol w:w="15"/>
                              <w:gridCol w:w="65"/>
                              <w:gridCol w:w="7"/>
                              <w:gridCol w:w="32"/>
                              <w:gridCol w:w="82"/>
                              <w:gridCol w:w="136"/>
                              <w:gridCol w:w="29"/>
                              <w:gridCol w:w="6"/>
                              <w:gridCol w:w="4"/>
                              <w:gridCol w:w="53"/>
                              <w:gridCol w:w="8"/>
                              <w:gridCol w:w="123"/>
                              <w:gridCol w:w="121"/>
                              <w:gridCol w:w="136"/>
                              <w:gridCol w:w="29"/>
                              <w:gridCol w:w="6"/>
                              <w:gridCol w:w="4"/>
                              <w:gridCol w:w="54"/>
                              <w:gridCol w:w="7"/>
                              <w:gridCol w:w="34"/>
                              <w:gridCol w:w="89"/>
                              <w:gridCol w:w="16"/>
                              <w:gridCol w:w="29"/>
                              <w:gridCol w:w="1025"/>
                            </w:tblGrid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  <w:br/>
      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gridSpan w:val="1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2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5" w:type="dxa"/>
                                  <w:gridSpan w:val="10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6 годы  и их значениях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ункт Федерального плана</w:t>
                                    <w:br/>
                                    <w:t xml:space="preserve">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7" w:type="dxa"/>
                                  <w:gridSpan w:val="7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278" w:right="113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278" w:right="113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65" w:hanging="16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  <w:br/>
                                    <w:t xml:space="preserve">(пер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лизац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6" w:firstLine="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</w:t>
                                    <w:br/>
                                    <w:t>(трети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</w:t>
                                    <w:br/>
                                    <w:t xml:space="preserve">(четвер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</w:t>
                                    <w:br/>
                                    <w:t xml:space="preserve">(пя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</w:t>
                                    <w:br/>
                                    <w:t xml:space="preserve">(шест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</w:t>
                                    <w:br/>
                                    <w:t>(сед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40" w:leader="none"/>
                                    </w:tabs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95" w:type="dxa"/>
                                  <w:gridSpan w:val="8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-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3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казатель (индикатор) 1, определяющий результативность государственной программы в цел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4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3712" w:type="dxa"/>
                                  <w:gridSpan w:val="1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1 "Развитие физической культуры и массового спорта в Верхнемамонском муниципальном районе"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5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1 общий для подпрограммы 1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мероприя-ти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2" w:type="dxa"/>
                                  <w:gridSpan w:val="1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0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2 общий для подпрограммы 1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1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7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4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0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716" w:type="dxa"/>
                                  <w:gridSpan w:val="1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49.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1.5 общий для подпрограммы 1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исленность лиц, систематически занимающихся физической культурой и спортом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1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2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8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8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5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1.4 Организация мероприятий направленных на пропаганду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40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1" w:type="dxa"/>
                                  <w:gridSpan w:val="67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38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420" w:type="dxa"/>
                                  <w:gridSpan w:val="10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РОГРАММА 2 "Строительство и реконструкция спортивных сооружений в Верхнемамонском муниципальном районе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1 общий для подпрограммы 2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овременная пропускная способность объектов спорта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1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8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4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4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4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казатель (индикатор) 2.2 общий для подпрограммы 32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спортивных сооружений на 10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53.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1" w:type="dxa"/>
                                  <w:gridSpan w:val="1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12638" w:type="dxa"/>
                                  <w:gridSpan w:val="8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  <w:br/>
                                    <w:t>к 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Развитие физической культуры и спорта Верхнемамо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оронежской области" на 2020-2026 годы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8" w:type="dxa"/>
                                  <w:gridSpan w:val="8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ы местного бюджета на реализацию муниципальной программы "Развитие физической культуры и спорта Верхнемамонского муниципального района Воронежской области" на 2020-2026 годы  </w:t>
                                    <w:br/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2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cs="Arial CYR"/>
                                    </w:rPr>
                                  </w:pPr>
                                  <w:r>
                                    <w:rPr>
                                      <w:rFonts w:cs="Arial CYR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муниципальной программы, подпрограммы, основного мероприятия 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ы местного бюджета по годам реализации муниципальной программы, тыс. руб.</w:t>
                                  </w:r>
                                </w:p>
                              </w:tc>
                              <w:tc>
                                <w:tcPr>
                                  <w:tcW w:w="9027" w:type="dxa"/>
                                  <w:gridSpan w:val="9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  <w:br/>
                                    <w:t xml:space="preserve">(четвер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  <w:br/>
                                    <w:t xml:space="preserve">(пя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</w:t>
                                    <w:br/>
                                    <w:t xml:space="preserve">(шест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</w:t>
                                    <w:br/>
                                    <w:t>(сед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"Развитие физической культуры и спорта Верхнемамонского муниципального района Воронежской области"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70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94,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470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494,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тдел по архитектуре, строительству, транспорту, связи и ЖКХ 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470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494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физической культуры и массового  спорта в Верхнемамонском муниципальном районе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1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73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6,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2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3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еспечение участия верхнемамонских спортсменов в областных и всероссийских  спортив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сновное мероприятие 1.4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спортивной инфраструктуры и материально – технической базы для занятий физической культурой и спортом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Молодежь и спорт отдела по образованию администрации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ительство и реконструкция спортивных сооружений Верхнемамо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Отдел по архитектуре, строительству, транспорту, связи и ЖКХ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ное мероприятие 2.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и реконструкция объектов капитального строительства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199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 xml:space="preserve">Отдел по архитектуре, строительству, транспорту, связи и ЖКХ 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pt;height:595.3pt;mso-wrap-distance-left:9pt;mso-wrap-distance-right:9pt;mso-wrap-distance-top:0pt;mso-wrap-distance-bottom:0pt;margin-top:0.05pt;mso-position-vertical-relative:page;margin-left:21.35pt;mso-position-horizontal-relative:page">
                <v:fill opacity="0f"/>
                <v:textbox inset="0in,0in,0in,0in">
                  <w:txbxContent>
                    <w:tbl>
                      <w:tblPr>
                        <w:tblW w:w="15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89"/>
                        <w:gridCol w:w="18"/>
                        <w:gridCol w:w="636"/>
                        <w:gridCol w:w="18"/>
                        <w:gridCol w:w="750"/>
                        <w:gridCol w:w="584"/>
                        <w:gridCol w:w="29"/>
                        <w:gridCol w:w="345"/>
                        <w:gridCol w:w="279"/>
                        <w:gridCol w:w="419"/>
                        <w:gridCol w:w="17"/>
                        <w:gridCol w:w="33"/>
                        <w:gridCol w:w="490"/>
                        <w:gridCol w:w="10"/>
                        <w:gridCol w:w="172"/>
                        <w:gridCol w:w="25"/>
                        <w:gridCol w:w="9"/>
                        <w:gridCol w:w="4"/>
                        <w:gridCol w:w="23"/>
                        <w:gridCol w:w="223"/>
                        <w:gridCol w:w="309"/>
                        <w:gridCol w:w="108"/>
                        <w:gridCol w:w="16"/>
                        <w:gridCol w:w="4"/>
                        <w:gridCol w:w="18"/>
                        <w:gridCol w:w="62"/>
                        <w:gridCol w:w="325"/>
                        <w:gridCol w:w="332"/>
                        <w:gridCol w:w="4"/>
                        <w:gridCol w:w="102"/>
                        <w:gridCol w:w="143"/>
                        <w:gridCol w:w="18"/>
                        <w:gridCol w:w="16"/>
                        <w:gridCol w:w="62"/>
                        <w:gridCol w:w="133"/>
                        <w:gridCol w:w="235"/>
                        <w:gridCol w:w="1"/>
                        <w:gridCol w:w="45"/>
                        <w:gridCol w:w="6"/>
                        <w:gridCol w:w="31"/>
                        <w:gridCol w:w="67"/>
                        <w:gridCol w:w="308"/>
                        <w:gridCol w:w="307"/>
                        <w:gridCol w:w="20"/>
                        <w:gridCol w:w="19"/>
                        <w:gridCol w:w="330"/>
                        <w:gridCol w:w="4"/>
                        <w:gridCol w:w="71"/>
                        <w:gridCol w:w="253"/>
                        <w:gridCol w:w="241"/>
                        <w:gridCol w:w="351"/>
                        <w:gridCol w:w="90"/>
                        <w:gridCol w:w="22"/>
                        <w:gridCol w:w="92"/>
                        <w:gridCol w:w="151"/>
                        <w:gridCol w:w="4"/>
                        <w:gridCol w:w="8"/>
                        <w:gridCol w:w="18"/>
                        <w:gridCol w:w="46"/>
                        <w:gridCol w:w="492"/>
                        <w:gridCol w:w="206"/>
                        <w:gridCol w:w="289"/>
                        <w:gridCol w:w="175"/>
                        <w:gridCol w:w="182"/>
                        <w:gridCol w:w="7"/>
                        <w:gridCol w:w="18"/>
                        <w:gridCol w:w="21"/>
                        <w:gridCol w:w="13"/>
                        <w:gridCol w:w="17"/>
                        <w:gridCol w:w="332"/>
                        <w:gridCol w:w="665"/>
                        <w:gridCol w:w="45"/>
                        <w:gridCol w:w="61"/>
                        <w:gridCol w:w="15"/>
                        <w:gridCol w:w="149"/>
                        <w:gridCol w:w="45"/>
                        <w:gridCol w:w="32"/>
                        <w:gridCol w:w="7"/>
                        <w:gridCol w:w="11"/>
                        <w:gridCol w:w="59"/>
                        <w:gridCol w:w="85"/>
                        <w:gridCol w:w="45"/>
                        <w:gridCol w:w="71"/>
                        <w:gridCol w:w="362"/>
                        <w:gridCol w:w="39"/>
                        <w:gridCol w:w="28"/>
                        <w:gridCol w:w="143"/>
                        <w:gridCol w:w="222"/>
                        <w:gridCol w:w="55"/>
                        <w:gridCol w:w="64"/>
                        <w:gridCol w:w="76"/>
                        <w:gridCol w:w="44"/>
                        <w:gridCol w:w="17"/>
                        <w:gridCol w:w="95"/>
                        <w:gridCol w:w="10"/>
                        <w:gridCol w:w="11"/>
                        <w:gridCol w:w="57"/>
                        <w:gridCol w:w="2"/>
                        <w:gridCol w:w="6"/>
                        <w:gridCol w:w="41"/>
                        <w:gridCol w:w="2"/>
                        <w:gridCol w:w="15"/>
                        <w:gridCol w:w="65"/>
                        <w:gridCol w:w="7"/>
                        <w:gridCol w:w="32"/>
                        <w:gridCol w:w="82"/>
                        <w:gridCol w:w="136"/>
                        <w:gridCol w:w="29"/>
                        <w:gridCol w:w="6"/>
                        <w:gridCol w:w="4"/>
                        <w:gridCol w:w="53"/>
                        <w:gridCol w:w="8"/>
                        <w:gridCol w:w="123"/>
                        <w:gridCol w:w="121"/>
                        <w:gridCol w:w="136"/>
                        <w:gridCol w:w="29"/>
                        <w:gridCol w:w="6"/>
                        <w:gridCol w:w="4"/>
                        <w:gridCol w:w="54"/>
                        <w:gridCol w:w="7"/>
                        <w:gridCol w:w="34"/>
                        <w:gridCol w:w="89"/>
                        <w:gridCol w:w="16"/>
                        <w:gridCol w:w="29"/>
                        <w:gridCol w:w="1025"/>
                      </w:tblGrid>
                      <w:tr>
                        <w:trPr>
                          <w:trHeight w:val="2070" w:hRule="atLeast"/>
                        </w:trPr>
                        <w:tc>
                          <w:tcPr>
                            <w:tcW w:w="5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2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  <w:br/>
                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                </w:r>
                          </w:p>
                        </w:tc>
                        <w:tc>
                          <w:tcPr>
                            <w:tcW w:w="5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gridSpan w:val="1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2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5" w:type="dxa"/>
                            <w:gridSpan w:val="10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6 годы  и их значениях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Федерального плана</w:t>
                              <w:br/>
                              <w:t xml:space="preserve"> статистических работ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37" w:type="dxa"/>
                            <w:gridSpan w:val="7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  <w:cantSplit w:val="true"/>
                        </w:trPr>
                        <w:tc>
                          <w:tcPr>
                            <w:tcW w:w="5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278" w:right="113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278" w:right="113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65" w:hanging="16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  <w:br/>
                              <w:t xml:space="preserve">(перв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о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лизаци</w:t>
                            </w:r>
                          </w:p>
                          <w:p>
                            <w:pPr>
                              <w:pStyle w:val="Normal"/>
                              <w:ind w:left="-16" w:firstLine="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)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1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</w:t>
                              <w:br/>
                              <w:t>(третий год реализации)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</w:t>
                              <w:br/>
                              <w:t xml:space="preserve">(четвертый год реализации) 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</w:t>
                              <w:br/>
                              <w:t xml:space="preserve">(пятый год реализации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</w:t>
                              <w:br/>
                              <w:t xml:space="preserve">(шестой год реализации) 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</w:t>
                              <w:br/>
                              <w:t>(седьмой год реализации)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8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40" w:leader="none"/>
                              </w:tabs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95" w:type="dxa"/>
                            <w:gridSpan w:val="8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-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gridSpan w:val="3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казатель (индикатор) 1, определяющий результативность государственной программы в целом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48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5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2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,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3712" w:type="dxa"/>
                            <w:gridSpan w:val="1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1 "Развитие физической культуры и массового спорта в Верхнемамонском муниципальном районе"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5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1 общий для подпрограммы 1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мероприя-тий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91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2" w:type="dxa"/>
                            <w:gridSpan w:val="1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0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2 общий для подпрограммы 1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12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21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2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7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1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7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4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6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3 определяющий результативность только основного мероприятия 1.1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0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3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716" w:type="dxa"/>
                            <w:gridSpan w:val="1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4 определяющий результативность только основного мероприятия 1.1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49.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,8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1.5 общий для подпрограммы 1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исленность лиц, систематически занимающихся физической культурой и спортом  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15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20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8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85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8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50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1.4 Организация мероприятий направленных на пропаганду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40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1" w:type="dxa"/>
                            <w:gridSpan w:val="67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ое мероприятие 1.5. Организация мероприятий, направленных на пропаганду физической культуры и спорта. 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38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28" w:type="dxa"/>
                            <w:gridSpan w:val="13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2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4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" w:type="dxa"/>
                            <w:gridSpan w:val="6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8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420" w:type="dxa"/>
                            <w:gridSpan w:val="10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РОГРАММА 2 "Строительство и реконструкция спортивных сооружений в Верхнемамонском муниципальном районе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1 общий для подпрограммы 2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диновременная пропускная способность объектов спорта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1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10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80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43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4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43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4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казатель (индикатор) 2.2 общий для подпрограммы 32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спортивных сооружений на 10 тыс. человек населения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53.</w:t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1" w:type="dxa"/>
                            <w:gridSpan w:val="1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мероприятие 2.1 "Строительство и реконструкция объектов капитального строительства муниципальной собственности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12638" w:type="dxa"/>
                            <w:gridSpan w:val="8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  <w:br/>
                              <w:t>к  муниципальной програм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Развитие физической культуры и спорта Верхнемамо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оронежской области" на 2020-2026 годы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4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98" w:type="dxa"/>
                            <w:gridSpan w:val="8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ы местного бюджета на реализацию муниципальной программы "Развитие физической культуры и спорта Верхнемамонского муниципального района Воронежской области" на 2020-2026 годы  </w:t>
                              <w:br/>
                              <w:t xml:space="preserve">       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gridSpan w:val="2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cs="Arial CYR"/>
                              </w:rPr>
                            </w:pPr>
                            <w:r>
                              <w:rPr>
                                <w:rFonts w:cs="Arial CYR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татус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муниципальной программы, подпрограммы, основного мероприятия 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Расходы местного бюджета по годам реализации муниципальной программы, тыс. руб.</w:t>
                            </w:r>
                          </w:p>
                        </w:tc>
                        <w:tc>
                          <w:tcPr>
                            <w:tcW w:w="9027" w:type="dxa"/>
                            <w:gridSpan w:val="9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  <w:br/>
                              <w:t xml:space="preserve">(четвертый год реализации)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  <w:br/>
                              <w:t xml:space="preserve">(пятый год реализации) 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</w:t>
                              <w:br/>
                              <w:t xml:space="preserve">(шестой год реализации) 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</w:t>
                              <w:br/>
                              <w:t>(седьмой год реализации)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"Развитие физической культуры и спорта Верхнемамонского муниципального района Воронежской области"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70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94,9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470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494,9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7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тдел по архитектуре, строительству, транспорту, связи и ЖКХ 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470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494,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ПОДПРОГРАММА 1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Развитие физической культуры и массового  спорта в Верхнемамонском муниципальном районе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6,9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66,9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1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6,9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26,5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242,3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166,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731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6,9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2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3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Обеспечение участия верхнемамонских спортсменов в областных и всероссийских  спортивных мероприятиях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сновное мероприятие 1.4 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овершенствование спортивной инфраструктуры и материально – технической базы для занятий физической культурой и спортом.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Молодежь и спорт отдела по образованию администрации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ПОДПРОГРАММА 2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троительство и реконструкция спортивных сооружений Верхнемамонского муниципального района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Отдел по архитектуре, строительству, транспорту, связи и ЖКХ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8,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сновное мероприятие 2.1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оительство и реконструкция объектов капитального строительства муниципальной собственности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</w:trPr>
                        <w:tc>
                          <w:tcPr>
                            <w:tcW w:w="199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 xml:space="preserve">Отдел по архитектуре, строительству, транспорту, связи и ЖКХ </w:t>
                            </w:r>
                          </w:p>
                        </w:tc>
                        <w:tc>
                          <w:tcPr>
                            <w:tcW w:w="801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25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2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6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60"/>
        <w:gridCol w:w="32"/>
        <w:gridCol w:w="142"/>
        <w:gridCol w:w="799"/>
        <w:gridCol w:w="1044"/>
        <w:gridCol w:w="956"/>
        <w:gridCol w:w="1584"/>
        <w:gridCol w:w="437"/>
        <w:gridCol w:w="299"/>
        <w:gridCol w:w="835"/>
        <w:gridCol w:w="345"/>
        <w:gridCol w:w="364"/>
        <w:gridCol w:w="425"/>
        <w:gridCol w:w="259"/>
        <w:gridCol w:w="862"/>
        <w:gridCol w:w="155"/>
        <w:gridCol w:w="31"/>
        <w:gridCol w:w="1048"/>
        <w:gridCol w:w="86"/>
        <w:gridCol w:w="111"/>
        <w:gridCol w:w="189"/>
        <w:gridCol w:w="814"/>
        <w:gridCol w:w="131"/>
        <w:gridCol w:w="909"/>
        <w:gridCol w:w="225"/>
        <w:gridCol w:w="316"/>
        <w:gridCol w:w="241"/>
        <w:gridCol w:w="577"/>
        <w:gridCol w:w="316"/>
        <w:gridCol w:w="241"/>
        <w:gridCol w:w="577"/>
        <w:gridCol w:w="230"/>
        <w:gridCol w:w="239"/>
        <w:gridCol w:w="402"/>
        <w:gridCol w:w="185"/>
        <w:gridCol w:w="54"/>
      </w:tblGrid>
      <w:tr>
        <w:trPr>
          <w:trHeight w:val="1500" w:hRule="atLeast"/>
        </w:trPr>
        <w:tc>
          <w:tcPr>
            <w:tcW w:w="20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77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иложение 3</w:t>
              <w:b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1335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8" w:type="dxa"/>
            <w:gridSpan w:val="3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Развитие физической культуры и спорта Верхнемамонского муниципального района Воронежской области" на 2020-2026 годы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strike/>
              </w:rPr>
              <w:t> 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35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20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935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82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  <w:r>
              <w:rPr>
                <w:sz w:val="16"/>
                <w:szCs w:val="16"/>
              </w:rPr>
              <w:br/>
              <w:t>(первый год реализации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  <w:r>
              <w:rPr>
                <w:sz w:val="16"/>
                <w:szCs w:val="16"/>
              </w:rPr>
              <w:br/>
              <w:t>(второй год реализации)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  <w:r>
              <w:rPr>
                <w:sz w:val="16"/>
                <w:szCs w:val="16"/>
              </w:rPr>
              <w:br/>
              <w:t xml:space="preserve">(третий год реализации)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  <w:r>
              <w:rPr>
                <w:sz w:val="16"/>
                <w:szCs w:val="16"/>
              </w:rPr>
              <w:br/>
              <w:t>(четвертый год реализ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  <w:r>
              <w:rPr>
                <w:sz w:val="16"/>
                <w:szCs w:val="16"/>
              </w:rPr>
              <w:br/>
              <w:t>(пятый год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  <w:r>
              <w:rPr>
                <w:sz w:val="16"/>
                <w:szCs w:val="16"/>
              </w:rPr>
              <w:br/>
              <w:t>(шестой год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13" w:leader="none"/>
                <w:tab w:val="center" w:pos="459" w:leader="none"/>
              </w:tabs>
              <w:autoSpaceDE w:val="true"/>
              <w:jc w:val="center"/>
              <w:rPr/>
            </w:pPr>
            <w:r>
              <w:rPr/>
              <w:t>2026</w:t>
            </w:r>
            <w:r>
              <w:rPr>
                <w:sz w:val="16"/>
                <w:szCs w:val="16"/>
              </w:rPr>
              <w:br/>
              <w:t>(седьмой год реализации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780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физической культуры и спорта Верхнемамонского муниципального района Воронежской области"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728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07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7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78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336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1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66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витие физической культуры и массового спорта в Верхнемамонском муниципальном район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126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73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66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3 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областных и всероссийских  спортивных мероприятиях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4 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 – технической базы для занятий физической культурой и спортом.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2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сооружений Верхнемамонского муниципального района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9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84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объектов капитального строительства муниципальной собственност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59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184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32" w:type="dxa"/>
            <w:gridSpan w:val="3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</w:rPr>
              <w:t xml:space="preserve">План реализации муниципальной программы "Развитие физической культуры и спорта Верхнемамонского муниципального района Воронежской области" на 2020-2026 годы  </w:t>
              <w:br/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, наименование статей расходов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роприятия (исполнительный орган муниципальной власти Верхнемамонского муниципального района, иной главный распорядитель средств областного бюджета), Ф.И.О., должность исполнителя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, предусмотренные муниципальным бюджетом, на 2024 год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"Развитие физической культуры и спорта"    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беспечение возможности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льного района  спортивных соревнований.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физической культуры и массового  спорта в Верхнемамонском муниципальном районе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2024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2024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по основным мероприятиям подпрограммы: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1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а по образованию администрации Верхнемамонского муниципального район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Январь 2024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4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е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2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1.2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ой и массовым спортом, включая категорию граждан  с ограниченными возможностями здоровья.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е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3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.3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межрегиональных, всероссийских и международных  спортивных мероприятиях.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 течение  периода</w:t>
            </w:r>
          </w:p>
        </w:tc>
        <w:tc>
          <w:tcPr>
            <w:tcW w:w="263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вышение рейтинга Воронежской области на всероссийской и международной спортивной арене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4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1.4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Январь 2024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4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оительство и реконструкция спортивных сооружений Верхнемамонского муниципального района 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по образованию администрации муниципального района, администрация Верхнемамонского муниципального района 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 2024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2024</w:t>
            </w:r>
          </w:p>
        </w:tc>
        <w:tc>
          <w:tcPr>
            <w:tcW w:w="2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1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  <w:br/>
              <w:t>мероприятие 2.1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объектов муниципальной собственности.</w:t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дел по образованию администрации муниципального района,  администрации Верхнемамонского муниципального района </w:t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Январь 2024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екабрь 2024</w:t>
            </w:r>
          </w:p>
        </w:tc>
        <w:tc>
          <w:tcPr>
            <w:tcW w:w="26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здание спортивной инфраструктуры в Верхнемамонском муниципальном районе  для обеспечение возможности населению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учебно-тренировочного процесса физкультурой учащихся образовательных учреждений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6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">
    <w:name w:val="r"/>
    <w:basedOn w:val="Style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garantf1://70150658.2000/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70150658.100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0:00Z</dcterms:created>
  <dc:creator>Zhukovi</dc:creator>
  <dc:description/>
  <cp:keywords/>
  <dc:language>en-US</dc:language>
  <cp:lastModifiedBy>Patrashova</cp:lastModifiedBy>
  <cp:lastPrinted>2019-09-20T14:11:00Z</cp:lastPrinted>
  <dcterms:modified xsi:type="dcterms:W3CDTF">2024-02-08T05:50:00Z</dcterms:modified>
  <cp:revision>91</cp:revision>
  <dc:subject/>
  <dc:title/>
</cp:coreProperties>
</file>