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от 01.11.2019 г. № 279 «Об утверждении муниципальной программы Верхнемамонского муниципального района Воронежской области «Профилактика правонарушений, терроризма, экстремизма, комплексные меры противодействия злоупотреблению наркотиками и их незаконному обороту  на территории Верхнемамонского муниципального района» на 2020-2025 годы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от 01.11.2019г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№ </w:t>
            </w:r>
            <w:r>
              <w:rPr>
                <w:bCs/>
                <w:iCs/>
              </w:rPr>
              <w:t>282 «Об утверждении муниципальной программы Верхнемамонского муниципального района Воронежской области «Развитие физической культуры и спорта Верхнемамонского муниципального района Воронежской области» на 2020-2025 годы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 постановление администрации Верхнемамонского муниципального района от 01.11.2019 года № 281 «Об утверждении  муниципальной программы Верхнемамонского муниципального района Воронежской области «Развитие образования Верхнемамонского муниципального района Воронежской области» на 2020-2025 годы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ЪЯВЛЕНИЕ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о проведении конкурса на замещение вакантной должности муниципальной службы отдела по образованию Верхнемамонского муниципального района - главный специалист опеки и попечительства отдела по образованию администрации Верхнемамонского муниципального район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ект трудового договор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иказ о проведение конкурса на замещение вакантной должности муниципальной службы отдела по образованию Верхнемамонского муниципального района - главный специалист опеки и попечительства отдела по образованию администрации Верхнемамонского муниципальн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4-02-08T07:54:00Z</dcterms:modified>
  <cp:revision>514</cp:revision>
  <dc:subject/>
  <dc:title/>
</cp:coreProperties>
</file>