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муниципального района от 28.09.2023 №326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22 «Об утверждении административного регламента«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2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г. №323 «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 от 28.09.2023 №325 «Об утверждении административного регламента предоставления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 319 «Об утверждении административного регламента «Предварительное согласование предоставления земельного участка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 от 28.09.2023 №316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27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» на территории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28.09.2023 №317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Верхнемамо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1-22T06:58:00Z</dcterms:modified>
  <cp:revision>585</cp:revision>
  <dc:subject/>
  <dc:title/>
</cp:coreProperties>
</file>