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13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Верхнемамонского муниципального района Воронежской области»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римерного полож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лате труда в муниципа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х организация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мамон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2-19T06:19:00Z</dcterms:modified>
  <cp:revision>590</cp:revision>
  <dc:subject/>
  <dc:title/>
</cp:coreProperties>
</file>