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Верхнемамонского муниципального района от 17.12.2018 года № 370 «Об утверждении Плана мероприятий по реализации Стратегии социально–экономического развития Верхнемамонского муниципального района Воронежской области на период до 2035года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решение Совета народных депутатов Верхнемамонского муниципального района от 28.11.2018г. № 21 «Об утверждении Реестра должностей муниципальной службы Верхнемамонского муниципального района Воронежской области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решение Совета народных депутатов Верхнемамонского муниципального района от 22.03.2018 № 4 «Об оплате труда муниципальных служащих органов местного самоуправления Верхнемамонского муниципального района Воронежской области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повышении (индексации) должностных окладов, надбавки к должностному окладу за классный чин, пенсии за выслугу лет (доплаты к пенсии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и дополнений в решение Совета народных депутатов  Верхнемамонского муниципального района от 26.12.2023 года № 20 «О районном бюджете на 2024 год и  на плановый период 2025 и 2026 годов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прогнозном плане продажи (приватизации) муниципального имущества Верхнемамонского муниципального района Воронежской области на 2025 год и плановый период 2026-2027 год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районном бюджете на 2025 год и на плановый период 2026 и 2027 год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отчета об исполнении прогнозного плана продажи (приватизации) муниципального имущества Верхнемамонского муниципального района Воронежской области в 2024 году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Положения о ведении реестра муниципального имущества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Глотов Игорь Владимирович</cp:lastModifiedBy>
  <cp:lastPrinted>2023-03-14T13:34:00Z</cp:lastPrinted>
  <dcterms:modified xsi:type="dcterms:W3CDTF">2024-12-25T05:44:00Z</dcterms:modified>
  <cp:revision>566</cp:revision>
  <dc:subject/>
  <dc:title/>
</cp:coreProperties>
</file>