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народных депутатов Верхнемамонского муниципального района от 28.11.2018г. № 21 «Об утверждении Реестра должностей муниципальной службы Верхнемамонского муниципального района Воронежской области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народных депутатов Верхнемамонского муниципального района от 22.03.2018 № 4 «Об оплате труда муниципальных служащих органов местного самоуправления Верхнемамонского муниципального района Воронежской области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вышении (индексации) должностных окладов, надбавки к должностному окладу за классный чин, пенсии за выслугу лет (доплаты к пенсии)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ном плане продажи (приватизации) муниципального имущества Верхнемамонского муниципального района Воронежской области на 2025 год и плановый период 2026-2027 г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25 год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ановый период 2026 и 2027 годов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4 году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ведении реестра муниципального имущества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2-27T10:38:00Z</dcterms:modified>
  <cp:revision>596</cp:revision>
  <dc:subject/>
  <dc:title/>
</cp:coreProperties>
</file>