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1440</wp:posOffset>
                </wp:positionV>
                <wp:extent cx="6480175" cy="613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СОВЕТ   НАРОДНЫХ   ДЕПУТАТОВ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ВЕРХНЕМАМОНСКОГО   МУНИЦИПАЛЬНОГО  РАЙОНА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ОРОНЕЖСКОЙ 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48.3pt;mso-wrap-distance-left:9pt;mso-wrap-distance-right:9pt;mso-wrap-distance-top:0pt;mso-wrap-distance-bottom:0pt;margin-top:7.2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СОВЕТ   НАРОДНЫХ   ДЕПУТАТОВ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ВЕРХНЕМАМОНСКОГО   МУНИЦИПАЛЬНОГО  РАЙОНА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ВОРОНЕЖСКОЙ 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24» декабря 2024 г. № 2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Верхний Мам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ном плане продажи (приватизации) муниципального имущества Верхнемамонского муниципального района Воронежской области на 2025 год и плановый период 2026-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РФ от 21.12.2001г. № 178-ФЗ «О приватизации государственного и муниципального имущества», ст.51 Устава Верхнемамонского муниципального района Воронежской области, в целях получения дополнительных доходов в бюджет муниципального района за счёт продажи неиспользуемого муниципального имущества, Совет народных депутатов Верхнемамонского муниципальн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Утвердить перечень  муниципального имущества Верхнемамонского муниципального района Воронежской области, подлежащего приватизации в 2025 г. и плановый период 2026 – 2027 г.г., согласно приложению 1.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тделу  по  управлению муниципальным имуществом администрации Верхнемамонского муниципального района подготовить для продажи муниципальное имущество, указанное в приложении 1 настоящего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публиковать настоящее решение в официальном периодическом печатном издании «Верхнемамонский муниципальны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решение вступает в силу с 01.01.202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немамо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О.А. Михайл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Верхнемамонского</w:t>
      </w:r>
    </w:p>
    <w:p>
      <w:pPr>
        <w:sectPr>
          <w:type w:val="nextPage"/>
          <w:pgSz w:w="11906" w:h="16838"/>
          <w:pgMar w:left="1134" w:right="567" w:gutter="0" w:header="0" w:top="142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В.В. Сорокин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 решению Совета народных 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рхнемамон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____ .____. 2024 г. 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имущества Верхнемамонского муниципального района Воронежской области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его приватизации в 2025 году и  плановый период 2026 – 2027 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4"/>
        <w:gridCol w:w="1560"/>
        <w:gridCol w:w="2410"/>
        <w:gridCol w:w="1646"/>
        <w:gridCol w:w="2974"/>
        <w:gridCol w:w="19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основные характеристики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на 01.01.202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устанавливающий документ на объект</w:t>
            </w:r>
          </w:p>
          <w:p>
            <w:pPr>
              <w:pStyle w:val="Normal"/>
              <w:jc w:val="center"/>
              <w:rPr/>
            </w:pPr>
            <w:r>
              <w:rPr/>
              <w:t>(свидетельство о государственной регистрации прав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(бывш.  Оробинский ФАП), пл.123,8 м2,  </w:t>
            </w:r>
          </w:p>
          <w:p>
            <w:pPr>
              <w:pStyle w:val="Normal"/>
              <w:rPr/>
            </w:pPr>
            <w:r>
              <w:rPr/>
              <w:t>кадастровый номер 36:06:0600001: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 земельный участок, площадь 400,0 кв.м., кадастровый номер 36:06:0600002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., Верхнемамонский р-н , х. Оробинск, ул. Мира, д.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17,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я права собственности № 36-36-07/011/2008-16 от 09.07.2008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без объявления це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площадью 164 кв.м.,  кадастровый номер 36:06:0400004: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., Верхнемамонский р-н, с. Дерезовка, ул. Центральна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693,3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/>
            </w:pPr>
            <w:r>
              <w:rPr/>
              <w:t>Регистрация права собственности</w:t>
            </w:r>
          </w:p>
          <w:p>
            <w:pPr>
              <w:pStyle w:val="Normal"/>
              <w:shd w:fill="F8F8F8" w:val="clear"/>
              <w:rPr/>
            </w:pPr>
            <w:r>
              <w:rPr/>
              <w:t xml:space="preserve">№ </w:t>
            </w:r>
            <w:r>
              <w:rPr/>
              <w:t>36:06:0400004:508-36/076/2024-1</w:t>
            </w:r>
          </w:p>
          <w:p>
            <w:pPr>
              <w:pStyle w:val="Normal"/>
              <w:shd w:fill="F8F8F8" w:val="clear"/>
              <w:rPr/>
            </w:pPr>
            <w:r>
              <w:rPr/>
              <w:t>от 21.02.202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left" w:pos="426" w:leader="none"/>
                <w:tab w:val="left" w:pos="99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(гараж), кадастровый номер 36:06:0100016:1590, площадью 18,4 кв.м.</w:t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left" w:pos="426" w:leader="none"/>
                <w:tab w:val="left" w:pos="99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емельный участок, площадью 33,0 кв.м., кадастровый номер 36:06:0100016: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., Верхнемамонский р-н, с. Верхний Мамон, пл. Ленина, д.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1 000,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права собственности 36:06:0100016:1590-36/076/2023-1 от 10.07.2023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14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с земельным участ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ежская обл., Верхнемамонский р-н, с. Осетровка, 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 д.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9 405,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ежская обл., Верхнемамонский р-н, с. Осетровка, 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 д.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 452,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14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нежилого зд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бывшая типография), </w:t>
            </w:r>
          </w:p>
          <w:p>
            <w:pPr>
              <w:pStyle w:val="Normal"/>
              <w:rPr/>
            </w:pPr>
            <w:r>
              <w:rPr/>
              <w:t>площадь 186,3 кв.м.,</w:t>
            </w:r>
          </w:p>
          <w:p>
            <w:pPr>
              <w:pStyle w:val="Normal"/>
              <w:rPr/>
            </w:pPr>
            <w:r>
              <w:rPr/>
              <w:t>литер А,а,а1</w:t>
            </w:r>
          </w:p>
          <w:p>
            <w:pPr>
              <w:pStyle w:val="Normal"/>
              <w:rPr/>
            </w:pPr>
            <w:r>
              <w:rPr/>
              <w:t xml:space="preserve">и  земельный участок, площадь 1063 кв.м., кадастровый номер 36:06:0100007:14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., Верхнемамонский р-н, с. Верхний Мам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50 лет Октября, д.6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 622,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права от 23.11.2009 г., серия 36-АВ № 600476,</w:t>
            </w:r>
          </w:p>
          <w:p>
            <w:pPr>
              <w:pStyle w:val="Normal"/>
              <w:rPr/>
            </w:pPr>
            <w:r>
              <w:rPr/>
              <w:t xml:space="preserve">Свидетельство о государственной регистрации права, серия 36-АВ № 600462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30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41:00Z</dcterms:created>
  <dc:creator>user</dc:creator>
  <dc:description/>
  <cp:keywords/>
  <dc:language>en-US</dc:language>
  <cp:lastModifiedBy>Мальченко Ирина Владимировна</cp:lastModifiedBy>
  <cp:lastPrinted>2021-11-08T11:41:00Z</cp:lastPrinted>
  <dcterms:modified xsi:type="dcterms:W3CDTF">2024-12-24T13:00:00Z</dcterms:modified>
  <cp:revision>14</cp:revision>
  <dc:subject/>
  <dc:title> </dc:title>
</cp:coreProperties>
</file>