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  <w:r>
              <w:rPr>
                <w:lang w:val="en-US"/>
              </w:rPr>
              <w:t>1</w:t>
            </w:r>
            <w:r>
              <w:rPr/>
              <w:t>2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06.12.2023 г. №396 «Об утверждении Положения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а также дополнительного образования детей в муниципальных образовательных организациях Верхнемамонского муниципального района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ерхнемамонского  муниципального района Воронежской области от 26.02.2024 №49 «Об установления размера платы, взимаемой с родителей (законных представителей) за присмотр и уход за детьми в муниципальных образовательных организациях Верхнемамонского муниципального района Воронежской области, реализующих образовательную программу дошкольного образования»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норматива стоим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дратного метра общей площади жилья на I квартал 2025 года по Верхнемамонскому муниципальному району Воронежской области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выявления, пресечения самовольного строительства и принятия мер по сносу самовольных построек на территории Верхнемамонского муниципального района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ерхнемамонского муниципального района Воронежской области  от 15.09.2022 №309«Об утверждении примерного положения об оплате труда работников муниципальных казенны х учреждений дополнительного образования Верхнемамонского муниципального района Воронежской области»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ерхнемамонского муниципального района Воронежской области от 12.12.2024 №353 «Об утверждении примерного положения об оплатетруда в муниципальных образовательных организацияхВерхнемамонского муниципального район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  <w:r>
              <w:rPr>
                <w:lang w:val="en-US"/>
              </w:rPr>
              <w:t>1</w:t>
            </w:r>
            <w:r>
              <w:rPr/>
              <w:t>2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1-17T10:24:00Z</dcterms:modified>
  <cp:revision>600</cp:revision>
  <dc:subject/>
  <dc:title/>
</cp:coreProperties>
</file>