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ЕРХНЕМАМО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6 »декабря  2024 г. №392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. Верхний Мам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914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right="-24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б установлении норматива стоимости</w:t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 квадратного метра общей площади жилья на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квартал 2025 года по Верхнемамонскому муниципальному району Воронеж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Ф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администрация Верхнемамон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Установить норматив стоимости 1 квадратного метра общей площади жилья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 2025 года по Верхнемамонскому муниципальному району Воронежской области в размере 30 000 (тридцать тысяч)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возложить на исполняющего обязанности заместителя главы администрации Верхнемамонского муниципального района Бухтоярова Е.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Верхнемамо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О.А. Михайл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13:00Z</dcterms:created>
  <dc:creator>user</dc:creator>
  <dc:description/>
  <cp:keywords/>
  <dc:language>en-US</dc:language>
  <cp:lastModifiedBy>Махмудова Софья Александровна</cp:lastModifiedBy>
  <cp:lastPrinted>2024-06-28T10:25:00Z</cp:lastPrinted>
  <dcterms:modified xsi:type="dcterms:W3CDTF">2025-01-16T10:40:00Z</dcterms:modified>
  <cp:revision>5</cp:revision>
  <dc:subject/>
  <dc:title>АДМИНИСТРАЦИЯ</dc:title>
</cp:coreProperties>
</file>