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565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РХНЕМАМОН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15» февраля 2024г. № 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Верхний Мам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вышении (индексации) оплаты труд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о ст.134 Трудового кодекса Российской Федерации, ч.2 ст.53 Федерального закона от 06.10.2003 №131-ФЗ «Об общих принципах организации местного самоуправления в Российской Федерации», ч.4 ст.86 Бюджетного кодекса Российской Федерации, распоряжением Правительства Воронежской области от 08.02.2024г. № 90-р «О повышении (индексации) оплаты труда», в целях повышения оплаты труда работников муниципальных учреждений, финансовое обеспечение которых осуществляется за счет средств районного бюджета, администрация Верхнемамон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750"/>
        <w:jc w:val="both"/>
        <w:rPr/>
      </w:pPr>
      <w:r>
        <w:rPr>
          <w:rFonts w:cs="Arial" w:ascii="Arial" w:hAnsi="Arial"/>
        </w:rPr>
        <w:t>Повысить (проиндексировать) с 1 января 2024 года на 4 (четыре) процента размеры должностных окладов работников муниципальных учреждений, муниципальных образовательных учреждений, муниципальных учреждений дополнительного образования, муниципальных учреждений культуры, учредителем которых является администрация Верхнемамонского муниципального района, и финансируемых за счет средств районного бюджета, за исключе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ьных категорий работников, которым поэтапное повышение заработной платы осуществляется в соответствии с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 2017 годы», от 28.12.2012г.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х учреждений, подведомственных администрации Верхнемамонского муниципального района и обеспечивающих ее деятельность, а именно:</w:t>
      </w:r>
    </w:p>
    <w:p>
      <w:pPr>
        <w:pStyle w:val="Normal"/>
        <w:tabs>
          <w:tab w:val="clear" w:pos="708"/>
          <w:tab w:val="left" w:pos="1134" w:leader="none"/>
        </w:tabs>
        <w:ind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  <w:t>1) муниципальное казенное учреждение Верхнемамонского муниципального района «Служба технического обеспечения»;</w:t>
      </w:r>
    </w:p>
    <w:p>
      <w:pPr>
        <w:pStyle w:val="Normal"/>
        <w:tabs>
          <w:tab w:val="clear" w:pos="708"/>
          <w:tab w:val="left" w:pos="1134" w:leader="none"/>
        </w:tabs>
        <w:ind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  <w:t>2) муниципальное казенное учреждение «Верхнемамонский отдел капитального строительства Верхнемамонского муниципального района»;</w:t>
      </w:r>
    </w:p>
    <w:p>
      <w:pPr>
        <w:pStyle w:val="Normal"/>
        <w:tabs>
          <w:tab w:val="clear" w:pos="708"/>
          <w:tab w:val="left" w:pos="1134" w:leader="none"/>
        </w:tabs>
        <w:ind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  <w:t>3) муниципальное казенное учреждение «Отдел аграрной политики и земельных отношений Верхнемамонского муниципального район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сти индексацию должностных окладов в пределах бюджетных средств, предусмотренных ведомственной структурой расходов районного бюджета на 2024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при повышении (индексации) окладов (должностных окладов), ставок заработной платы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вступает в силу со дня его подписания и распространяет свое действие на правоотношения возникшие с 01 января 2024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ерхнемамон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муниципального района О.А.Михайл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117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20" w:hanging="117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08:00Z</dcterms:created>
  <dc:creator>user</dc:creator>
  <dc:description/>
  <cp:keywords/>
  <dc:language>en-US</dc:language>
  <cp:lastModifiedBy>Махмудова Софья Александровна</cp:lastModifiedBy>
  <cp:lastPrinted>2024-02-13T09:45:00Z</cp:lastPrinted>
  <dcterms:modified xsi:type="dcterms:W3CDTF">2024-02-20T12:01:00Z</dcterms:modified>
  <cp:revision>7</cp:revision>
  <dc:subject/>
  <dc:title/>
</cp:coreProperties>
</file>