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проведении  5-й   сессии Совета народных  депутатов Верхнемамонского  муниципального района Воронежской области седьмого созы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2-21T06:54:00Z</dcterms:modified>
  <cp:revision>517</cp:revision>
  <dc:subject/>
  <dc:title/>
</cp:coreProperties>
</file>