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становлении размера платы, взимаемой с родителе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законных представителей) за присмотр и уход за детьм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муниципальных образовательных организациях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ерхнемамонского муниципального район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ронежской области, реализующих образовательную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грамму дошкольного образова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Положения о порядке заключения договоров (соглашений) с казачьими обществами и Положения о порядке финансирования из бюджета Верхнемамонского муниципального района несения службы членами казачьих общест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2-27T10:18:00Z</dcterms:modified>
  <cp:revision>521</cp:revision>
  <dc:subject/>
  <dc:title/>
</cp:coreProperties>
</file>