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»февраля 2024 г. № 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 Верхнемамонского муниципального района несения службы членами казачьих обще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5 ст.7 Федерального закона от 05.12.2005 №154-ФЗ «О государственной службе российского казачества», постановлением Правительства Российской Федерации от 8 октября 2009 года №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Верхнемамо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прилагаемое Положение о порядке заключения договоров (соглашений) с казачьими об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Положение </w:t>
      </w:r>
      <w:r>
        <w:rPr>
          <w:bCs/>
          <w:sz w:val="28"/>
          <w:szCs w:val="28"/>
        </w:rPr>
        <w:t>о порядке финансирования из бюджета Верхнемамонского муниципального района несения службы членами казачьих об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- руководителя аппарата администрации муниципального района Костюченко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мам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</w:t>
        <w:tab/>
        <w:tab/>
        <w:t xml:space="preserve">     О.А.Михайлус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мамонского 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2024 №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заключения договоров (соглашений) с казачьими обществ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заключения администрацией Верхнемамонского муниципального района Воронежской области (далее – Администрация) договоров (соглашений) с осуществляющими свою деятельность на территории Верхнемамо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й порядке приняли обязательства по несению службы в целях оказания содействия Администрации в осуществлении установленных задач и функц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оронами договоров (соглашений) являются: Администрация с одной стороны и казачье общество, с другой сторон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заключении Администрацией договора (соглашения) принимает глава Верхнемамонского муниципального района Воронеж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Договор (соглашение) от имени Администрации подписывается главой Верхнемамонского муниципального района либо уполномоченным им лиц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говор (соглашение) от имени казачьего общества подписывается атаманом казачьего об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договоре (соглашении) должны быть определены предмет договора, условия и порядок привлечения членов казачьих обществ к содействию Администрации Верхнемамонского муниципального района Воронежской области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 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мамонского 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2024 №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финансирования из бюджета Верхнемамонского муниципального района несения службы членами казачьих обще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порядок финансирования из бюджета Верхнемамонского муниципального района, связанных с несением службы членами казачьих обществ принявшими на себя обязательства  по несению службы в целях оказания содействия Администрации Верхнемамонского муниципального района (далее – Администрация)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, в соответствии с Положением о порядке заключения </w:t>
      </w:r>
      <w:r>
        <w:rPr>
          <w:bCs/>
          <w:sz w:val="28"/>
          <w:szCs w:val="28"/>
        </w:rPr>
        <w:t>договоров (соглашений) с казачьими обще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Порядок финансирования конкретных расходов, связанных с выполнением членами казачьих обществ установленных задач и функций Администрации, является неотъемлемой частью каждого договора (соглаш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Верхнемамонского муниципального района о бюджете Верхнемамо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11:00Z</dcterms:created>
  <dc:creator>Админ сел</dc:creator>
  <dc:description/>
  <cp:keywords/>
  <dc:language>en-US</dc:language>
  <cp:lastModifiedBy>Махмудова Софья Александровна</cp:lastModifiedBy>
  <cp:lastPrinted>2014-10-24T10:19:00Z</cp:lastPrinted>
  <dcterms:modified xsi:type="dcterms:W3CDTF">2024-02-27T10:18:00Z</dcterms:modified>
  <cp:revision>43</cp:revision>
  <dc:subject/>
  <dc:title>Администрация Верхнемамонского муниципального района</dc:title>
</cp:coreProperties>
</file>