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24» марта 2025 г.</w:t>
        <w:tab/>
        <w:tab/>
        <w:tab/>
        <w:tab/>
        <w:tab/>
        <w:t xml:space="preserve">        </w:t>
        <w:tab/>
        <w:t xml:space="preserve">                   </w:t>
        <w:tab/>
        <w:t xml:space="preserve">№ 9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-----------------------------------------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rPr/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и дополнений в решение Совета народных депутатов </w:t>
      </w:r>
    </w:p>
    <w:p>
      <w:pPr>
        <w:pStyle w:val="Normal"/>
        <w:suppressAutoHyphens w:val="true"/>
        <w:ind w:right="396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 от 24.12.2024 года № 27 «О районном бюджете на 2025 год и  на плановый период 2026 и 2027 годов»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народных депутатов Верхнемамонского муниципального района от 24.12.2024 года № 27 «О районном бюджете на 2025 год и  на плановый период 2026 и 2027 годов» следующие изменения и допол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в статье 1 «Основные характеристики районного бюджета на 2025 год и на плановый период 2026 и 2027 годов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1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) прогнозируемый общий объем доходов районного бюджета в сумме 863181,0 тыс. рублей, в том числе  объем безвозмездных поступлений в сумме 653173,0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648411,2 тыс. рублей в том числе: дотации – 98410,0 тыс. рублей; субсидии – 276763,3 тыс. рублей; субвенции – 247593,6 тыс. рублей; иные межбюджетные трансферты, имеющие целевое назначение – 25644,3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иные 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– 1,8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4760,0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ункт 2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2) общий объем расходов районного бюджета в сумме 901201,1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пункт 3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3) прогнозируемый дефицит районного бюджета в сумме 38020,1 тыс. рублей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в статье 6 «Межбюджетные трансферты бюджетам поселений из бюджета муниципального района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3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3. Утвердить распределение межбюджетных трансфертов бюджетам сельских поселений Верхнемамонского муниципального района на 2025 год в сумме 189287,1 тыс. рублей, на 2026 год в сумме 99262,2 тыс. рублей, на 2027 год в сумме 104647,3 тыс. рублей согласно приложению 11 к настоящему Решению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5 год в сумме  10347,0 тыс. рублей, на 2026 год в сумме 9997,0 тыс. рублей, на 2027 год в сумме 10445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5 год в сумме 112089,2 тыс. рублей, на 2026 год в сумме 61760,8 тыс. рублей, на 2027 год в сумме 61158,9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5 год в сумме 66850,9 тыс. рублей, на 2026 год в сумме 27504,4 тыс. рублей, на 2027 год в сумме 33043,4 тыс. рублей.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Приложение 1 «Источники внутреннего финансирования дефицита районного бюджета на 2025 год и на плановый период 2026 и 2027 годов» изложить в редакции, согласно приложению 1 к настоящему решению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 Приложение 2 «Поступление доходов районного бюджета по кодам видов доходов, подвидов доходов на 2025 год и на плановый период 2026 и 2027 годов» изложить в редакции, согласно приложению 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Приложение  4 «Ведомственная структура расходов районного бюджета на 2025 год и на плановый период 2026 и 2027 годов» изложить в редакции,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.6.  Приложение  5  «Распределение бюджетных ассигнований  по разделам и подразделам, целевым статьям и видам расходов классификации расходов бюджета на 2025 год и на плановый период 2026 и 2027 годов» изложить в редакции, согласно приложению 4 к настоящему решению.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 6 «Распределение бюджетных ассигнований по целевым статьям (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 на 2025 год и на плановый период 2026 и 2027 годов» изложить в редакции, согласно приложению 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8 «Объем бюджетных ассигнований дорожного фонда Верхнемамонского муниципального района Воронежской области на 2025 год и на плановый период 2026 и 2027 годов»  изложить в редакции, согласно приложению 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риложение 9 «Бюджетные ассигнования на предоставление межбюджетных трансфертов бюджетам сельских поселений Верхнемамонского муниципального района на 2025 год и на плановый период 2026 и 2027 годов» изложить в редакции, согласно приложению 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0. Приложение 10 «Перечень субсидий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, на 2025 год и на плановый период 2026 и 2027 годов» изложить в редакции, согласно приложению 8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1. </w:t>
      </w:r>
      <w:bookmarkStart w:id="0" w:name="OLE_LINK6"/>
      <w:bookmarkStart w:id="1" w:name="OLE_LINK5"/>
      <w:bookmarkStart w:id="2" w:name="OLE_LINK4"/>
      <w:r>
        <w:rPr>
          <w:rFonts w:cs="Arial" w:ascii="Arial" w:hAnsi="Arial"/>
          <w:sz w:val="26"/>
          <w:szCs w:val="26"/>
        </w:rPr>
        <w:t>В приложении 11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аблицу 5 «Распределение субсидии бюджетам сельских поселений на реализацию мероприятий по созданию условий для развития физической культуры и массового спорта на 2025  год и на плановый период 2026 и 2027 годов»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253"/>
        <w:jc w:val="right"/>
        <w:rPr/>
      </w:pPr>
      <w:r>
        <w:rPr>
          <w:rFonts w:cs="Arial" w:ascii="Arial" w:hAnsi="Arial"/>
          <w:sz w:val="26"/>
          <w:szCs w:val="26"/>
        </w:rPr>
        <w:t>«Таблица 5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субсидии бюджетам сельских поселений на реализацию мероприятий по созданию условий для развития физической культуры и массового спорта </w:t>
      </w:r>
      <w:r>
        <w:rPr>
          <w:rFonts w:cs="Arial" w:ascii="Arial" w:hAnsi="Arial"/>
          <w:b/>
          <w:bCs/>
          <w:sz w:val="26"/>
          <w:szCs w:val="26"/>
        </w:rPr>
        <w:t>на 2025  год и на плановый период 2026 и 2027 годов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"/>
        <w:gridCol w:w="4246"/>
        <w:gridCol w:w="10"/>
        <w:gridCol w:w="1701"/>
        <w:gridCol w:w="19"/>
        <w:gridCol w:w="1823"/>
        <w:gridCol w:w="19"/>
        <w:gridCol w:w="1682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Верхнемамонское сельское поселение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2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20,0</w:t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val="en-US" w:eastAsia="en-US"/>
              </w:rPr>
              <w:t>6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0,0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аблицу 11 «Распределение иных межбюджетных трансфертов на сбалансированность сельских поселений на 2025 год» изложить в следующей редакции:</w:t>
      </w:r>
    </w:p>
    <w:p>
      <w:pPr>
        <w:pStyle w:val="Normal"/>
        <w:ind w:firstLine="4253"/>
        <w:jc w:val="right"/>
        <w:rPr/>
      </w:pPr>
      <w:r>
        <w:rPr>
          <w:rFonts w:cs="Arial" w:ascii="Arial" w:hAnsi="Arial"/>
          <w:sz w:val="26"/>
          <w:szCs w:val="26"/>
        </w:rPr>
        <w:t>«Таблица 11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26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иных межбюджетных трансфертов на сбалансированность сельских поселений на 2025 год</w:t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"/>
        <w:gridCol w:w="7799"/>
        <w:gridCol w:w="19"/>
        <w:gridCol w:w="1682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Горох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2 604,9</w:t>
            </w:r>
          </w:p>
        </w:tc>
      </w:tr>
      <w:tr>
        <w:trPr>
          <w:trHeight w:val="2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328,4</w:t>
            </w:r>
          </w:p>
        </w:tc>
      </w:tr>
      <w:tr>
        <w:trPr>
          <w:trHeight w:val="2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Лозовское 1-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3 809,3</w:t>
            </w:r>
          </w:p>
        </w:tc>
      </w:tr>
      <w:tr>
        <w:trPr>
          <w:trHeight w:val="3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Мамо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5 570,0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5 518,0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льховат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481,6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сетр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2 014,4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Прире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568,6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735,4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  <w:t>37 630,6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дополнить таблицей 17 «Распределение иных межбюджетных трансфертов на поощрение сельских поселений Верхнемамонского муниципального района за достижение наилучших показателей эффективности развития на 2025 год» следующего содержания: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17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иных межбюджетных трансфертов на поощрение сельских поселен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Верхнемамонского муниципального района за достижение наилучших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казателей эффективности развития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на 2025 год</w:t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"/>
        <w:gridCol w:w="7658"/>
        <w:gridCol w:w="19"/>
        <w:gridCol w:w="1823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50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50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,0</w:t>
            </w:r>
          </w:p>
        </w:tc>
      </w:tr>
      <w:tr>
        <w:trPr>
          <w:trHeight w:val="4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300,0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дополнить таблицей 18 «Распределение субсидии бюджетам сельских поселений на государственную поддержку лучших сельских учреждений культуры на 2025 год» следующего содержания: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18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убсидии бюджетам сельских поселен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на государственную поддержку лучших сельских учреждений культуры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25 год</w:t>
      </w:r>
      <w:r>
        <w:rPr>
          <w:rFonts w:eastAsia="Calibri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073" w:leader="none"/>
        </w:tabs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"/>
        <w:gridCol w:w="7656"/>
        <w:gridCol w:w="19"/>
        <w:gridCol w:w="1825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18,04703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118,04703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ind w:firstLine="567"/>
        <w:jc w:val="both"/>
        <w:rPr/>
      </w:pPr>
      <w:bookmarkEnd w:id="0"/>
      <w:bookmarkEnd w:id="1"/>
      <w:bookmarkEnd w:id="2"/>
      <w:r>
        <w:rPr>
          <w:rFonts w:cs="Arial" w:ascii="Arial" w:hAnsi="Arial"/>
          <w:sz w:val="26"/>
          <w:szCs w:val="26"/>
        </w:rPr>
        <w:t xml:space="preserve">2. Опубликовать настоящее решение в официальном периодическом печатном издании «Верхнемамонский муниципальный вестник»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Глава Верхнемамонского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  <w:tab/>
        <w:tab/>
        <w:tab/>
        <w:tab/>
        <w:t xml:space="preserve">                               О. А. Михайлус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                                    В.В. Сорокин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9048" w:hanging="9104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народных депутатов Верхнемамонского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го района от 24.12.2024 года №27    </w:t>
      </w:r>
    </w:p>
    <w:p>
      <w:pPr>
        <w:pStyle w:val="Normal"/>
        <w:ind w:left="9048" w:hanging="9104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 районном бюджете на 2025 год и на плановый период 2026 и 2027 годов»</w:t>
      </w:r>
    </w:p>
    <w:p>
      <w:pPr>
        <w:pStyle w:val="Normal"/>
        <w:ind w:left="9048" w:hanging="9104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709" w:right="84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Источники внутреннего финансирования дефицита районного бюджета</w:t>
      </w:r>
    </w:p>
    <w:p>
      <w:pPr>
        <w:pStyle w:val="Normal"/>
        <w:autoSpaceDE w:val="false"/>
        <w:ind w:left="709" w:right="849" w:hanging="0"/>
        <w:jc w:val="center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на 2025 год и на</w:t>
      </w:r>
      <w:r>
        <w:rPr>
          <w:rFonts w:cs="Arial" w:ascii="Arial" w:hAnsi="Arial"/>
          <w:b/>
          <w:bCs/>
          <w:sz w:val="26"/>
          <w:szCs w:val="26"/>
          <w:lang w:val="en-US"/>
        </w:rPr>
        <w:t> </w:t>
      </w:r>
      <w:r>
        <w:rPr>
          <w:rFonts w:cs="Arial" w:ascii="Arial" w:hAnsi="Arial"/>
          <w:b/>
          <w:bCs/>
          <w:sz w:val="26"/>
          <w:szCs w:val="26"/>
        </w:rPr>
        <w:t>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Сумма (тыс. рублей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5"/>
        <w:gridCol w:w="3118"/>
        <w:gridCol w:w="1564"/>
        <w:gridCol w:w="1435"/>
        <w:gridCol w:w="1435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классифик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 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СТОЧНИКИ ФИНАНСИРОВАНИЯ ДЕФИЦИТА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0 00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802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9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1567,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юджетные кредиты из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5 0000 8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6 05 02 05 0000 6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6 05 02 05 0000 5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5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802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98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1567,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8681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9745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62407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05 0000 5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8681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9745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62407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 05 00 00 00 0000 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620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765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5641,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05 0000 6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620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765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5641,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528"/>
        <w:gridCol w:w="1924"/>
        <w:gridCol w:w="1772"/>
        <w:gridCol w:w="1678"/>
        <w:gridCol w:w="13"/>
      </w:tblGrid>
      <w:tr>
        <w:trPr>
          <w:trHeight w:val="390" w:hRule="atLeast"/>
        </w:trPr>
        <w:tc>
          <w:tcPr>
            <w:tcW w:w="1461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2</w:t>
              <w:br/>
              <w:t xml:space="preserve">к решению Совета народных депутатов </w:t>
              <w:br/>
              <w:t xml:space="preserve">Верхнемамонского муниципального района        </w:t>
              <w:br/>
              <w:t xml:space="preserve">«О внесении изменений и дополнений в решение Совета народных депутатов </w:t>
              <w:br/>
              <w:t xml:space="preserve">Верхнемамонского муниципального района от 24.12.2024 года № 27   </w:t>
              <w:br/>
              <w:t>«О районном бюджете на 2025 год и на плановый период 2026 и 2027 годов»</w:t>
            </w:r>
          </w:p>
        </w:tc>
      </w:tr>
      <w:tr>
        <w:trPr>
          <w:trHeight w:val="539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ПОСТУПЛЕНИЕ ДОХОДОВ РАЙОННОГО БЮДЖЕТА </w:t>
              <w:br/>
              <w:t xml:space="preserve">ПО КОДАМ ВИДОВ ДОХОДОВ, ПОДВИДОВ ДОХОДОВ </w:t>
              <w:br/>
              <w:t>НА 2025 ГОД И НА ПЛАНОВЫЙ ПЕРИОД 2026 И 2027 ГОДОВ</w:t>
            </w:r>
          </w:p>
        </w:tc>
      </w:tr>
      <w:tr>
        <w:trPr>
          <w:trHeight w:val="40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Наименование доходов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5 г.   Сумм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6 г.   Сумм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7 г.   Сумма</w:t>
            </w:r>
          </w:p>
        </w:tc>
      </w:tr>
      <w:tr>
        <w:trPr>
          <w:trHeight w:val="49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0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10 008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 983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15 67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 793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 228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4 33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 793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 228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4 333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2 427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1 593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9 471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1 02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4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3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8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2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93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15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1 0208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1 021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5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65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9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1 021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34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00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823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29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184,0</w:t>
            </w:r>
          </w:p>
        </w:tc>
      </w:tr>
      <w:tr>
        <w:trPr>
          <w:trHeight w:val="12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03 022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19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415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954,0</w:t>
            </w:r>
          </w:p>
        </w:tc>
      </w:tr>
      <w:tr>
        <w:trPr>
          <w:trHeight w:val="11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03 022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,0</w:t>
            </w:r>
          </w:p>
        </w:tc>
      </w:tr>
      <w:tr>
        <w:trPr>
          <w:trHeight w:val="12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00 1 03 022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563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8 80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743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247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745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5 01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35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5 0101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25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28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0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5 0102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2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Единый сельскохозяйственный налог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93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47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695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5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Единый сельскохозяйственный налог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93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47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695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5 04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50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0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5 0402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50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7 00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7 01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 на добычу полезных ископаемых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7 012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 на добычу общераспространенных полезных ископаемых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5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5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00 1 08 03000 01 0000 11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5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5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0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8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5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5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00 1 08 07150 01 0000 11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09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ДОЛЖЕННОСТЬ И ПЕРЕРАСЧЕТЫ ПО ОТМЕНЕННЫМ НАЛОГАМ СБОРАМ И ИНЫМ ОБЯЗАТЕЛЬНЫМ ПЛАТЕЖАМ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09 0405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88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91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97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1 03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1 03050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88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91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970,0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1 05013 05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0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0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1 05025 05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я договоров аренды 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1 0503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 (за исключением имущества бюджетных и автономных учреждений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88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1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70,0</w:t>
            </w:r>
          </w:p>
        </w:tc>
      </w:tr>
      <w:tr>
        <w:trPr>
          <w:trHeight w:val="13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00 1 11 05035 05 0000 12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 муниципальных районов и созданных ими учреждений  (за исключением имущества муниципальных бюджетных и автономных учреждений)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88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 91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7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5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2 0100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5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2 01 010 01 6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6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5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5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2 01020 01 6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12 01030 01 6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та за выбросы загрязняющих  веществ в водные объекты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2 01040 01 6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5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2 01041 01 6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лата за размещение отходов производства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2 01042 01 6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лата за размещение твердых коммунальных отход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6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597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21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8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3 01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528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552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19,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3 02065 05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5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4 02000 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4 02052 05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имущества муниципальных бюджетных и автономных учреждений) в части реализации основных средст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5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4 06013 05 0000 4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5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14 06025 05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6 0105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6"/>
                  <w:szCs w:val="26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6 0106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6"/>
                  <w:szCs w:val="26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6 0107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6"/>
                  <w:szCs w:val="26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6 0108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6"/>
                  <w:szCs w:val="26"/>
                </w:rPr>
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6 0114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6"/>
                  <w:szCs w:val="26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25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6 0115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6"/>
                  <w:szCs w:val="26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0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6 0117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6"/>
                  <w:szCs w:val="26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6 0119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6"/>
                  <w:szCs w:val="26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6 0120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4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4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6 10123 01 0051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7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2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72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00 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2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53 173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95 476,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8 402,7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8 413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2 310,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5 129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7 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отации бюджетам РФ и муниципальных образований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8 41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 386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 343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232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386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343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15002 05 0000 150</w:t>
            </w:r>
          </w:p>
        </w:tc>
        <w:tc>
          <w:tcPr>
            <w:tcW w:w="5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 178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7 2 02 2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76 763,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5 120,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 156,3</w:t>
            </w:r>
          </w:p>
        </w:tc>
      </w:tr>
      <w:tr>
        <w:trPr>
          <w:trHeight w:val="16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0216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558,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558,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558,3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5315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убсидии бюджетам муниципальных район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 081,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5467 05 0000 150</w:t>
            </w:r>
          </w:p>
        </w:tc>
        <w:tc>
          <w:tcPr>
            <w:tcW w:w="5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6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убсидий бюджетам муниципальных районов на обеспечение жильем молодых семей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57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551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на государственную поддержку отрасли культуры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8,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3</w:t>
            </w:r>
          </w:p>
        </w:tc>
      </w:tr>
      <w:tr>
        <w:trPr>
          <w:trHeight w:val="338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5576 05 0000 150</w:t>
            </w:r>
          </w:p>
        </w:tc>
        <w:tc>
          <w:tcPr>
            <w:tcW w:w="5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на обеспечение комплексного развития сельских территорий в рамках регионального проекта «Развитие жилищного строительства на сельских территориях и повышение уровня благоустройства домовладений» (на предоставление социальных выплат на строительство (приобретение) жилья гражданам, проживающим на сельских территориях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на материально-техническое оснащение муниципальных общеобразовательных организаций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бсидии бюджетам муниципальных район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детей в каникулярное время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6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7,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0,9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для организации отдыха и оздоровления детей и молодеж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7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4,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83,9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я бюджетам муниципальных районов на обеспечение учащихся общеобразовательных учреждений молочной продукцией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39,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5,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2,9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на реализацию мероприятий областной адресной программы капитального ремон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7 195,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 на обеспечение мероприятий по формированию экологической культуры раздельного накопления твердых коммунальных отход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бсидии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25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617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на реализацию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</w:tr>
      <w:tr>
        <w:trPr>
          <w:trHeight w:val="5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715,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24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37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на мероприятия по развитию сети общеобразовательных организаций Воронежской област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 2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0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0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муниципальных районов на мероприятия по развитию сети дошкольных образовательных организаций Воронежской област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7 2 02 03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бвенции бюджетам субъектов РФ и муниципальных образований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47 593,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3 033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79 815,6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3002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я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7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9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1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3002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муниципальных районов на создание и организации деятельности административных комиссий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1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4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7,0</w:t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3002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я бюджетам муниципальных районов на осуществление полномочий по расчету и предоставлению дотации на выравнивание бюджетной обеспеченности поселений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247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97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745,0</w:t>
            </w:r>
          </w:p>
        </w:tc>
      </w:tr>
      <w:tr>
        <w:trPr>
          <w:trHeight w:val="13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3002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я  на осуществление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7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9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1,0</w:t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3002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Субвенция для осуществления отдельных государственных полномочий Воронежской области по организации и осуществлению деятельности по опеке и попечительству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02 3002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муниципальных районов на компенсацию выплачиваемую родителям в целях материальной поддержки воспитания и обучения детей, посещающих обще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,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7,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5,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3999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ая  субвенция бюджетам муниципальных районов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166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812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6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3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убвенции  бюджетам муниципальных районов на обеспечение государственных гарантий реализации прав  на получение общедоступного и бесплатного начального общего, основного общего, среднего общего образования, обеспечение дополнительного образования детей в общеобразовательных организациях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9 027,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1 959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5 140,1</w:t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3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 765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 287,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 937,7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3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муниципальных районов  для осуществления отдельных государственных полномочий в области обращения с животными без владельцев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,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,4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7 2 02 4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Иные межбюджетные трансферты  бюджетам субъектов РФ и муниципальных образований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5 646,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2 770,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2 814,8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4001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45303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280,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280,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280,1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4505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жбюджетные трансферты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1,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1,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1,2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4517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99,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35,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79,6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4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 на организацию проведения оплачиваемых общественных работ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4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 2 02 4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927 2 02 4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на содержание и обслуживание мест массового отдыха населения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7 2 07 0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Прочие безвозмездные перечисления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 76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 166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 273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927 2 07 0503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76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66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73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ВСЕГО ДОХОД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63 181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97 459,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24 074,7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3" w:name="RANGE!A1%3AI694"/>
      <w:bookmarkStart w:id="4" w:name="_1805090011"/>
      <w:bookmarkStart w:id="5" w:name="_1805089701"/>
      <w:bookmarkStart w:id="6" w:name="RANGE!A1%3AI694"/>
      <w:bookmarkStart w:id="7" w:name="_1805090011"/>
      <w:bookmarkStart w:id="8" w:name="_1805089701"/>
      <w:bookmarkEnd w:id="6"/>
      <w:bookmarkEnd w:id="7"/>
      <w:bookmarkEnd w:id="8"/>
    </w:p>
    <w:tbl>
      <w:tblPr>
        <w:tblW w:w="23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819"/>
        <w:gridCol w:w="993"/>
        <w:gridCol w:w="567"/>
        <w:gridCol w:w="708"/>
        <w:gridCol w:w="1985"/>
        <w:gridCol w:w="709"/>
        <w:gridCol w:w="1417"/>
        <w:gridCol w:w="1559"/>
        <w:gridCol w:w="1560"/>
        <w:gridCol w:w="141"/>
        <w:gridCol w:w="1958"/>
        <w:gridCol w:w="547"/>
        <w:gridCol w:w="577"/>
        <w:gridCol w:w="1380"/>
        <w:gridCol w:w="65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31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3</w:t>
              <w:br/>
              <w:t xml:space="preserve">к решению Совета народных депутатов </w:t>
              <w:br/>
              <w:t xml:space="preserve">Верхнемамонского муниципального района        </w:t>
              <w:br/>
              <w:t xml:space="preserve">«О внесении изменений и дополнений в решение Совета народных депутатов </w:t>
              <w:br/>
              <w:t xml:space="preserve">Верхнемамонского муниципального района от 24.12.2024 года № 27   </w:t>
              <w:br/>
              <w:t>«О районном бюджете на 2025 год и на плановый период 2026 и 2027 годов»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75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1474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Ведомственная структура расходов районного бюджета </w:t>
              <w:br/>
              <w:t>на 2025 год и на плановый период 2026 и 2027 годов</w:t>
            </w:r>
          </w:p>
        </w:tc>
        <w:tc>
          <w:tcPr>
            <w:tcW w:w="82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5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01 2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17 6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45 641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ОНТРОЛЬНО-СЧЕТНАЯ КОМИССИЯ ВЕРХНЕМАМО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 3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 445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45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45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программные расходы органов власти Верхнемамо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9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45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деятельности Контрольно-счетной комиссии Верхнемамон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45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 функций органов местного самоуправления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 1 00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45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ОВЕТ НАРОДНЫХ ДЕПУТАТОВ ВЕРХНЕМАМО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21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ункционирование законодательных (представительных) органов </w:t>
              <w:br/>
              <w:t>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ы «Развитие местного самоуправления Верхнемамонского муниципального района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а «Обеспечение реализации муниципальной программы 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 функций органов местного самоуправления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ВЕРХНЕМАМО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58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72 76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73 711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 4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 16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 221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2 9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24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ы «Развитие местного самоуправления Верхнемамонского муниципального района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24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а «Обеспечение реализации муниципальной программы 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24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24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 функций органов местного самоуправления (глава района)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24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ункционирование Правительства Российской Федерации, высших </w:t>
              <w:br/>
              <w:t>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9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23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«Развитие местного самоуправления Верхнемамонского муниципального района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9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23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 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9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23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9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23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1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9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23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8 6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: "Управление резервным фондом администрации  Верхнемамонского муниципального района  Воронежской области"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 6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3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473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«Развитие местного самоуправления Верхнемамонского муниципального района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29 6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3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473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 6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3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473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 7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8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879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создание и организацию деятельности комиссий по делам несовершеннолетних  и защите  их прав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6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полномочий по сбору информации от поселений, входящих в муниципальный район , необходимой для ведения регистра  муниципальных нормативных правовых актов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полномочий по созданию и организации деятельности административных комисс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7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подведомственных муниципальных учрежд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5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594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1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21 66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531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7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 xml:space="preserve">Иные бюджетные ассигнов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8 6 03 8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3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557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3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557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  «Защита населения и территории Верхнемамонского муниципального района Воронежской области от чрезвычайных ситуаций, обеспечение безопасности людей на водных объектах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3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5 557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деятельности ЕДДС администрации 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3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557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еспечение деятельности ЕДДС администрации Верхнемамонского муниципального района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 01 8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7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3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557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еспечение деятельности ЕДДС администрации Верхнемамонского муниципального района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 01 8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1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61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309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Муниципальная программа "Развитие местного самоуправления </w:t>
              <w:br/>
              <w:t>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дпрограмма "Содействие занятости </w:t>
              <w:br/>
              <w:t>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сновное мероприятие "Организация проведения оплачиваемых </w:t>
              <w:br/>
              <w:t>общественных рабо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редств областного бюджета на организацию оплачиваемых общественных работ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4 01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1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460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«Развитие сельского хозяйства и инфраструктуры агропродовольственного рын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1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460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 "Обеспечение эпизоотического и ветеринарно-санитарного благополучия на территории Верхнемамонского муниципального района Воронежской обла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проведения противоэпизоотических мероприят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существление отдельных государственных полномочий по организации деятельности по отлову и содержанию безнадзорных животных 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7 01 78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0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359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МКУ «Отдел аграрной политики и земельных отнош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0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359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2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6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0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359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2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Воронежской области «Развитие пассажирского транспорта общего пользования Верхнемамонского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пассажирскими перевозками межмуниципального и внутримуниципального характера в Верхнемамонском муниципальном районе на 2020 -2025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редоставление субсидий из районного бюджета на компенсации потерь в доходах транспортных предприятий, возникающих в результате государственного регулирования тарифов, невозмещенных областными субсидиям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по осуществлению деятельности по перевозке пассажиров автомобильным транспортом общего поль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1 01 S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Повышение безопасности дорожного движения в Верхнемамонском муниципальном районе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рганизационно-планировочные и инженерные мероприятия направленные на улучшение состояния автомобильных дорог общего пользования местного значения , дворовых территорий многоквартирных домов и проездов к дворовым территориям многоквартирным домов Верхнемамонского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изационно-планировочные и инженерные мероприятия направленные на улучшение состояния автомобильных дорог общего пользования местного значения</w:t>
              <w:br/>
              <w:t xml:space="preserve">Закупка товаров, работ и услуг для государственных нужд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Другие вопросы в области национальной </w:t>
              <w:br/>
              <w:t>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 «Развитие и поддержка малого и среднего предпринимательства Верхнемамонского муниципальн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новное мероприятие «Финансовая поддержка малого и среднего предпринимательства за счет средств отчислений от налога, взимаемого по упрощенной системе налогообложения, по нормативу 10%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оставление субсидий для финансовой поддержки малого и среднего предпринимательства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        <w:br/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 0 03 8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«Обеспечение доступным и комфортным жильем и коммунальными услугами населения Верхнемамонского муниципальн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обеспечения качественными услугами ЖКХ населения Верхнемамонского муниципального района 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еформирование и модернизация жилищно-коммунального комплекс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на реализацию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S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реализацию мероприятий по подготовке объектов теплоэнергетического хозяйства и коммунальной инфраструктуры к очередному отопительному периоду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S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 67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 47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 607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84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84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школьного и обще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84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84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дошкольного образования.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56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школьного и общего образования.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8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6 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 0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 002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5 25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 0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 002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школьного и обще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5 25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 0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 002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5 25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 0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 002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обеспечению горячим питанием учащихся начальных классов общеобразовательных организаций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2 1 02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2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27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зарезервированных средств ПВО.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.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 6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 4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 329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школьного и общего образования .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3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4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учащихся общеобразовательных учреждений молочной продукцией (софинансирование).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7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еализацию мероприятий областной адресной программы капитального ремонта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 2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рганизацию бесплатного питания обучающихся из многодетных семей в муниципальных образовательных организациях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2 1 02 S99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2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иональный проект "Педагоги и наставни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бюджета на ежемесячное денежное вознаграждение за классное руководство педагогическим работникам общеобразовательных организаций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4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0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2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2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школьного и обще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3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иональный проект "Педагоги и наставни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3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5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1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«Создание условий для организации отдыха </w:t>
              <w:br/>
              <w:t>и оздоровления детей и молодеж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7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рганизация круглогодичного оздоровления детей и молодеж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7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для организации отдыха и оздоровления детей и молодежи.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7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здоровление детей 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6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19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9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6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19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9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Развитие культуры 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2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19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9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 культурно-досуговой деятельности и  народного творчества в  Верхнемамонском муниципальном районе  Воронежской области 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4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694,1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Модернизация  материально-технической базы учреждений культур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государственную поддержку отрасли к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1 1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государственную поддержку отрасли кльтуры</w:t>
              <w:br/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3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муниципального казенного учреждения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2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9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621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4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2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9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621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Укрепление и развитие материально-технической базы учреждений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азвитие и укрепление материально-технической базы домов культуры в населенных пунктах с числом жителей до 50 тысяч человек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азвитие и укрепление материально-технической базы домов культуры в населенных пунктах с числом жителей до 50 тысяч человек</w:t>
              <w:br/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музейного дела  в сфере культуры Верхнемамонского муниципальн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4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музейного дела в сфере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4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4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7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5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627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ы «Развитие местного самоуправления Верхнемамонского муниципального района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"Социальная поддержка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Выплата пенсий за выслугу лет (доплат к пенсии), назначенных и выплачиваемых лицам, замещавшим муниципальные должности, должности муниципальной службы, должности в органах местного самоуправления Верхнемамонского муниципального района Воронежской обла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платы к пенсиям муниципальных служащих Верхнемамонского муниципального района Воронежской области  </w:t>
              <w:b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3 02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"Развитие сельского хозяйства и инфроструктуры агропродовольственного рын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здание условий для обеспечения доступным и комфортным жильем сельского населения Верхнемамонского муниципальн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создание условий для обеспечения доступным и комфортным жильем сельского населения</w:t>
              <w:b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6 01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7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школьного и обще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6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компенсацию, выплачиваемую родителям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.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"Обеспечение доступным и комфортным жильем и коммунальными услугами населения 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"Создание условий для обеспечения доступным и комфортным жильем населения Верхнемамонского района Воронежской обла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"Обеспечение </w:t>
              <w:br/>
              <w:t>жильем молодых сем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сидии на обеспечение жильем молодых семей (софинансирование областной бюдже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1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1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ы «Развитие местного самоуправления Верхнемамонского муниципального района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"Поддержка социально </w:t>
              <w:br/>
              <w:t>ориентированных некоммерческих организаций, развитие системы территориального общественного самоуправления и развития гражданского общества  на территории Верхнемамонского муниципального района Воронежской обла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Предоставление субсидий социально ориентированным некоммерческим организациям за счет средств район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держка социально ориентированных некоммерческих организации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5 03 8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ТДЕЛ ПО УПРАВЛЕНИЮ МУНИЦИПАЛЬНЫМ ИМУЩЕСТВ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 5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 94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 062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9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ункционирование Правительства Российской Федерации, высших </w:t>
              <w:br/>
              <w:t>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ы «Управление муниципальным имуществом Верхнемамонского муниципального района Воронежской области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тдела по управлению муниципальным имуществом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ы «Управление муниципальным имуществом Верхнемамонского муниципального района Воронежской области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вершенствование системы управления в сфере имущественно - земельных отношений  Верхнемамонского муниципального района 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правление муниципальным имуществом и земельными ресурсами Выполнение других расходных обязательств </w:t>
              <w:br/>
              <w:t xml:space="preserve">Иные бюджетные ассигнов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 муниципальным имуществом Верхнемамонского муниципального района Воронежской области 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вершенствование системы управления в сфере имущественно - земельных отношений  Верхнемамонского муниципального района 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равление муниципальным имуществом и земельными ресурсами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ТДЕЛ ПО КУЛЬТУРЕ ВЕРХНЕМАМО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2 9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 6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1 904,1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0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9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062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9 0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9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062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Развитие культуры 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7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9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062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"Сохранность и развитие дополнительного образования в сфере культуры 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7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9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062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муниципального казенного учреждения дополнительного образования в сфере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7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9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062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зарезервированных средств ПВО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6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полнительного образования и воспитания детей .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09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58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765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полнительного образования и воспитания детей 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7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полнительного образования и воспитания детей</w:t>
              <w:br/>
              <w:t xml:space="preserve">Иные бюджетные ассигнов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4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41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41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Развитие культуры 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41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41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учреждений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41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717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24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12 0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2 1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15 263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по опеке и попечительству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0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из областного бюджета на выполнение переданных полномочий по организации и осуществлению деятельности по опеке и попечительству</w:t>
              <w:br/>
              <w:t xml:space="preserve"> Расходы на выплаты персоналу в целях обеспечения выполнения функций государственными органами, казенными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3 79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394 3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3 8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6 255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9 5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 1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 092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9 2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 1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 092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школьного и обще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9 2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 1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 092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5 1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 1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 092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зарезервированных средств ПВО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0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дошкольного образования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 0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74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 536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беспечение государственных гарантий реализации прав на получение общедоступного дошкольного обра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4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>Расходы на выплаты персоналу в целях обеспечения выполнения функций государственными органами, казенными</w:t>
              <w:br/>
              <w:t>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8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762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0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8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 xml:space="preserve">Иные бюджетные ассигнов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развитию сети дошкольных образовательных организаций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S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реализацию мероприятий областной адресной программы капитального ремонта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7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иональный проект "Поддержка семь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Я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 1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Я1 5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 1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0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 4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3 17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 339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 4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3 17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 339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школьного и обще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 4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3 17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 339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1 7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9 4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6 590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обеспечению горячим питанием учащихся начальных классов общеобразовательных организаций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2 1 02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3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31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сидии из областного бюджета на материально-техническое оснащение общеобразовательных организаций. </w:t>
              <w:br/>
              <w:t>Закупка товаров, работ и услуг для государственных нуж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8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развитию сети общеобразовательных организаций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2 1 02 S8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0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</w:t>
              <w:br/>
              <w:t>Расходы на выплаты персоналу в целях обеспечения выполнения функций государственными органами, казенными</w:t>
              <w:br/>
              <w:t>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 6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 80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2 118,1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93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рганизацию бесплатного питания обучающихся из многодетных семей в муниципальных образовательных организациях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44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учащихся общеобразовательных учреждений молочной продукцией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0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5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4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9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728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 xml:space="preserve">Иные бюджетные ассигнов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иональный проект "Педагоги и наставни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бюджета на ежемесячное денежное вознаграждение за классное руководство педагогическим работникам общеобразовательных организаций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4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19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4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19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«Развитие дополнительного образования </w:t>
              <w:br/>
              <w:t>и воспит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4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19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 инфраструктуры и обновление содержания дополнительного образования дете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4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19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1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полнительного образования и воспитания детей .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5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24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08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полнительного образования и воспитания детей.</w:t>
              <w:br/>
              <w:t>Закупка товаров, работ и услуг для государственных нуж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полнительного образования и воспитания детей.</w:t>
              <w:br/>
              <w:t>Иные бюджетные ассигнования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зарезервированных средств ПВО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05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1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 003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27 05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1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 003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школьного и обще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07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иональный проект "Педагоги и наставни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07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204,1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3,1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«Создание условий для организации отдыха </w:t>
              <w:br/>
              <w:t>и оздоровления детей и молодеж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57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рганизация круглогодичного оздоровления детей и молодеж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57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для организации отдыха и оздоровления детей и молодежи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6,9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для организации отдыха  детей в каникулярное время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,5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«Обеспечение реализации муниципальной </w:t>
              <w:br/>
              <w:t>программ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1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039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отдела по образованию администрации Верхнемамонского муниципальн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1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039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3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613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26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6 3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 01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 696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6 3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 01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 696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6 3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 01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 696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школьного и обще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10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10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80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  <w:br/>
              <w:t>Социальное обеспечение 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20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0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8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6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циализация детей – сирот и детей, нуждающихся в особой заботе государств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8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6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казание мер социальной поддержки семьям, взявшим на воспитание детей-сирот и детей, оставшихся без попечения родителей </w:t>
              <w:br/>
              <w:t>Социальное обеспечение 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78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8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6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приемной семье на содержание подопечных детей </w:t>
              <w:br/>
              <w:t>Социальное обеспечение 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78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6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ы  вознаграждения, причитающее приемному родителю  </w:t>
              <w:br/>
              <w:t>Социальное обеспечение 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785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1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семьям опекунов на содержание подопечных детей </w:t>
              <w:br/>
              <w:t>Социальное обеспечение 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2 2 01 785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3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Развитие физической культуры и спорт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физической культуры и спорта в Верхнемамонском муниципальном районе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еализация календарного плана официальных физкультурных мероприятий и спортивных мероприятий Верхнемамонского муниципальн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физической культуры и спорта  </w:t>
              <w:br/>
              <w:t xml:space="preserve">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1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ФИНАНСОВЫЙ ОТДЕЛ АДМИНИСТРАЦИИ ВЕРХНЕМАМО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0 5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0 2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6 104,7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67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 государствен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 программ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Верхнемамонского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9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6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7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6 6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 1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 018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Повышение безопасности дорожного движения в Верхнемамонском муниципальном районе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 6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 1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 018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9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рганизационно-планировочные и инженерные мероприятия направленные на улучшение состояния автомобильных дорог общего пользования местного значения , дворовых территорий многоквартирных домов и проездов к дворовым территориям многоквартирным домов Верхнемамонского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 6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 1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 018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сидии на ремонт автомобильных дорог общего пользования местного значения</w:t>
              <w:br/>
              <w:t>Межбюджетные трансферты (областной бюдже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SД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жбюджетные трансферты бюджетам сельских поселений Верхнемамонского муниципального района Воронежской области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8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2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184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7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50,8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«Обеспечение доступным и комфортным жильем и коммунальными услугами населения Верхнемамонского муниципальн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обеспечения качественными услугами ЖКХ населения Верхнемамонского муниципального района 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еформирование и модернизация жилищно-коммунального комплекс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на реализацию мероприятий по подготовке объектов теплоэнергетического хозяйства и коммунальной инфраструктуры к очередному отопительному периоду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S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Воронежской области  «Охрана окружающей среды Верхнемамонского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 «Эффективность действующей планово-регулярной очистки территории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Установка контейнеров в сельских поселениях согласно нормативу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 на организацию системы раздельного накопления твердых коммунальных отходов на территории Воронежской области 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3 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 «Экологическое образование и просвещение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роведение природоохранных акций, выставок, конкурсов, семинаров, конференций экологической тематики, экологических праздников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формированию экологической культуры раздельного накопления твердых коммунальных отходов</w:t>
              <w:br/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2 3 01 S9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"Повышение энергоэффективности экономики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Строительство и реконструкция имеющихся сетей наружного освещения с оснащением энергосберегающими источниками све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сидии на уличное освещ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 02 7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сидии на уличное освещение.</w:t>
              <w:br/>
              <w:t>Межбюджетные трансферты (областной бюджет)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 02 7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сельских поселений  Верхнемамонского 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: "Предоставление иных межбюджетных трансфертов для софинансирования расходных обязательств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содержание и обслуживание мест массового отдыха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5 S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содержание и обслуживание мест массового отдыха населения</w:t>
              <w:br/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5 S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5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27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 923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5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27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23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Развитие культуры Верхнемамон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5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27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23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 культурно-досуговой деятельности и  народного творчества в  Верхнемамонском муниципальном районе  Воронежской области 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5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27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23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7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27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23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(оказание услуг) муниципальных  учреждений. </w:t>
              <w:br/>
              <w:t>Межбюджетные трансферты бюджетам сельских поселений на передачу полномочий по библиотек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7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27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23,2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Укрепление и развитие материально-технической базы учреждений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8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еализацию мероприятий областной адресной программы капитального ремонта</w:t>
              <w:br/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S9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8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 «Развитие физической культуры и  массового спорта в Верхнемамонском муниципальном районе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Вовлечение населения в занятия физической культуры и массовым спортом, включая категорию граждан  с ограниченными возможностями здоровья.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софинансирование мероприятий, направленных на развитие физической культуры и массового спорта</w:t>
              <w:br/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2 S8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74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9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3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9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44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3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9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44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сельских поселений  Верхнемамонского 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3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9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44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Выравнивание бюджетной обеспеченности сельских поселений Верхнемамонского муниципальн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3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9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44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Выравнивание бюджетной обеспеченности поселений </w:t>
              <w:br/>
              <w:t>Межбюджетные трансферты ( областной бюдже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9 2 02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745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Выравнивание бюджетной обеспеченности поселений </w:t>
              <w:br/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2 8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70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 1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Охрана окружающей среды Верхнемамонского муниципального района Воронежской области 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«Эффективность действующей планово-регулярной очистки территории района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Ликвидация несанкционированных свалок  в сельских поселениях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охране окружающей среды</w:t>
              <w:br/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2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0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"Управление государственными (муниципальными) финансам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резервного фонда администрации района </w:t>
              <w:br/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резервированные средства, связанные с особенностями исполнения бюджета</w:t>
              <w:br/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сельских поселений  Верхнемамонского  муниципального района Воронеж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 6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: "Поддержка мер по обеспечению сбалансированности сельских поселений Верхнемамонского муниципального района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 6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2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ая помощь поселениям в части </w:t>
              <w:br/>
              <w:t xml:space="preserve">предоставления иных межбюджетных трансфертов  на поддержку мер по обеспечению сбалансированности сельских поселений. </w:t>
              <w:br/>
              <w:t xml:space="preserve">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3 S8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 6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«Развитие местного самоуправления Верхнемамонского муниципального района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Поощрение муниципальных образован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оощрение муниципальных образований Верхнемамонского муниципального района Воронежской области за достижение наилучших показателей эффективности развития сельских поселен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поощрение сельских поселений Верхнемамонского муниципального района за достижение наилучших показателей эффективности разви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2 01 88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поощрение сельских поселений Верхнемамонского муниципального района за достижение наилучших показателей эффективности развития</w:t>
              <w:br/>
              <w:t xml:space="preserve">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2 01 88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 на 2020-2025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Верхнемамонского муниципального района органами местного самоуправ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приобретение служебного автотранспорта органам местного самоуправления поселений Воронежской области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2 7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приобретение служебного автотранспорта органам местного самоуправления поселений Воронежской области  </w:t>
              <w:br/>
              <w:t xml:space="preserve">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2 7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3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429,1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 9 9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3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429,1</w:t>
            </w:r>
          </w:p>
        </w:tc>
        <w:tc>
          <w:tcPr>
            <w:tcW w:w="84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9" w:name="_1805091010"/>
      <w:bookmarkStart w:id="10" w:name="_1805091010"/>
      <w:bookmarkEnd w:id="10"/>
    </w:p>
    <w:tbl>
      <w:tblPr>
        <w:tblW w:w="2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812"/>
        <w:gridCol w:w="567"/>
        <w:gridCol w:w="708"/>
        <w:gridCol w:w="1985"/>
        <w:gridCol w:w="709"/>
        <w:gridCol w:w="1417"/>
        <w:gridCol w:w="1559"/>
        <w:gridCol w:w="1418"/>
        <w:gridCol w:w="142"/>
        <w:gridCol w:w="829"/>
        <w:gridCol w:w="577"/>
        <w:gridCol w:w="1403"/>
        <w:gridCol w:w="650"/>
        <w:gridCol w:w="940"/>
        <w:gridCol w:w="940"/>
        <w:gridCol w:w="936"/>
        <w:gridCol w:w="284"/>
      </w:tblGrid>
      <w:tr>
        <w:trPr>
          <w:trHeight w:val="5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31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4</w:t>
              <w:br/>
              <w:t xml:space="preserve">к решению Совета народных депутатов </w:t>
              <w:br/>
              <w:t xml:space="preserve">Верхнемамонского муниципального района        </w:t>
              <w:br/>
              <w:t xml:space="preserve">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народных депутатов Верхнемамонского муниципального района от 24.12.2024 года № 27   </w:t>
              <w:br/>
              <w:t>«О районном бюджете на 2025 год и на плановый период 2026 и 2027 годов»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087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44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 (муниципальным программам Верхнемамонского муниципального района и непрограммным направлениям деятельности), группам видов расходов классификации расходов районного бюджета на 2025 год и на плановый период 2026 и 2027 годов</w:t>
            </w:r>
          </w:p>
        </w:tc>
        <w:tc>
          <w:tcPr>
            <w:tcW w:w="67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211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33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3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01 2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17 657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45 641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7 3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6 428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8 219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1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24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ы «Развитие местного самоуправления Верхнемамонского муниципальн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1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24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1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24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1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24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 функций органов местного самоуправления (глава района)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1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24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ы «Развитие местного самоуправления Верхнемамонского муниципальн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 функций органов местного самоуправления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 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929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886,5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ы «Управление муниципальным имуществом Верхнемамонского муниципального района Воронежской обла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тдела по управлению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«Развитие местного самоуправления Верхнемамонского муниципальн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984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23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984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23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984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23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1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984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23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8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367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902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 государствен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Верхнемамонского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6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7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программные расходы органов власти Верхнемамо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9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51,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45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деятельности Контрольно-счетной комиссии Верхнемамонского муниципального района Воронеж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51,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45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 функций органов местного самоуправления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 1 00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51,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45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: "Управление резервным фондом администрации  Верхнемамонского муниципального района  Воронежской области"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езервный фонд правительства Воронежской области и администрации Верхнемамо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</w:t>
              <w:b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8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625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784,5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по опеке и попечительств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из областного бюджета на выполнение переданных полномочий по организации и осуществлению деятельности по опеке и попечительству</w:t>
              <w:br/>
              <w:t xml:space="preserve">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3 79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«Управление муниципальным имуществом Верхнемамонского муниципального района Воронежской обла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вершенствование системы управления в сфере имущественно - земельных отношений  Верхнемамонского муниципального района 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полнение других расходных обязательств </w:t>
              <w:b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«Развитие местного самоуправления Верхнемамонского муниципальн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 6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364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473,5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 6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364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473,5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7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81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879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создание и организацию деятельности комиссий по делам несовершеннолетних  и защите  их прав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9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полномочий по сбору информации от поселений, входящих в муниципальный район , необходимой для ведения регистра  муниципальных нормативных правовых актов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9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полномочий по созданию и организации деятельности административных комисс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4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7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подведомственных муниципа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552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594,5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1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665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531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7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87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8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 8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 343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 557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343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557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  «Защита населения и территории Верхнемамонского муниципального района Воронежской области от чрезвычайных ситуаций, обеспечение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343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557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деятельности ЕДДС администрации Верхнемамо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343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557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еспечение деятельности ЕДДС администрации Верхнемамонского муниципального района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 01 8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7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343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557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еспечение деятельности ЕДДС администрации Верхнемамонского муниципального района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 01 8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9 1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6 738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2 327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Муниципальная программа "Развитие местного самоуправления </w:t>
              <w:br/>
              <w:t>Верхнемамо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одпрограмма "Содействие занят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новное мероприятие "Организация проведения оплачиваемых общественных рабо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редств областного бюджета на организацию оплачиваемых общественных работ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4 01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174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460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«Развитие сельского хозяйства и инфраструктуры агропродовольственного ры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174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460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"Обеспечение эпизоотического и ветеринарно-санитарного благополучия на территории Верхнемамон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проведения противоэпизоотически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существление отдельных государственных полномочий по организации деятельности по отлову и содержанию безнадзорных животных 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7 01 78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076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359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МКУ «Отдел аграрной политики и земель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076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359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2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6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076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359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2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Воронежской области «Развитие пассажирского транспорта общего пользования Верхнемамонского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пассажирскими перевозками межмуниципального и внутримуниципального характера в Верхнемамонском муниципальном районе на 2020 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редоставление субсидий из районного бюджета на компенсации потерь в доходах транспортных предприятий, возникающих в результате государственного регулирования тарифов, невозмещенных областными субсиди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по осуществлению деятельности по перевозке пассажиров автомобильным транспортом общего поль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1 01S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 9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 124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 018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Повышение безопасности дорожного движения в Верхнемамонском              муниципальном районе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 9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 124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 018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23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рганизационно-планировочные и инженерные мероприятия направленные на улучшение состояния автомобильных дорог общего пользования местного значения , дворовых территорий многоквартирных домов и проездов к дворовым территориям многоквартирным домов Верхнемамонского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 9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 124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 018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изационно-планировочные и инженерные мероприятия, направленные на улучшение состояния автомобильных дорог общего пользования местного значения</w:t>
              <w:br/>
              <w:t xml:space="preserve">Закупка товаров, работ и услуг для государственных нужд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сидии на ремонт автомобильных дорог общего пользования местного значения</w:t>
              <w:br/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SД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жбюджетные трансферты бюджетам сельских поселений Верхнемамонского муниципального района Воронежской област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8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29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184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2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 муниципальным имуществом Верхнемамонского муниципального района Воронежской области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вершенствование системы управления в сфере имущественно - земельных отношений  Верхнемамонского муниципального района 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равление муниципальным имуществом и земельными ресурсами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 «Развитие и поддержка малого и среднего предпринимательства Верхнемамо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новное мероприятие «Финансовая поддержка малого и среднего предпринимательства за счет средств отчислений от налога, взимаемого по упрощенной системе налогообложения, по нормативу 10%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2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оставление субсидий для финансовой поддержки малого и среднего предпринимательства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        <w:br/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 0 03 8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 864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 749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3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013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«Обеспечение доступным и комфортным жильем и коммунальными услугами населения Верхнемамо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3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013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обеспечения качественными услугами ЖКХ населения Верхнемамонского муниципального района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3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013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еформирование и модернизация жилищно-коммунального комплекс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3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013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 на реализацию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S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реализацию мероприятий по подготовке объектов теплоэнергетического хозяйства и коммунальной инфраструктуры к очередному отопительному периоду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S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11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реализацию мероприятий по подготовке объектов теплоэнергетического хозяйства и коммунальной инфраструктуры к очередному отопительному периоду</w:t>
              <w:br/>
              <w:t>Межбюджетные трансферты (областно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S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6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Воронежской области  «Охрана окружающей среды Верхнемамонского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 «Эффективность действующей планово-регулярной очистки территории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Установка контейнеров в сельских поселениях согласно норматив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 на организацию системы раздельного накопления твердых коммунальных отходов на территории Воронежской области </w:t>
              <w:br/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3 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 «Экологическое образование и просвещ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роведение природоохранных акций, выставок, конкурсов, семинаров, конференций экологической тематики, экологических праздни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формированию экологической культуры раздельного накопления твердых коммунальных отходов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3 01 S9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50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50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Повышение энергоэффективности экономики района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троительство и реконструкция имеющихся  сетей наружного освещения с оснащением энергосберегающими источниками све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сидии на 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 02 7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сидии на уличное освещение</w:t>
              <w:br/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 03 7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сельских поселений  Верхнемамонского 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: "Предоставление иных межбюджетных трансфертов для софинансирования расходных обязательств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содержание и обслуживание мест массового отдыха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5 S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содержание и обслуживание мест массового отдыха населения</w:t>
              <w:b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5 S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52 0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70 290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86 926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1 0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 579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 676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0 6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 579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 676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школьного и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0 6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 579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 676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6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 579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 676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зарезервированных средств ПВО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дошкольного образования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 0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743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 536,7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беспечение государственных гарантий реализации прав на получение общедоступного и бесплатного дошкольного обра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83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45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дошкольного образования.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1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56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школьного и общего образования.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8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8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89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762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0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8,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8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развитию сети дошкольных образовательных организаций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S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реализацию мероприятий областной адресной программы капитального ремонта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7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иональный проект "Поддержка семь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Я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 1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Я1 5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 1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1 60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0 250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0 342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8 2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9 050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 142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школьного и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8 2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9 050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 142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0 00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0 770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 862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сидии из областного бюджета на материально-техническое оснащение общеобразовательных организаций.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нуж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8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зарезервированных средств ПВО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обеспечению горячим питанием учащихся начальных классов общеобразовательных организаций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2 1 02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30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3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обеспечению горячим питанием учащихся начальных классов общеобразовательных организаций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2 1 02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27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27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еализацию мероприятий областной адресной программы капитального ремонта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 2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 6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 803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2 118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9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93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 6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 464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 329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учащихся общеобразовательных учреждений молочной продукцией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0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8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5,5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учащихся общеобразовательных учреждений молочной продукцией .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7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4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997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728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школьного и общего образования 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3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46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5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развитию сети общеобразовательных организаций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2 1 02 S8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0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рганизацию бесплатного питания обучающихся из многодетных семей в муниципальных образовательных организациях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65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44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рганизацию бесплатного питания обучающихся из многодетных семей в муниципальных образовательных организациях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8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2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2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280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280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бюджета на ежемесячное денежное вознаграждение за классное руководство педагогическим работникам общеобразовательных организаций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бюджета на ежемесячное денежное вознаграждение за классное руководство педагогическим работникам общеобразовательных организаций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 3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 430,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 882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474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19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474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19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 инфраструктуры и обновление содерж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474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19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зарезервированных средства, связанные с особенностями исполнения бюджета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5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248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08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6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</w:t>
              <w:b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Развитие культуры Верхнемамо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7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955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062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"Сохранение и развитие дополнительного образования в сфере культуры Верхнемамо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7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955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062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муниципального казенного учреждения дополнительного образования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7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955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062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09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585,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765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0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7,6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 </w:t>
              <w:b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счет зарезервированных средств правительства ВО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 03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024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 03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024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6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60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3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3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4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204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0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5,5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«Создание условий для организации отдыха </w:t>
              <w:br/>
              <w:t>и оздоровления детей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21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724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рганизация круглогодичного оздоровления детей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21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724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для организации отдыха и оздоровления детей и молодежи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4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6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для организации отдыха и оздоровления детей и молодежи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0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7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Расходы  для организации отдыха и оздоровления детей и молодежи. Социальное обеспечение и иные выплаты населению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3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,5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Расходы  для организации отдыха и оздоровления детей и молодежи.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3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191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039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отдела по образованию администрации Верхнемамо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191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039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3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858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613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32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26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5 2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9 168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9 253,5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 2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474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412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Развитие культуры Верхнемамо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 8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474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412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 культурно-досуговой деятельности и  народного творчества в  Верхнемамонском муниципальном районе  Воронежской области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740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617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Модернизация  материально-технической базы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на государственную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на государственную поддержку отрасли культуры</w:t>
              <w:b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1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7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350,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95,5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3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 учреждений. Межбюджетные трансферты бюджетам сельских поселений на передачу полномочий по библиотек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7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278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23,2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муниципального казенного учреждения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2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930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621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4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2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930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621,8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Укрепление и развитие материально-технической базы учрежден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 89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6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азвитие и укрепление материально-технической базы домов культуры в населенных пунктах с числом жителей до 50 тысяч человек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6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азвитие и укрепление материально-технической базы домов культуры в населенных пунктах с числом жителей до 50 тысяч человек</w:t>
              <w:b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еализацию мероприятий областной адресной программы капитального ремонта</w:t>
              <w:br/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S9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8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музейного дела  в сфере культуры Верхнемамо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4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4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музейного дела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4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4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4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4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93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41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"Развитие культуры Верхнемамо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93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41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93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41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учрежден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93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41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12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717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81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24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8 0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5 578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2 324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«Развитие местного самоуправления Верхнемамонского муниципальн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"Социальная поддержка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Выплата пенсий за выслугу лет (доплат к пенсии), назначенных и выплачиваемых лицам, замещавшим муниципальные должности, должности муниципальной службы, должности в органах местного самоуправления Верхнемамон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платы к пенсиям муниципальных служащих Верхнемамонского муниципального района Воронежской области  </w:t>
              <w:b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3 02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    района «Развитие сельского хозяйства и инфраструктуры  агропродовольственного ры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здание условий для обеспечения доступным и комфортным жильем сельского населения Верхнемамо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создание условий для обеспечения доступным и комфортным жильем сельского населения</w:t>
              <w:b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6 01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 8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 470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 164,3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Верхнемамонского </w:t>
              <w:br/>
              <w:t>муниципального района 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6 3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 019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 701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школьного и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7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15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7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15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компенсацию, выплачиваемую родителям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  <w:br/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0,4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компенсацию, выплачиваемую родителям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81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6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циализация детей – 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81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6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казание мер социальной поддержки семьям, взявшим на воспитание детей-сирот и детей, оставшихся без попечения родителей </w:t>
              <w:br/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78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812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6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приемной семье на содержание подопечных детей </w:t>
              <w:br/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78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6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ы  вознаграждения, причитающее приемному родителю  </w:t>
              <w:br/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785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1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семьям опекунов на содержание подопечных детей </w:t>
              <w:br/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785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3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Верхнемамонского муниципального района «Обеспечение доступным и комфортным жильем и коммунальными услугами населения Верхнемамо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обеспечения доступным и комфортным жильем населения Верхнемамонского муниципального района Воронежской области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жильем молодых семей (софинансирование районный бюджет)</w:t>
              <w:b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1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«Развитие местного самоуправления Верхнемамонского муниципальн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"Поддержка социально </w:t>
              <w:br/>
              <w:t>ориентированных некоммерческих организаций, развитие системы территориального общественного самоуправления и развития гражданского общества  на территории Верхнемамон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Предоставление субсидий социально ориентированным некоммерческим организациям за счет средств районного бюдже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держка социально ориентированных некоммерческих организации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5 03 8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6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6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физической культуры и спорта в Верхнемамонском муниципальн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еализация календарного плана официальных физкультурных мероприятий и спортивных мероприятий Верхнемамо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физической культуры и спорта  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1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 «Развитие физической культуры и  массового спорта в Верхнемамонском муниципальном район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Вовлечение населения в занятия физической культуры и массовым спортом, включая категорию граждан  с ограниченными возможностями здоровья.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софинансирование мероприятий, направленных на развитие физической культуры и массового спорта</w:t>
              <w:b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2 S8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1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 747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 195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3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997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445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3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997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445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сельских поселений  Верхнемамонского 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3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997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445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Выравнивание бюджетной обеспеченности сельских поселений Верхнемамо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3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997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445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равнивание бюджетной обеспеченности поселений </w:t>
              <w:br/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2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97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745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равнивание бюджетной обеспеченности поселений </w:t>
              <w:b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2 8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4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70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 1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Охрана окружающей среды Верхнемамонского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«Эффективность действующей планово-регулярной очистки территории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Ликвидация несанкционированных свалок  в сельских посел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охране окружающей среды</w:t>
              <w:br/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2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 программа Верхнемамонского муниципального района 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0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Управление резервным фонд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ервный фонд администрации муниципального района</w:t>
              <w:b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резервированные средства, связанные с особенностями исполнения бюджета</w:t>
              <w:b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сельских поселений  Верхнемамонского  муниципального района Воронеж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 6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: "Поддержка мер по обеспечению сбалансированности сельских поселений Верхнемамонского муниципального района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 6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ая помощь поселениям в части предоставления иных межбюджетных трансфертов  на поддержку мер по обеспечению сбалансированности сельских поселений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3 S8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 6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«Развитие местного самоуправления Верхнемамонского муниципальн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Поощрение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оощрение муниципальных образований Верхнемамонского муниципального района Воронежской области за достижение наилучших показателей эффективности развития сельских посел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поощрение сельских поселений Верхнемамонского муниципального района за достижение наилучших показателей эффективности разви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2 01 88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поощрение сельских поселений Верхнемамонского муниципального района за достижение наилучших показателей эффективности развития</w:t>
              <w:br/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2 01 88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 на 2020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Верхнемамонского муниципального района органами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приобретение служебного автотранспорта органам местного самоуправления поселений Воронежской област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2 7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приобретение служебного автотранспорта органам местного самоуправления поселений Воронежской области  </w:t>
              <w:br/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2 7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39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429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39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429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9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39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429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9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39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429,1</w:t>
            </w:r>
          </w:p>
        </w:tc>
        <w:tc>
          <w:tcPr>
            <w:tcW w:w="65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11" w:name="RANGE!A1%3AI396"/>
      <w:bookmarkStart w:id="12" w:name="_1805092281"/>
      <w:bookmarkStart w:id="13" w:name="RANGE!A1%3AI396"/>
      <w:bookmarkStart w:id="14" w:name="_1805092281"/>
      <w:bookmarkEnd w:id="13"/>
      <w:bookmarkEnd w:id="14"/>
    </w:p>
    <w:tbl>
      <w:tblPr>
        <w:tblW w:w="14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579"/>
        <w:gridCol w:w="722"/>
        <w:gridCol w:w="1984"/>
        <w:gridCol w:w="709"/>
        <w:gridCol w:w="709"/>
        <w:gridCol w:w="708"/>
        <w:gridCol w:w="1418"/>
        <w:gridCol w:w="1417"/>
        <w:gridCol w:w="1518"/>
        <w:gridCol w:w="142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27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5</w:t>
              <w:br/>
              <w:t xml:space="preserve">к решению Совета народных депутатов </w:t>
              <w:br/>
              <w:t xml:space="preserve">Верхнемамонского муниципального района        </w:t>
              <w:br/>
              <w:t xml:space="preserve">«О внесении изменений и дополнений в решение Совета народных депутатов Верхнемамонского муниципального района </w:t>
              <w:br/>
              <w:t xml:space="preserve">от 24.12.2024 года № 27 «О районном бюджете на 2025 год </w:t>
              <w:br/>
              <w:t>и на плановый период 2026 и 2027 годов»</w:t>
            </w:r>
          </w:p>
        </w:tc>
      </w:tr>
      <w:tr>
        <w:trPr>
          <w:trHeight w:val="97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2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2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4559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</w:t>
              <w:br/>
              <w:t xml:space="preserve">(муниципальным  программам Верхнемамонского муниципального района), группам видов расходов,  разделам, подразделам классификации расходов районного бюджета  на 2025 год и </w:t>
              <w:br/>
              <w:t>на плановый период 2026 и 2027 год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455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455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455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455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3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 (тыс.руб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сего 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01 2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17 657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45 64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 «Развитие образова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49 40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71 614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87 87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4 7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3 253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6 49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6 7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 786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 89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  <w:br/>
              <w:t>Социальное обеспечение 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компенсацию, выплачиваемую родителям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.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дошкольного образования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 0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743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 53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беспечение государственных гарантий реализации прав на получение общедоступного дошкольного обра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83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4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дошкольного образования.</w:t>
              <w:br/>
              <w:t>Предоставление субсидий бюджетным, автономным</w:t>
              <w:br/>
              <w:t>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1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реализацию мероприятий областной адресной программы капитального ремонта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7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 xml:space="preserve">подпрограммы </w:t>
              <w:br/>
              <w:t>Расходы на выплаты персоналу в целях обеспечения</w:t>
              <w:br/>
              <w:t>выполнения функций государственными органами, казенными</w:t>
              <w:br/>
              <w:t>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8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89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76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0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8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8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школьного и общего образования.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 xml:space="preserve">Иные бюджетные ассигнова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развитию сети дошкольных образовательных организаций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S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зарезервированныз средств ПВО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иональный проект "Поддержка семь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Я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 1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Я1 5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 1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2 43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1 970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2 06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сидии из областного бюджета на материально-техническое оснащение общеобразовательных организаций. </w:t>
              <w:br/>
              <w:t>Закупка товаров, работ и услуг для государственных нуж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8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обеспечению горячим питанием учащихся начальных классов общеобразовательных организаций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30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3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обеспечению горячим питанием учащихся начальных классов общеобразовательных организаций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27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2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еализацию мероприятий областной адресной программы капитального ремонта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 2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зарезервированных средств ПВО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1 02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</w:t>
              <w:br/>
              <w:t xml:space="preserve">  Расходы на выплаты персоналу в целях обеспечения</w:t>
              <w:br/>
              <w:t>выполнения функций государственными органами, казенными</w:t>
              <w:br/>
              <w:t>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 6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 803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2 11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92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9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. Предоставление субсидий бюджетным, автономным</w:t>
              <w:br/>
              <w:t>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 6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 464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 3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учащихся общеобразовательных учреждений молочной продукцией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8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учащихся общеобразовательных учреждений молочной продукцией (софинансирование).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рганизацию бесплатного питания обучающихся из многодетных семей в муниципальных образовательных организациях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65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4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рганизацию бесплатного питания обучающихся из многодетных семей в муниципальных образовательных организациях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8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4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997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72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в области дошкольного и общего образования Предоставление субсидий бюджетным, автономным</w:t>
              <w:br/>
              <w:t>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3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46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школьного и общего образования </w:t>
              <w:br/>
              <w:t xml:space="preserve">Иные бюджетные ассигнова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2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развитию сети общеобразовательных организаций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2 1 02 S8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0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иональный проект "Педагоги и наставни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4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496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54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бюджета на ежемесячное денежное вознаграждение за классное руководство педагогическим работникам общеобразовательных организаций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74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бюджета на ежемесячное денежное вознаграждение за классное руководство педагогическим работникам общеобразовательных организаций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3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3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4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20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0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.</w:t>
            </w:r>
          </w:p>
        </w:tc>
        <w:tc>
          <w:tcPr>
            <w:tcW w:w="5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0 00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379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073,0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79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циализация детей – сирот и детей, нуждающихся в особой заботе государств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1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812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казание мер социальной поддержки семьям, взявшим на воспитание детей-сирот и детей, оставшихся без попечения родителей </w:t>
              <w:br/>
              <w:t>Социальное обеспечение 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78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812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48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приемной семье на содержание подопечных детей </w:t>
              <w:br/>
              <w:t>Социальное обеспечение 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78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ы  вознаграждения, причитающее приемному родителю 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785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1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выплат семьям опекунов на содержание подопечных детей </w:t>
              <w:br/>
              <w:t>Социальное обеспечение 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1 785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3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по опеке и попечительству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венции из областного бюджета на выполнение переданных полномочий по организации и осуществлению деятельности по опеке и попечительству</w:t>
              <w:br/>
              <w:t xml:space="preserve">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2 03 79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61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3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474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1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азвитие  инфраструктуры и обновление содержания дополнительного образования дете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3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474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1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за счет зарезервированных средств ПВО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5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248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0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9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6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</w:t>
              <w:br/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3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организации отдыха и оздоровления детей и молодеж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21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72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рганизация оздоровления детей и молодеж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21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72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для организации отдыха и оздоровления детей и молодежи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4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Расходы  для организации отдыха и оздоровления детей и молодежи. </w:t>
              <w:br/>
              <w:t>Социальное обеспечение и иные выплаты населению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3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для организации отдыха и оздоровления детей и молодежи.</w:t>
              <w:br/>
              <w:t>Предоставление субсидий бюджетным, автономным</w:t>
              <w:br/>
              <w:t>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3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для организации отдыха и оздоровления детей и молодежи.</w:t>
              <w:br/>
              <w:t>Предоставление субсидий бюджетным, автономным</w:t>
              <w:br/>
              <w:t>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4 03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0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5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191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03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отдела по образованию администрации Верхнемамон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3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191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03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 </w:t>
              <w:br/>
              <w:t>Расходы на выплаты персоналу в целях обеспечения</w:t>
              <w:br/>
              <w:t>выполнения функций государственными органами, казенными</w:t>
              <w:br/>
              <w:t>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33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858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61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5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32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2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программа Верхнемамонского муниципального района «Обеспечение доступным и комфортным жильем и коммунальными услугами населения Верхнемамон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 4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 349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 36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5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обеспечения доступным и комфортным жильем населения Верхнемамонского муниципального района Воронеж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жильем молодых семей </w:t>
              <w:b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1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1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6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обеспечения качественными услугами ЖКХ населения Верхнемамонского муниципального района 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5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еформирование и модернизация жилищно-коммунального комплекс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5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на реализацию мероприятий по подготовке объектов теплоэнергетического хозяйства и коммунальной инфраструктуры к очередному отопительному периоду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S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5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11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9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реализацию мероприятий по подготовке объектов теплоэнергетического хозяйства и коммунальной инфраструктуры к очередному отопительному периоду</w:t>
              <w:br/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3 01 S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6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 «Повышение безопасности дорожного движения в Верхнемамонском              муниципальном районе Воронеж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7 99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7 124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2 01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"Организационно-планировочные и инженерные мероприятия направленные на улучшение состояния автомобильных дорог общего пользования местного значения , дворовых территорий многоквартирных домов и проездов к дворовым территориям многоквартирным домов Верхнемамонского муниципального района Воронежской области"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 99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 124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 01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сидии на ремонт автомобильных дорог общего пользования местного значения</w:t>
              <w:br/>
              <w:t>Межбюджетные трансферты (областной бюдже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SД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83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изационно-планировочные и инженерные мероприятия,  направленные на улучшение состояния автомобильных дорог общего пользования местного значения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3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жбюджетные трансферты бюджетам сельских поселений Верхнемамонского муниципального района Воронежской области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4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8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29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18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5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«Защита населения и территории Верхнемамонского муниципального района Воронежской области от чрезвычайных ситуаций, обеспечение безопасности людей на водных объектах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 0 00 00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 813,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 343,9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 55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деятельности ЕДДС администрации Верхнемамон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343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55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еспечение деятельности ЕДДС администрации Верхнемамонского муниципального района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 01 8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7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343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55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еспечение деятельности ЕДДС администрации Верхнемамонского муниципального района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 01 8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5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«Развитие культуры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 0 00 00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1 567,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6 123,7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7 31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1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 культурно-досуговой деятельности и  народного творчества в  Верхнемамонском муниципальном районе  Воронежской области 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 0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740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61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Модернизация  материально-технической учреждений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на государственную поддержку отрасли культуры</w:t>
              <w:br/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7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350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9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3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 учреждений.</w:t>
              <w:br/>
              <w:t xml:space="preserve">Межбюджетные трансферт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7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278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92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муниципального казенного учреждения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2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930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62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4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2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930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62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Укрепление и развитие материально-технической базы учреждений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 8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6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азвитие и укрепление материально-технической базы домов культуры в населенных пунктах с числом жителей до 50 тысяч человек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6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азвитие и укрепление материально-технической базы домов культуры в населенных пунктах с числом жителей до 50 тысяч человек</w:t>
              <w:br/>
              <w:t xml:space="preserve">Межбюджетные трансферт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реализацию мероприятий по адаптации зданий, оснащению и приобретению специального оборудования для организации доступа инвалидов в учреждения культуры</w:t>
              <w:br/>
              <w:t xml:space="preserve">Межбюджетные трансферт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 05 S9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 8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2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хранение и развитие дополнительного образования в  сфере культуры Верхнемамон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7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955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06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муниципального казенного учреждения дополнительного образования в сфере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7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955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06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счет зарезервированных средств правительства ВО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09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 585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 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0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дополнительного образования и воспитания детей  </w:t>
              <w:br/>
              <w:t xml:space="preserve">Иные бюджетные ассигнова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2 02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3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музейного дела  в сфере культуры Верхнемамон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4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музейного дела в сфере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4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4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4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7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93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4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учреждений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7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693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4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12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7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5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3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81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2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 «Охрана окружающей среды Верхнемамонского муниципального района Воронеж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 1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65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1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«Эффективность действующей планово-регулярной очистки территории района»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Ликвидация несанкционированных свалок  в сельских поселениях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охране окружающей среды</w:t>
              <w:br/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2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Установка контейнеров в сельских поселениях согласно нормативу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 на организацию системы раздельного накопления твердых коммунальных отходов на территории Воронежской области </w:t>
              <w:br/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1 03 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2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 «Экологическое образование и просвещени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роведение природоохранных акций, выставок, конкурсов, семинаров, конференций экологической тематики, экологических праздник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мероприятия по формированию экологической культуры раздельного накопления твердых коммунальных отходов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3 01 S9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.</w:t>
            </w:r>
          </w:p>
        </w:tc>
        <w:tc>
          <w:tcPr>
            <w:tcW w:w="53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программа Верхнемамонского муниципального района  «Развитие физической культуры и спорта»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9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60,0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1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физической культуры и спорта в Верхнемамонском муниципальном район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3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еализация календарного плана официальных физкультурных мероприятий и спортивных мероприятий Верхнемамон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физической культуры и спорта  </w:t>
              <w:br/>
              <w:t xml:space="preserve"> 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1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Вовлечение населения в занятия физической культуры и массовым спортом, включая категорию граждан  с ограниченными возможностями здоровья.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софинансирование мероприятий, направленных на развитие физической культуры и массового спорта</w:t>
              <w:br/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1 02 S8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программа Верхнемамонского муниципального района Воронежской области «Развитие пассажирского транспорта общего пользования Верхнемамонского муниципального района Воронеж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 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 952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 3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1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пассажирскими перевозками межмуниципального и внутримуниципального характера в Верхнемамонском муниципальном районе на 2020 -2025 год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редоставление субсидий из районного бюджета на компенсации потерь в доходах транспортных предприятий, возникающих в результате государственного регулирования тарифов, невозмещенных областными субсидиям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по осуществлению деятельности по перевозке пассажиров автомобильным транспортом общего пользования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 1 01 S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952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3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5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 «Развитие сельского хозяйства и инфраструктуры агропродовольственного рынка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5 0 00 00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 993,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 196,2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 46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.1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Создание условий для обеспечения доступным и комфортным жильем сельского населения Верхнемамон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на создание условий для обеспечения доступным и комфортным жильем сельского населения</w:t>
              <w:b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6 01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22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.2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«Обеспечение эпизоотического и ветеринарно-санитарного благополучия на территории Верхнемамонского района Воронежской област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беспечение проведения противоэпизоотических мероприят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убвенции на осуществление отдельных государственных полномочий по организации деятельности по отлову и содержанию безнадзорных животных 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7 01 78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.3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 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7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076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35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МКУ «Отдел аграрной политики и земельных отношен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7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076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35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2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63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076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35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8 02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5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 «Повышение энергоэффективности экономики района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 0 00 00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 664,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 664,6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 66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троительство и реконструкция имеющихся  сетей наружного освещения с оснащением энергосберегающими источниками свет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за счет субсидии на уличное освещение</w:t>
              <w:br/>
              <w:t>Межбюджетные трансферты (областной бюдже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 02 7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66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 «Управление муниципальным имуществом Верхнемамонского муниципального района Воронежской области 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 5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 944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 06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.1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вершенствование системы управления в сфере имущественно - земельных отношений  Верхнемамонского муниципального района  Воронеж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новное мероприятие «Регулирование и совершенствование деятельности в сфере имущественных и земельных отношен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полнение других расходных обязательств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правление муниципальным имуществом и земельными </w:t>
              <w:br/>
              <w:t>ресурсами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1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.2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 муниципальной программ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тдела по управлению муниципальным имуществ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Расходы на выплаты персоналу в целях обеспечения</w:t>
              <w:br/>
              <w:t>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44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6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 2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0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.</w:t>
            </w:r>
          </w:p>
        </w:tc>
        <w:tc>
          <w:tcPr>
            <w:tcW w:w="5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программа Верхнемамонского муниципального района 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 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3 375,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2 199,5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 088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1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: "Управление резервным фондом администрации  Верхнемамонского муниципального района  Воронежской области".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ервный фонд правительства Воронежской области и администрации Верхнемамо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  <w:br/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Зарезервированные средства, связанные с особенностями исполнения бюджета. </w:t>
              <w:br/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1 04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2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сельских поселений  Верхнемамонского  муниципального района Воронеж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 1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183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631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Выравнивание бюджетной обеспеченности сельских поселений Верхнемамон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3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997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44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Выравнивание бюджетной обеспеченности поселений </w:t>
              <w:br/>
              <w:t xml:space="preserve">Межбюджетные трансферт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2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2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97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74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Выравнивание бюджетной обеспеченности поселений </w:t>
              <w:br/>
              <w:t xml:space="preserve">Межбюджетные трансферт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2 8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40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7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: "Поддержка мер по обеспечению сбалансированности сельских поселений Верхнемамонского муниципального района"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 6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ая помощь поселениям в части предоставления иных межбюджетных трансфертов  на поддержку мер по обеспечению сбалансированности сельских поселений.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3 S8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 6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: "Предоставление иных межбюджетных трансфертов для софинансирования расходных обязательств"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содержание и обслуживание мест массового отдыха населения</w:t>
              <w:br/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2 05 S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8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3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 программы»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3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Верхнемамонского муниципального района Воронеж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 3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Расходы на выплаты персоналу в целях обеспечения</w:t>
              <w:br/>
              <w:t>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6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016,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45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функций органов местного самоуправления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76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 «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 8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5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"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"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8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мероприятий направленных на антитеррористическую защищенность объектов, находящихся в муниципальной собственности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 0 06 8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4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.</w:t>
            </w:r>
          </w:p>
        </w:tc>
        <w:tc>
          <w:tcPr>
            <w:tcW w:w="5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программа Верхнемамонского муниципального района  «Развитие и поддержка малого и среднего предпринимательства Верхнемамонского муниципального района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7 0 00 00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 961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 400,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 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5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ая поддержка малого и среднего предпринимательства за счет средств отчислений от налога, взимаемого по упрощенной системе налогообложения, по нормативу 10%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оставление субсидий для финансовой поддержки малого и среднего предпринимательства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        <w:br/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 0 03 8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9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0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.</w:t>
            </w:r>
          </w:p>
        </w:tc>
        <w:tc>
          <w:tcPr>
            <w:tcW w:w="5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программа Верхнемамонского муниципального района  «Развитие местного самоуправления Верхнемамонского муниципального района 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8 0 00 00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8 392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2 027,5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2 19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1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Поощрение муниципальных образован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оощрение муниципальных образований Верхнемамонского муниципального района Воронежской области за достижение наилучших показателей эффективности развития сельских поселен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поощрение сельских поселений Верхнемамонского муниципального района за достижение наилучших показателей эффективности разви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2 01 88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1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Социальная поддержка граждан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0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Выплата пенсий за выслугу лет (доплат к пенсии), назначенных и выплачиваемых лицам, замещавшим муниципальные должности, должности муниципальной службы, должности в органах местного самоуправления Верхнемамонского муниципального района Воронеж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платы к пенсиям муниципальных служащих Верхнемамонского муниципального района Воронежской области  </w:t>
              <w:b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3 02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3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85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1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2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"Содействие занятости населения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новное мероприятие "Организация проведения оплачиваемых общественных рабо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счет средств областного бюджета на организацию оплачиваемых общественных работ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4 01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3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"Поддержка социально </w:t>
              <w:br/>
              <w:t xml:space="preserve">ориентированных некоммерческих организаций, развитие системы территориального общественного самоуправления и развития гражданского общества  на территории Верхнемамонского муниципального района Воронежской области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Предоставление субсидий социально ориентированным некоммерческим организациям за счет средств районного бюдже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держка социально ориентированных некоммерческих организации </w:t>
              <w:b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5 03 8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Обеспечение реализации муниципальной программы 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7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 854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 9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 8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 302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3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создание и организацию деятельности комиссий по делам несовершеннолетних  и защите  их прав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9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полномочий по сбору информации от поселений, входящих в муниципальный район , необходимой для ведения регистра  муниципальных нормативных правовых актов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9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полномочий по созданию и организации деятельности административных комисс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4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 функций органов местного самоуправления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3,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 функций органов местного самоуправления (глава района)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11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92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1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984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8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функций органов местного самоуправления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Верхнемамонского муниципального района органами мест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приобретение служебного автотранспорта органам местного самоуправления поселений Воронежской области  </w:t>
              <w:br/>
              <w:t xml:space="preserve">Межбюджетные трансферт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2 7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Финансовое обеспечение деятельности подведомственных муниципальных учрежден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9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552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59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 10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 665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53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7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87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 xml:space="preserve">Иные бюджетные ассигнова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 деятельности (оказание услуг) муниципальных учреждений  </w:t>
              <w:br/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 6 03 8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6.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епрограммные расходы органов власти Верхнемамон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 47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 190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 87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деятельности Контрольно-счетной комиссии Верхнемамонского муниципального района Воронеж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7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51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4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 функций органов местного самоуправления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 1 00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7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51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4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 9 9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39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42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 9 9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839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42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42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6</w:t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</w:t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внесении изменений и дополнений в решение </w:t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народных депутатов Верхнемамонского </w:t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го района от 24.12.2024 года №27   </w:t>
      </w:r>
    </w:p>
    <w:p>
      <w:pPr>
        <w:pStyle w:val="Normal"/>
        <w:tabs>
          <w:tab w:val="clear" w:pos="709"/>
          <w:tab w:val="center" w:pos="4253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районном бюджете на 2025 год </w:t>
      </w:r>
    </w:p>
    <w:p>
      <w:pPr>
        <w:pStyle w:val="Normal"/>
        <w:tabs>
          <w:tab w:val="clear" w:pos="709"/>
          <w:tab w:val="center" w:pos="4253" w:leader="none"/>
        </w:tabs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и на плановый период 2026 и 2027 годов»      </w:t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Объем бюджетных ассигнований дорожного фонда Верхнемамонского муниципального района Воронеж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тыс. рублей</w:t>
      </w:r>
      <w:r>
        <w:rPr/>
        <w:t xml:space="preserve"> 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276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  <w:r>
              <w:rPr>
                <w:rFonts w:cs="Arial" w:ascii="Arial" w:hAnsi="Arial"/>
                <w:b/>
                <w:sz w:val="26"/>
                <w:szCs w:val="26"/>
              </w:rPr>
              <w:t>/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Дорожный фонд Верхнемамонского муниципального района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77 9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77 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82 01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ая программа Верхнемамонского муниципального района  «Повышение безопасности дорожного движения в Верхнемамонском              муниципальном районе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77 9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77 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82 01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"Организационно-планировочные и инженерные мероприятия, направленные на улучшение состояния автомобильных дорог общего пользования местного значения, дворовых территорий многоквартирных домов и проездов к дворовым территориям многоквартирным домов Верхнемамонского муниципального района Воронеж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7 9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7 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2 01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сельских поселений Верхнемамонского муниципального района Воронеж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7 9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7 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2 018,3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народных депутатов Верхнемамонского муниципального района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24.12.2024 года №27 «О районном бюджете на 2025 год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на плановый период 2026 и 2027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бюджетам сельских поселений Верхнемамон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умма (тыс. рублей)</w:t>
      </w:r>
    </w:p>
    <w:tbl>
      <w:tblPr>
        <w:tblW w:w="1451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821"/>
        <w:gridCol w:w="6"/>
        <w:gridCol w:w="758"/>
        <w:gridCol w:w="619"/>
        <w:gridCol w:w="953"/>
        <w:gridCol w:w="1985"/>
        <w:gridCol w:w="1843"/>
        <w:gridCol w:w="1701"/>
      </w:tblGrid>
      <w:tr>
        <w:trPr>
          <w:trHeight w:val="510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Р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з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РБ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9 2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9 2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4 647,3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Раздел I. Дотации бюджетам сельских поселени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 3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 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 445,0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Муниципальная программа Верхнемамо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мамонского муниципального района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 3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 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 445,0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ыравнивание бюджетной обеспеченности сельских поселений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 3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 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 445,0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Раздел II. Субсидии бюджетам  сельских поселений, предусмотренные приложением 10 к настоящему Решению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2 0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1 7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1 158,9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Раздел I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 Иные межбюджетные трансферты бюджетам сельских поселени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6 8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7 5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3 043,4</w:t>
            </w:r>
          </w:p>
        </w:tc>
      </w:tr>
      <w:tr>
        <w:trPr>
          <w:trHeight w:val="1461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программа Верхнемамонского муниципального района Воронежской области «Развитие культуры Верхнемамонского муниципального района Воронежской области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 7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 2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 923,2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ые межбюджетные трансферты по передаче полномочий муниципального района сельским поселениям по организации  библиотечного обслуживания населения, комплектование и обеспечения сохранности библиотечных фондов библиотек посе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 7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 2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 923,2</w:t>
            </w:r>
          </w:p>
        </w:tc>
      </w:tr>
      <w:tr>
        <w:trPr>
          <w:trHeight w:val="1827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Воронежской области  «Повышение безопасности дорожного движения в Верхнемамонском муниципальном районе Воронежской области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7 8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8 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3 184,0</w:t>
            </w:r>
          </w:p>
        </w:tc>
      </w:tr>
      <w:tr>
        <w:trPr>
          <w:trHeight w:val="291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ые межбюджетные трансферты на организационно-планировочные и инженерные мероприятия, направленные на улучшение состояния автомобильных дорог общего пользования местного значения, дворовых территорий многоквартирных домов и проездов к дворовым территориям многоквартирным домов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 8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 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 184,0</w:t>
            </w:r>
          </w:p>
        </w:tc>
      </w:tr>
      <w:tr>
        <w:trPr>
          <w:trHeight w:val="700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ая  программа Верхнемамонского муниципального района  «Охрана окружающей среды Верхнемамонского муниципального района Воронежской области 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50,0</w:t>
            </w:r>
          </w:p>
        </w:tc>
      </w:tr>
      <w:tr>
        <w:trPr>
          <w:trHeight w:val="838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ые межбюджетные трансферты на реализацию мероприятий по охране окружающей среды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мамонского муниципального района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9 2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 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 186,2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ные межбюджетные на сбалансированность сельских поселени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7 6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ные межбюджетные за счет средств резервного фонда правительства Воронежской области  и администрации района (финансовое обеспечение непредвиденных расходов)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ежбюджетные трансферты на содержание и обслуживание мест массового отдыха насе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 1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 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 186,2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Муниципальная программа  Верхнемамонского муниципального района Воронежской области «Развитие местного самоуправления Верхнемамонского муниципального района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 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Иные межбюджетные на приобретение служебного автотранспорта органам местного самоуправления поселений Воронежской области 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ные межбюджетные на поощрение сельских поселений Верхнемамонского муниципального района за достижение наилучших показателей эффективности развит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народных депутатов Верхнемамонского муниципального района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24.12.2024 года №27 «О районном бюджете на 2025 год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на плановый период 2026 и 2027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убсидий бюджетам сельских поселений Верхнемамонского муниципального район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редоставляемых из районного бюджета в целях софинансирован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выполнения полномочий органов местного самоуправлен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о решению вопросов местного значения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умма (тыс. рублей)</w:t>
      </w:r>
    </w:p>
    <w:tbl>
      <w:tblPr>
        <w:tblW w:w="1447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51"/>
        <w:gridCol w:w="855"/>
        <w:gridCol w:w="760"/>
        <w:gridCol w:w="1087"/>
        <w:gridCol w:w="1840"/>
        <w:gridCol w:w="1415"/>
        <w:gridCol w:w="1797"/>
      </w:tblGrid>
      <w:tr>
        <w:trPr>
          <w:trHeight w:val="51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Р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РБС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7</w:t>
            </w:r>
          </w:p>
        </w:tc>
      </w:tr>
      <w:tr>
        <w:trPr>
          <w:trHeight w:val="4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112 08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61 760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61 158,9</w:t>
            </w:r>
          </w:p>
        </w:tc>
      </w:tr>
      <w:tr>
        <w:trPr>
          <w:trHeight w:val="278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программа Верхнемамонского муниципального района Воронежской области «Обеспечение доступным и комфортным жильем и коммунальными услугами населения Верхнемамонского муниципального район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 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86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реализацию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 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86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программа Верхнемамонского муниципального района Воронежской области «Повышение безопасности дорожного движения в Верхнемамонском муниципальном районе Воронеж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8 83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8 834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8 834,3</w:t>
            </w:r>
          </w:p>
        </w:tc>
      </w:tr>
      <w:tr>
        <w:trPr>
          <w:trHeight w:val="86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бсидии бюджетам сельских поселений на ремонт автомобильных дорог общего пользования местного значен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8 83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8 834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8 834,3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программа Верхнемамонского муниципального района Воронежской области «Развитие культуры Верхнемамонском муниципальном районе Воронеж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5 010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реализацию мероприятий областной адресной программы капитального ремон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2 88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государственную поддержку лучших сельских учреждений культур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ая  программа Верхнемамонского муниципального района  «Охрана окружающей среды Верхнемамонского муниципального района Воронежской области 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4 4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15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рганизацию системы раздельного накопления твердых коммунальных отход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 2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беспечение мероприятий по формированию экологической культуры раздельного накопления твердых коммунальных отход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5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Воронежской области  «Повышение энергоэффективности экономики Верхнемамонского муниципального района Воронеж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 66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 664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 664,6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 66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 664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 664,6</w:t>
            </w:r>
          </w:p>
        </w:tc>
      </w:tr>
      <w:tr>
        <w:trPr>
          <w:trHeight w:val="1645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ая  программа Верхнемамонского муниципального района Воронежской области «Развитие физической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ы и спорта Верхнемамонского муниципального район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66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49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66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00,0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7CC0D83836D7F6828DC9F31E33DED133CB8DECA0DC7C5FE4E8339635D6C61FCE9DCB6E07CBD369EBD0EB0BF812DCC6E738DC03F66C0776kEp4L" TargetMode="External"/><Relationship Id="rId4" Type="http://schemas.openxmlformats.org/officeDocument/2006/relationships/hyperlink" Target="consultantplus://offline/ref=2FA0D0E7D8A193BA30551D5ED5A70CE4B9BC8585E2059DABAF13C6616BF55CAC9DC83226E6941A6E583EF57A19487899DAF50F43D6BD7F03G6q0L" TargetMode="External"/><Relationship Id="rId5" Type="http://schemas.openxmlformats.org/officeDocument/2006/relationships/hyperlink" Target="consultantplus://offline/ref=CD93ED2DA20B74F644D2B510DD9326409CDBF6D577255A92E5ED29CE6D3F2DB12D6A451719869920EAFB18C2C1D28068137A3C1A44189E63i5qCL" TargetMode="External"/><Relationship Id="rId6" Type="http://schemas.openxmlformats.org/officeDocument/2006/relationships/hyperlink" Target="consultantplus://offline/ref=4C2E8EC5A00FD2C4E39992E1976EA4E8C2B59DAEB14942FDDEAA8096AD941235648C309F88FCD1035B9649C8C469C2E907BB665E82C18EC8C7rCL" TargetMode="External"/><Relationship Id="rId7" Type="http://schemas.openxmlformats.org/officeDocument/2006/relationships/hyperlink" Target="consultantplus://offline/ref=848DA71E517D0D11FA7B4344C60C8645471E9B181B295A6FC99EAF784E1DADCAAC3AC105C1F6C2E9F04A3E0825AE46F38DC0EB247A42B4F1l9r4L" TargetMode="External"/><Relationship Id="rId8" Type="http://schemas.openxmlformats.org/officeDocument/2006/relationships/hyperlink" Target="consultantplus://offline/ref=2050EEDB79E8DDCA37C01B4FB9E7A2839FDE64502F59D9924F174F29E9EF799933D4FBC9FEDF9AE7D8385E60BF6FB0C721BC4AFC4EA10EBFX0sAL" TargetMode="External"/><Relationship Id="rId9" Type="http://schemas.openxmlformats.org/officeDocument/2006/relationships/hyperlink" Target="consultantplus://offline/ref=45E055F1D63663B62F97E2E1473FB0203687247CC1529CB84B2415F82CB6237B51B50AA9B79D369A3953C3F473B3D602F795EC9864D5F333W2t2L" TargetMode="External"/><Relationship Id="rId10" Type="http://schemas.openxmlformats.org/officeDocument/2006/relationships/hyperlink" Target="consultantplus://offline/ref=DD943E3762A4B223D503A9CF842CCC210438D415CA771BB8354BA51959E4FAF98EA745CF2377E590676A3D183477592EC294BBA271CF87DCVCv6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55:00Z</dcterms:created>
  <dc:creator>post</dc:creator>
  <dc:description/>
  <cp:keywords/>
  <dc:language>en-US</dc:language>
  <cp:lastModifiedBy>Махмудова Софья Александровна</cp:lastModifiedBy>
  <cp:lastPrinted>2024-02-22T10:06:00Z</cp:lastPrinted>
  <dcterms:modified xsi:type="dcterms:W3CDTF">2025-04-03T07:06:00Z</dcterms:modified>
  <cp:revision>7</cp:revision>
  <dc:subject/>
  <dc:title>СОВЕТ НАРОДНЫХ ДЕПУТАТОВ ВЕРХНЕМАМОНСКОГО</dc:title>
</cp:coreProperties>
</file>