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Верхнемамонского муниципального района от 01.11.2019г. № 287  «Об утверждении муниципальной программы Верхнемамон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ерхнемамонского муниципального района Воронежской области» на 2020-2025 год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и дополнений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4-03T07:06:00Z</dcterms:modified>
  <cp:revision>584</cp:revision>
  <dc:subject/>
  <dc:title/>
</cp:coreProperties>
</file>