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03.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01.11.2019 г. №280 «Об утверждении муниципальной программы Верхнемамонского муниципального района Воронежской области «Развитие местного самоуправления Верхнемамонского муниципального района Воронежской области» на 2020-2028 годы»</w:t>
            </w:r>
          </w:p>
          <w:p>
            <w:pPr>
              <w:pStyle w:val="Normal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О внесении изменений в постановление администрации Верхнемамонского муниципального района от 01.11.2019 года №289 «Об утверждении муниципальной программы Верхнемамонского муниципального района Воронежской области «Защита населения и территории Верхнемамонского муниципального района от чрезвычайных ситуаций, обеспечение пожарной безопасности и безопасности людей на водных объектах» на 2020-2028 годы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15.10.2024г. № 248 «Об утверждении муниципальной программы Верхнемамонского муниципального района Воронежской области «Повышение энергоэффективности экономики Верхнемамонского муниципального района Воронежской области» на 2020-2028 годы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№ 286 от 01.11.2019 г «Об утверждении муниципальной программы Верхнемамонского муниципального района Воронежской области «Управление муниципальным имуществом Верхнемамонского муниципального района Воронежской области» на 2020-2026 годы»</w:t>
            </w:r>
          </w:p>
          <w:p>
            <w:pPr>
              <w:pStyle w:val="Normal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 от 28.11.2017 №257 «Об утверждении Перечней государственных и муниципальных услуг, предоставляемых администрацией Верхнемамонского муниципального район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Воронежской области от 01.11.2019 г. №288 «Об утверждении муниципальной программы Верхнемамонского муниципального района Воронежской области «Охрана окружающей среды Верхнемамонского муниципального района Воронежской области» на 2020-2025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03.20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3-31T12:19:00Z</dcterms:modified>
  <cp:revision>580</cp:revision>
  <dc:subject/>
  <dc:title/>
</cp:coreProperties>
</file>